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2 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7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18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2,4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90,7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8 002,6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48,4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935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97,8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1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27,8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61,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92,5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123,3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1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5-16T11:22:00Z</cp:lastPrinted>
  <dcterms:modified xsi:type="dcterms:W3CDTF">2018-05-30T07:01:00Z</dcterms:modified>
  <cp:revision>132</cp:revision>
  <dc:subject/>
  <dc:title/>
</cp:coreProperties>
</file>