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17 32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 197,0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 577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 434,3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7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6,2</w:t>
            </w:r>
          </w:p>
        </w:tc>
      </w:tr>
      <w:tr>
        <w:trPr>
          <w:trHeight w:val="1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86,2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7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694,2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523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8,6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18,8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8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0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619,8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84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2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67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3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76,6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40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40,3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2,7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5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20,4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0,4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3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1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детского дорожно транспортного травмат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 364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1,5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64,8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4,8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72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7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3,6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6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9,4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6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48,8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48,8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2,3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22,8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0,2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0,2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57,9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32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5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0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,5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6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70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6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6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905,4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3,5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1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1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71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21,5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1,5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9,5</w:t>
            </w:r>
          </w:p>
        </w:tc>
      </w:tr>
      <w:tr>
        <w:trPr>
          <w:trHeight w:val="8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6-19T16:22:00Z</cp:lastPrinted>
  <dcterms:modified xsi:type="dcterms:W3CDTF">2018-07-05T06:23:00Z</dcterms:modified>
  <cp:revision>86</cp:revision>
  <dc:subject/>
  <dc:title/>
</cp:coreProperties>
</file>