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92 407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95 397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43 99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1500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51 400,2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2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7 744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2549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255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2999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16 88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0000 00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79 265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783 678,8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0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6 682,5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0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00 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6-09T12:41:00Z</cp:lastPrinted>
  <dcterms:modified xsi:type="dcterms:W3CDTF">2018-07-05T06:17:00Z</dcterms:modified>
  <cp:revision>15</cp:revision>
  <dc:subject/>
  <dc:title/>
</cp:coreProperties>
</file>