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87"/>
        <w:gridCol w:w="601"/>
        <w:gridCol w:w="503"/>
        <w:gridCol w:w="649"/>
        <w:gridCol w:w="1586"/>
        <w:gridCol w:w="577"/>
        <w:gridCol w:w="1567"/>
      </w:tblGrid>
      <w:tr>
        <w:trPr>
          <w:tblHeader w:val="true"/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41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1,0</w:t>
            </w:r>
          </w:p>
        </w:tc>
      </w:tr>
      <w:tr>
        <w:trPr>
          <w:trHeight w:val="8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67 015,4</w:t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487,3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361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7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7</w:t>
            </w:r>
          </w:p>
        </w:tc>
      </w:tr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2,0</w:t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95,7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8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78,5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5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119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2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6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-ными препаратами и медицинскими изделиями, кроме групп населения, получающих инсулины, таблетированные сахаросни-жающие препараты, средства самоконтроля и диагностичес-кие средства, либо перенес-ших пересадки органов и тканей, получающих иммунодепресса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9,5</w:t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-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-ний, приобретенных за счет средств краев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7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7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4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0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7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8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1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1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 384,9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999,7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73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3,1</w:t>
            </w:r>
          </w:p>
        </w:tc>
      </w:tr>
      <w:tr>
        <w:trPr>
          <w:trHeight w:val="8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816,2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3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1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8,8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6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-ванному обслуживанию муниципальных организац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7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-ний, в том числе на предоставление муниципаль-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6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6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-ные организации, реализую-щие  образовательную программу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71,4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9,4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7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0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9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20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20,8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4,5</w:t>
            </w:r>
          </w:p>
        </w:tc>
      </w:tr>
      <w:tr>
        <w:trPr>
          <w:trHeight w:val="9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9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63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5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4-11T14:20:00Z</cp:lastPrinted>
  <dcterms:modified xsi:type="dcterms:W3CDTF">2018-05-07T12:38:00Z</dcterms:modified>
  <cp:revision>73</cp:revision>
  <dc:subject/>
  <dc:title/>
</cp:coreProperties>
</file>