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7 96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551,5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7,8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9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90,7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8,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3 877,2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73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816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97,8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4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,8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9,4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1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32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04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9,8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4-11T14:23:00Z</cp:lastPrinted>
  <dcterms:modified xsi:type="dcterms:W3CDTF">2018-05-07T12:34:00Z</dcterms:modified>
  <cp:revision>127</cp:revision>
  <dc:subject/>
  <dc:title/>
</cp:coreProperties>
</file>