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5 540,0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2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поэтапное повышение уровня средней заработной платы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7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 514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 339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6,1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6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-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0 625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989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96,2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902 </w:t>
            </w: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4-12T09:10:00Z</cp:lastPrinted>
  <dcterms:modified xsi:type="dcterms:W3CDTF">2018-05-07T12:32:00Z</dcterms:modified>
  <cp:revision>8</cp:revision>
  <dc:subject/>
  <dc:title/>
</cp:coreProperties>
</file>