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0"/>
        <w:gridCol w:w="697"/>
        <w:gridCol w:w="694"/>
        <w:gridCol w:w="1535"/>
      </w:tblGrid>
      <w:tr>
        <w:trPr>
          <w:tblHeader w:val="true"/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51 68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410,6</w:t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64,8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6,4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5,9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01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01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5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196,9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49,8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7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,6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4 549,4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321,5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828,1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868,9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3,2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61,0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65,1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4,7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736,6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70,4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33,6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6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924,1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7,9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323,2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25,3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43,8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/>
        <w:t xml:space="preserve">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8-08-17T10:58:00Z</cp:lastPrinted>
  <dcterms:modified xsi:type="dcterms:W3CDTF">2018-08-21T07:18:00Z</dcterms:modified>
  <cp:revision>146</cp:revision>
  <dc:subject/>
  <dc:title/>
</cp:coreProperties>
</file>