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 321,4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9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35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17,9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4 34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3 440,9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70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4,5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0 472,8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 694,4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99,8</w:t>
            </w:r>
          </w:p>
        </w:tc>
      </w:tr>
      <w:tr>
        <w:trPr>
          <w:trHeight w:val="1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6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3,7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</w:tr>
      <w:tr>
        <w:trPr>
          <w:trHeight w:val="7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10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1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2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2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38 669,9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7-30T09:48:00Z</cp:lastPrinted>
  <dcterms:modified xsi:type="dcterms:W3CDTF">2018-08-21T07:05:00Z</dcterms:modified>
  <cp:revision>71</cp:revision>
  <dc:subject/>
  <dc:title>Приложение № 3</dc:title>
</cp:coreProperties>
</file>