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8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1 2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10 07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 </w:t>
            </w:r>
            <w:r>
              <w:rPr>
                <w:sz w:val="28"/>
                <w:szCs w:val="28"/>
                <w:lang w:val="en-US"/>
              </w:rPr>
              <w:t>42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9 и 2020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0"/>
        <w:gridCol w:w="1559"/>
        <w:gridCol w:w="1417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 6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 5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40 6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40 1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41 2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40 6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8 000</w:t>
            </w:r>
            <w:r>
              <w:rPr/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8 000</w:t>
            </w:r>
            <w:r>
              <w:rPr/>
              <w:t>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0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Жанова Салимат</cp:lastModifiedBy>
  <cp:lastPrinted>2018-02-05T18:29:00Z</cp:lastPrinted>
  <dcterms:modified xsi:type="dcterms:W3CDTF">2018-03-05T06:41:00Z</dcterms:modified>
  <cp:revision>39</cp:revision>
  <dc:subject/>
  <dc:title>Приложение  28</dc:title>
</cp:coreProperties>
</file>