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декабря 2017 года  № 29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8 год и плановый период 2019 и 2020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8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8 году и в плановом периоде 2019 и 2020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Новокубанский район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 муниципальн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 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5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5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Жанова Салимат</cp:lastModifiedBy>
  <cp:lastPrinted>2016-03-14T15:41:00Z</cp:lastPrinted>
  <dcterms:modified xsi:type="dcterms:W3CDTF">2017-12-21T13:34:00Z</dcterms:modified>
  <cp:revision>26</cp:revision>
  <dc:subject/>
  <dc:title>Приложение 28</dc:title>
</cp:coreProperties>
</file>