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920"/>
        <w:rPr>
          <w:sz w:val="28"/>
          <w:szCs w:val="28"/>
        </w:rPr>
      </w:pPr>
      <w:r>
        <w:rPr>
          <w:sz w:val="32"/>
          <w:szCs w:val="32"/>
        </w:rPr>
        <w:t xml:space="preserve">                          </w:t>
      </w:r>
      <w:r>
        <w:rPr>
          <w:sz w:val="28"/>
          <w:szCs w:val="28"/>
        </w:rPr>
        <w:t>Приложение № 5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«Приложение № 1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Совета муниципального образования Новокубанский район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17 декабря 2013 года №   53/71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760" w:firstLine="79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/>
        <w:t>(тысяч рублей)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720"/>
        <w:gridCol w:w="540"/>
        <w:gridCol w:w="720"/>
        <w:gridCol w:w="1440"/>
        <w:gridCol w:w="720"/>
        <w:gridCol w:w="1620"/>
      </w:tblGrid>
      <w:tr>
        <w:trPr>
          <w:tblHeader w:val="true"/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312 858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2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9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12 607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44,4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1,8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1,8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3,8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8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4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6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1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1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крепление материально-технической базы архивного отдела администрации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0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2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здание системы комплексного обеспечения безопасности  жизнедеятельности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1,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6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14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1,7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государственных</w:t>
              <w:br/>
              <w:t xml:space="preserve"> полномочий по предупреждению и</w:t>
              <w:br/>
              <w:t xml:space="preserve"> ликвидации болезней животных, их</w:t>
              <w:br/>
              <w:t xml:space="preserve">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,0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90,4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"Развитие жилищно-коммунального хозяйства муниципаль-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0,8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0,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0,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Дети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Дети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75,7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-ных полномочий по строительству и реконструкции объектов здравоохранения, необходимых для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8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-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Обеспечение пожарной безопасности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,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администрацией муниципального образования Новокубанский район функций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-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363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8,7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119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21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сти исполнения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4,6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-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63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19,7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-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4,5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-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9 730,9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действие занятости населения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 418,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35,3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35,3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500,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8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17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09,7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34,9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1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2,1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роительство пристройки к   существующему зданию МДОАУ №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,7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строительство пристройки к существующему зданию МДОАУ №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1,4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5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софинансирование для приобретения движимого имущества во вновь приобретаемое дошкольное учреждение на 290 мес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721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690,4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5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5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8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6,1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1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25,1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1,5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23,9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63,9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63,9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8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8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3,3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3,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2,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2,4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69,3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и экстремизма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4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1,1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54,1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2,9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9,4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48,4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8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77,6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9,3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5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-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21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2,2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2,2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5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5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8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8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5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5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4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4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9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14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17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Новокубанский район  "Молодежь Кубани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"Молодежь Кубан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Е.В.Афонина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08-15T12:34:00Z</cp:lastPrinted>
  <dcterms:modified xsi:type="dcterms:W3CDTF">2014-08-15T09:39:00Z</dcterms:modified>
  <cp:revision>49</cp:revision>
  <dc:subject/>
  <dc:title/>
</cp:coreProperties>
</file>