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6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blHeader w:val="true"/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16,5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2 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6,5</w:t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 042,9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 042,9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 042,9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 042,9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 365 859,4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365 859,4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365 859,4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365 859,4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08-12T10:16:00Z</cp:lastPrinted>
  <dcterms:modified xsi:type="dcterms:W3CDTF">2014-08-13T06:16:00Z</dcterms:modified>
  <cp:revision>200</cp:revision>
  <dc:subject/>
  <dc:title>                                             </dc:title>
</cp:coreProperties>
</file>