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, от 18 июня 2014 года № 60/40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 xml:space="preserve">1 280 541,8 </w:t>
      </w:r>
      <w:r>
        <w:rPr>
          <w:sz w:val="28"/>
          <w:szCs w:val="28"/>
        </w:rPr>
        <w:t>тысяч рублей (один миллиард двести восемьдесят миллионов пятьсот сорок одна тысяча восем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312 858,3 тысяч рублей (один миллиард триста двенадцать миллионов восемьсот пятьдесят восемь тысяч триста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в сумме 32 316,5 тысяч рублей    (тридцать два  миллиона триста шестнадцать тысяч пятьсот рублей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дпункт 1 пункта 1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9 324,1 тысяч рублей (сорок девять миллионов триста двадцать четыре тысячи сто рублей);»;</w:t>
      </w:r>
    </w:p>
    <w:p>
      <w:pPr>
        <w:pStyle w:val="Normal"/>
        <w:jc w:val="both"/>
        <w:rPr>
          <w:sz w:val="28"/>
          <w:szCs w:val="28"/>
        </w:rPr>
      </w:pPr>
      <w:bookmarkStart w:id="0" w:name="sub_1403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нести изменения в следующие приложения к решению Совета муниципального образования Новокубанский район от 17 декабря 2013 года   № 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5 к настоящему реш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5 «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Новокубанский район, перечень статей и видов источников финансирования дефицитов бюджетов на 2015 и 2016 годы»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8 к настоящему решению.</w:t>
      </w:r>
    </w:p>
    <w:p>
      <w:pPr>
        <w:pStyle w:val="TextBodyIndent"/>
        <w:ind w:hanging="0"/>
        <w:rPr/>
      </w:pPr>
      <w:bookmarkStart w:id="1" w:name="sub_1403"/>
      <w:bookmarkEnd w:id="1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81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Е.В.Афони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08-18T11:49:00Z</cp:lastPrinted>
  <dcterms:modified xsi:type="dcterms:W3CDTF">2014-08-18T08:51:00Z</dcterms:modified>
  <cp:revision>312</cp:revision>
  <dc:subject/>
  <dc:title> </dc:title>
</cp:coreProperties>
</file>