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Приложение № 7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 2014  года 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риложение № 1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17 декабря 2013 года № 53/71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5 и 2016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1560"/>
        <w:gridCol w:w="1417"/>
      </w:tblGrid>
      <w:tr>
        <w:trPr>
          <w:tblHeader w:val="true"/>
          <w:trHeight w:val="2511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 (подпрограм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-вания дефицита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4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0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</w:tr>
      <w:tr>
        <w:trPr>
          <w:trHeight w:val="6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7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9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7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-ных районов в валюте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1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8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1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8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0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</w:tr>
      <w:tr>
        <w:trPr>
          <w:trHeight w:val="11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7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 7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-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0 0000 8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8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5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5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 01 06 05 00 00 0000 6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6 05 02 05 0000 6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5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60,4</w:t>
            </w:r>
          </w:p>
        </w:tc>
      </w:tr>
      <w:tr>
        <w:trPr>
          <w:trHeight w:val="6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5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60,4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5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.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60,4</w:t>
            </w:r>
          </w:p>
        </w:tc>
      </w:tr>
      <w:tr>
        <w:trPr>
          <w:trHeight w:val="10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60,4</w:t>
            </w:r>
          </w:p>
        </w:tc>
      </w:tr>
      <w:tr>
        <w:trPr>
          <w:trHeight w:val="6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60,4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60,4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60,4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860,4</w:t>
            </w:r>
          </w:p>
        </w:tc>
      </w:tr>
    </w:tbl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4-08-12T10:34:00Z</cp:lastPrinted>
  <dcterms:modified xsi:type="dcterms:W3CDTF">2014-08-12T07:59:00Z</dcterms:modified>
  <cp:revision>186</cp:revision>
  <dc:subject/>
  <dc:title>                                             </dc:title>
</cp:coreProperties>
</file>