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4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692"/>
        <w:gridCol w:w="734"/>
        <w:gridCol w:w="1407"/>
        <w:gridCol w:w="770"/>
        <w:gridCol w:w="1625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12 85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240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1,8</w:t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4,9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1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1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1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9,7</w:t>
            </w:r>
          </w:p>
        </w:tc>
      </w:tr>
      <w:tr>
        <w:trPr>
          <w:trHeight w:val="8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9,7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4,5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11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8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21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14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8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4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0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24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-ция последствий чрезвычай-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7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9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82,4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действие занятости населения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1,7</w:t>
            </w:r>
          </w:p>
        </w:tc>
      </w:tr>
      <w:tr>
        <w:trPr>
          <w:trHeight w:val="9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</w:t>
              <w:br/>
              <w:t xml:space="preserve">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,0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8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0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390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"Развитие жилищно-коммунального хозяйств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8 12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4 3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35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500,4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8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17,9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9,7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34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1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2,1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908,1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690,4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,0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25,1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1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85,7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3,3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2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2,4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Дети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Дети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2,9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"Молодежь Кубани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3</w:t>
            </w:r>
          </w:p>
        </w:tc>
      </w:tr>
      <w:tr>
        <w:trPr>
          <w:trHeight w:val="103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50,1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54,1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9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4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48,4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8</w:t>
            </w:r>
          </w:p>
        </w:tc>
      </w:tr>
      <w:tr>
        <w:trPr>
          <w:trHeight w:val="73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77,6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7</w:t>
            </w:r>
          </w:p>
        </w:tc>
      </w:tr>
      <w:tr>
        <w:trPr>
          <w:trHeight w:val="72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6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8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0,3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8,3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4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57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-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8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"Привлечение и закрепление врачей, фельдшеров, медсестер для работы в учреждениях здравоохранения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Социально-экономическое и территориальное развитие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143,3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    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-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-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-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8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8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7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-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21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08-15T12:45:00Z</cp:lastPrinted>
  <dcterms:modified xsi:type="dcterms:W3CDTF">2014-08-15T09:46:00Z</dcterms:modified>
  <cp:revision>60</cp:revision>
  <dc:subject/>
  <dc:title/>
</cp:coreProperties>
</file>