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декабря 2018 года № 38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 613 578,3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551,9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5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84,2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7,7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98,0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86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6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188,1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62,2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9,5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2 510,3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932,1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 717,0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88,8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3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7,0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14,1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60,4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8,2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2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768,0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42,0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63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6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925,2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7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8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244,5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19,2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37,7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,5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5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6,4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».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12-24T10:15:00Z</cp:lastPrinted>
  <dcterms:modified xsi:type="dcterms:W3CDTF">2018-12-24T07:17:00Z</dcterms:modified>
  <cp:revision>160</cp:revision>
  <dc:subject/>
  <dc:title/>
</cp:coreProperties>
</file>