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декабря 2018 года № 384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13 578,3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20 802,7</w:t>
            </w:r>
          </w:p>
        </w:tc>
      </w:tr>
      <w:tr>
        <w:trPr>
          <w:trHeight w:val="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40,8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84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,5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79,1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79,1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7,4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6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6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2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,1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5,0</w:t>
            </w:r>
          </w:p>
        </w:tc>
      </w:tr>
      <w:tr>
        <w:trPr>
          <w:trHeight w:val="1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0</w:t>
            </w:r>
          </w:p>
        </w:tc>
      </w:tr>
      <w:tr>
        <w:trPr>
          <w:trHeight w:val="9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3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</w:tr>
      <w:tr>
        <w:trPr>
          <w:trHeight w:val="10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4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88,1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62,2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62,4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9,0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3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16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5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7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1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8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8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</w:tr>
      <w:tr>
        <w:trPr>
          <w:trHeight w:val="1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768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42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803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63,4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-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6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27,4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7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5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5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5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5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7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7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51,6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9,8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0,5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0,5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0,5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0,5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0,5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7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2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2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2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60,9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2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1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7,4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9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0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8 457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 3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932,1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365,2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365,2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365,2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20,9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20,9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2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1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25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7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4,4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4,4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4,4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2,8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9,7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9,7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S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S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71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70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70,7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70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6,3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6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7,5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7,5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9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9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0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</w:tr>
      <w:tr>
        <w:trPr>
          <w:trHeight w:val="1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764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 764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9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9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5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6,7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6,7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9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7,1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7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1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S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S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72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58,7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7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</w:t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7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5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54,1</w:t>
            </w:r>
          </w:p>
        </w:tc>
      </w:tr>
      <w:tr>
        <w:trPr>
          <w:trHeight w:val="10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57,7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4,3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1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4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56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45,8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</w:tr>
      <w:tr>
        <w:trPr>
          <w:trHeight w:val="1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7,8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1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59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8,2</w:t>
            </w:r>
          </w:p>
        </w:tc>
      </w:tr>
      <w:tr>
        <w:trPr>
          <w:trHeight w:val="7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9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39,1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39,1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6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6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6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6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81,5</w:t>
            </w:r>
          </w:p>
        </w:tc>
      </w:tr>
      <w:tr>
        <w:trPr>
          <w:trHeight w:val="3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81,5</w:t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81,5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21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21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6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66,1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6,6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16,2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1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83,7</w:t>
            </w:r>
          </w:p>
        </w:tc>
      </w:tr>
      <w:tr>
        <w:trPr>
          <w:trHeight w:val="11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83,7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7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7,3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2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2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-ных организаций, проживаю-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9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0,4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5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2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1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8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19,2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2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37,7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3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58,7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58,7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6,0</w:t>
            </w:r>
          </w:p>
        </w:tc>
      </w:tr>
      <w:tr>
        <w:trPr>
          <w:trHeight w:val="1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6,0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12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9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9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9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9,2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7,0</w:t>
            </w:r>
          </w:p>
        </w:tc>
      </w:tr>
      <w:tr>
        <w:trPr>
          <w:trHeight w:val="9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12-24T10:11:00Z</cp:lastPrinted>
  <dcterms:modified xsi:type="dcterms:W3CDTF">2018-12-24T07:12:00Z</dcterms:modified>
  <cp:revision>117</cp:revision>
  <dc:subject/>
  <dc:title/>
</cp:coreProperties>
</file>