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340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2 216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1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3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 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 50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5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5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844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844,0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844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844,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045,7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045,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045,7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045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 xml:space="preserve">».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12-19T14:47:00Z</cp:lastPrinted>
  <dcterms:modified xsi:type="dcterms:W3CDTF">2018-12-20T14:33:00Z</dcterms:modified>
  <cp:revision>278</cp:revision>
  <dc:subject/>
  <dc:title>                                             </dc:title>
</cp:coreProperties>
</file>