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6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5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0 69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 597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2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софинансирование расходов МО на предоставление социальных выплат молодым семьям на приобретение (строительство) жилья в рамках подпрограммы "Обеспечение жильем молодых семей" фед.целевой программы "Жилище" на 2015-2020 годы, участвующим в реализации подпрограммы в 2016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266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88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ыполнение мероприятий по предупреждению и ликвидации чрезвычайных ситуаций и их посл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софинансирование расходных обязательств МО в целях обеспечения условий для развития физической культуры и массового спорта в части доведения средней заработной платы педагогических работников муниципальных организаций дополнительного образования детей отрасли "Физическая культура и спорт" поэтапно до средней заработной платы учителей в КК, за исключением учреждений (организаций), подведомственных органам управления в сфере образования,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 738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89,3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10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краев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3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отдель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л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11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лиспансерах и других спецй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37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 15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5 335,4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5 821,2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3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43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6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15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3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5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2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ab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4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6-03-14T15:48:00Z</cp:lastPrinted>
  <dcterms:modified xsi:type="dcterms:W3CDTF">2016-09-06T12:55:00Z</dcterms:modified>
  <cp:revision>27</cp:revision>
  <dc:subject/>
  <dc:title/>
</cp:coreProperties>
</file>