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7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5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 200</w:t>
            </w:r>
            <w:r>
              <w:rPr>
                <w:b/>
                <w:bCs/>
              </w:rPr>
              <w:t>,2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6,8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6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 416,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18,6</w:t>
            </w:r>
          </w:p>
        </w:tc>
      </w:tr>
      <w:tr>
        <w:trPr>
          <w:trHeight w:val="9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76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5,2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5,2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4,2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18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52,5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2,5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2,5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3,7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3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7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4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4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8,4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51,5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34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9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9,9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оддержке сельскохозяйственного производства </w:t>
              <w:br/>
              <w:t>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7,0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08,9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8,9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7,6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7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государствен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439,5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8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3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83,3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1,6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1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7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25,9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2,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2,2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2,2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6,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2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,5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16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12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1 653,4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971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904,5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08,2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08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08,2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5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5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1,8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1,8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7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9,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9,9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9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9,7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9,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0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0,0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058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575,4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575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 279,4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0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0,5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1,7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1,7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2,8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2,8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3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3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-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,7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,7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96,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13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0,5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7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6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6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8,5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8,5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8,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15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0,3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5,3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73,5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0,3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6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82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82,1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4,8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1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17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692,7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1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1,7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8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8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8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63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63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3,0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0,6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0,6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0</w:t>
            </w:r>
          </w:p>
        </w:tc>
      </w:tr>
      <w:tr>
        <w:trPr>
          <w:trHeight w:val="2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0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1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образования Новокубанский район  </w:t>
        <w:tab/>
        <w:t xml:space="preserve">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6-08-02T12:46:00Z</cp:lastPrinted>
  <dcterms:modified xsi:type="dcterms:W3CDTF">2016-09-06T13:08:00Z</dcterms:modified>
  <cp:revision>133</cp:revision>
  <dc:subject/>
  <dc:title/>
</cp:coreProperties>
</file>