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 57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3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7 2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0 33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84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  <w:r>
              <w:rPr/>
              <w:t xml:space="preserve"> </w:t>
            </w: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84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7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 421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3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2,7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092,7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09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5 81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3-14T15:44:00Z</cp:lastPrinted>
  <dcterms:modified xsi:type="dcterms:W3CDTF">2016-09-06T09:09:00Z</dcterms:modified>
  <cp:revision>58</cp:revision>
  <dc:subject/>
  <dc:title>Приложение № 3</dc:title>
</cp:coreProperties>
</file>