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7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13</w:t>
            </w:r>
            <w:r>
              <w:rPr>
                <w:b/>
                <w:bCs/>
              </w:rPr>
              <w:t> 824,5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5,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75,1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1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1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1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489,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94,8</w:t>
            </w:r>
          </w:p>
        </w:tc>
      </w:tr>
      <w:tr>
        <w:trPr>
          <w:trHeight w:val="9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89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58,2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58,2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0,2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18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5,7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5,7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5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9,7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9,7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9,7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3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7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3,4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3,4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8,4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07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90,7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46,2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08,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оддержке сельскохозяйственного производства </w:t>
              <w:br/>
              <w:t xml:space="preserve">в Краснодарском крае в части возмещения части процентной ставки по долгосрочным, среднесрочным и краткосрочным кредитам, </w:t>
              <w:br/>
              <w:t>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0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0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08,9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8,9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7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7,6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государствен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460,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62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62,0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62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62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62,0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8,1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0,0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3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83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51,6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1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7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65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1,4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1,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1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5,2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3,2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5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7 727,8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643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772,0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308,2</w:t>
            </w:r>
          </w:p>
        </w:tc>
      </w:tr>
      <w:tr>
        <w:trPr>
          <w:trHeight w:val="8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308,2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308,2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8,3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8,3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ликвидацию очередей в дошкольные общеобразова-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5</w:t>
            </w:r>
          </w:p>
        </w:tc>
      </w:tr>
      <w:tr>
        <w:trPr>
          <w:trHeight w:val="12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5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2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4,3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4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4,3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942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281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281,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898,9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99,5</w:t>
            </w:r>
          </w:p>
        </w:tc>
      </w:tr>
      <w:tr>
        <w:trPr>
          <w:trHeight w:val="154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99,5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11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3,9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3,9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0,6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0,6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3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802,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802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8,7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8,7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82,1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8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5,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5,7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5,7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8,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8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8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-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5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5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5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5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5,3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83,5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0,3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6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84,8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84,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3,5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3,5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3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3,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7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-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55,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1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7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83,4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83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5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5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2,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8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2,7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2,8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2,8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3,8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,3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563,7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8,7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8,7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68,7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68,7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8,4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8,4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0</w:t>
            </w:r>
          </w:p>
        </w:tc>
      </w:tr>
      <w:tr>
        <w:trPr>
          <w:trHeight w:val="11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образования Новокубанский район  </w:t>
        <w:tab/>
        <w:t xml:space="preserve">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6-04-25T16:04:00Z</cp:lastPrinted>
  <dcterms:modified xsi:type="dcterms:W3CDTF">2016-09-06T09:31:00Z</dcterms:modified>
  <cp:revision>115</cp:revision>
  <dc:subject/>
  <dc:title/>
</cp:coreProperties>
</file>