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5,1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 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5,1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 432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 432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 432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 432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 937,2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 937,2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 937,2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 937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09:33:00Z</dcterms:modified>
  <cp:revision>221</cp:revision>
  <dc:subject/>
  <dc:title>                                             </dc:title>
</cp:coreProperties>
</file>