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П</w:t>
      </w:r>
      <w:r>
        <w:rPr>
          <w:sz w:val="28"/>
          <w:szCs w:val="28"/>
        </w:rPr>
        <w:t>риложение № 7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15 года № 59</w:t>
      </w: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89 412,4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,8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,8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8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 603,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14,3</w:t>
            </w:r>
          </w:p>
        </w:tc>
      </w:tr>
      <w:tr>
        <w:trPr>
          <w:trHeight w:val="9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31,8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1,0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1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9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7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18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65,4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0,5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0,5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4,5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4,5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3,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3,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7,7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3,4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3,4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8,4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46,0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18,7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18,7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3,6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5,0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5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5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проектов организации дорожного движе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2,3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2,3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2,3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3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-нию и продвижению экономически и инвестици-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3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38,9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88,9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7,8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8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8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7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государствен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 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56,6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7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48,1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9,3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9,3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8,8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8,8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7,1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в 2014-2016 годах медицинскими организациями, гражданам Украины и лицам без гражданства медицинской помощи, а также затрат по проведению указанным лицам профилактических прививок, включенных  в календарь профилактических прививок по эпидемическим показа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1,3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Информационное обеспечение жителей Новокуба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Информационное обеспечение жителей Новокуба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инансовое управление администрации муниципа-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997,3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70,6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6,9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6,6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12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1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7,0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14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1,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1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1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4,8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3,2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5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7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7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8 226,3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 136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168,5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958,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958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958,2</w:t>
            </w:r>
          </w:p>
        </w:tc>
      </w:tr>
      <w:tr>
        <w:trPr>
          <w:trHeight w:val="230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3,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3,8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98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985,4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61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9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9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9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9,7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9,7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 941,8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444,2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444,2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948,2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76,3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76,3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9,1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9,1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2,8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2,8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3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3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9</w:t>
            </w:r>
          </w:p>
        </w:tc>
      </w:tr>
      <w:tr>
        <w:trPr>
          <w:trHeight w:val="15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9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5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1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96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6,5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13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9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7,6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7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6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8,4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8,4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8,4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6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6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57,3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12,3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7,0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2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5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0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85,3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8,0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4,2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74,3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74,3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4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23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23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23,5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883,3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1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1,6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5,2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5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7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1,7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8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5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5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2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9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98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22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22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5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5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R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R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6,0</w:t>
            </w:r>
          </w:p>
        </w:tc>
      </w:tr>
      <w:tr>
        <w:trPr>
          <w:trHeight w:val="2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0,8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1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9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</w:t>
            </w:r>
          </w:p>
        </w:tc>
      </w:tr>
      <w:tr>
        <w:trPr>
          <w:trHeight w:val="25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образования Новокубанский район  </w:t>
        <w:tab/>
        <w:t xml:space="preserve">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 Марзановна</cp:lastModifiedBy>
  <cp:lastPrinted>2016-10-19T14:22:00Z</cp:lastPrinted>
  <dcterms:modified xsi:type="dcterms:W3CDTF">2017-01-12T07:50:00Z</dcterms:modified>
  <cp:revision>145</cp:revision>
  <dc:subject/>
  <dc:title/>
</cp:coreProperties>
</file>