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565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53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0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3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8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948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6,3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2,8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9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96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12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3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684,7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684,7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20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1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6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9,6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3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0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3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6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,9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,3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27,5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27,5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9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,3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87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7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,2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95,7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35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6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1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9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0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43,7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9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10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5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89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89,2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3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10-19T11:24:00Z</cp:lastPrinted>
  <dcterms:modified xsi:type="dcterms:W3CDTF">2017-01-12T07:47:00Z</dcterms:modified>
  <cp:revision>44</cp:revision>
  <dc:subject/>
  <dc:title/>
</cp:coreProperties>
</file>