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7530" w:leader="none"/>
          <w:tab w:val="left" w:pos="7740" w:leader="none"/>
          <w:tab w:val="left" w:pos="9180" w:leader="none"/>
        </w:tabs>
        <w:ind w:left="524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7530" w:leader="none"/>
          <w:tab w:val="left" w:pos="7740" w:leader="none"/>
          <w:tab w:val="left" w:pos="9180" w:leader="none"/>
        </w:tabs>
        <w:ind w:left="5245" w:hanging="0"/>
        <w:jc w:val="both"/>
        <w:rPr>
          <w:sz w:val="28"/>
          <w:szCs w:val="28"/>
        </w:rPr>
      </w:pPr>
      <w:r>
        <w:rPr>
          <w:sz w:val="32"/>
          <w:szCs w:val="32"/>
        </w:rPr>
        <w:t>П</w:t>
      </w:r>
      <w:r>
        <w:rPr>
          <w:sz w:val="28"/>
          <w:szCs w:val="28"/>
        </w:rPr>
        <w:t>риложение № 7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 декабря 2015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59                       </w:t>
      </w:r>
    </w:p>
    <w:p>
      <w:pPr>
        <w:pStyle w:val="Normal"/>
        <w:tabs>
          <w:tab w:val="clear" w:pos="708"/>
          <w:tab w:val="left" w:pos="5580" w:leader="none"/>
          <w:tab w:val="left" w:pos="7530" w:leader="none"/>
          <w:tab w:val="left" w:pos="7740" w:leader="none"/>
          <w:tab w:val="left" w:pos="91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на 2016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709"/>
        <w:gridCol w:w="567"/>
        <w:gridCol w:w="567"/>
        <w:gridCol w:w="1701"/>
        <w:gridCol w:w="709"/>
        <w:gridCol w:w="1417"/>
      </w:tblGrid>
      <w:tr>
        <w:trPr>
          <w:tblHeader w:val="true"/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374 368</w:t>
            </w:r>
            <w:r>
              <w:rPr>
                <w:b/>
                <w:bCs/>
              </w:rPr>
              <w:t>,4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75,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5,0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12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5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0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 086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294,8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8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89,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5,6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5,6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9,2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58,2</w:t>
            </w:r>
          </w:p>
        </w:tc>
      </w:tr>
      <w:tr>
        <w:trPr>
          <w:trHeight w:val="9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58,2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58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20,2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18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5,7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65,7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65,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79,7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79,7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79,7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72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33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3,7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7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68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3,4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3,4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8,4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8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07,7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890,7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46,2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8,1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8,1</w:t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8,1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08,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оддержке сельскохозяйственного производства </w:t>
              <w:br/>
              <w:t xml:space="preserve">в Краснодарском крае в части возмещения части процентной ставки по долгосрочным, среднесрочным и краткосрочным кредитам, </w:t>
              <w:br/>
              <w:t>взятым малыми формами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2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2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22,9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22,9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7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7,0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7,0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7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7,0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0,0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92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0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0,0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14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9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5,8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5,8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35,8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35,8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7,2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7,2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7,2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8,6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8,6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15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13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7,6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7,6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6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6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мероприятий государствен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S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S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960,1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762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762,0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762,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762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762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48,1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89,3</w:t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89,3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S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S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58,8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58,8</w:t>
            </w:r>
          </w:p>
        </w:tc>
      </w:tr>
      <w:tr>
        <w:trPr>
          <w:trHeight w:val="1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12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8,8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8,8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6,3</w:t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7,0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7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7,0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7,0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4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0,0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0,0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7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283,3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51,6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1,6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1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1,6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5,6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4,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11,0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2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097,0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6,0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865,7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06,4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06,4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06,4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0,2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3,2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7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7,5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5,8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5,8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6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6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9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9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9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9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9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3 186,8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 102,0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 021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 557,2</w:t>
            </w:r>
          </w:p>
        </w:tc>
      </w:tr>
      <w:tr>
        <w:trPr>
          <w:trHeight w:val="11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 557,2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 557,2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168,7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168,7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8,5</w:t>
            </w:r>
          </w:p>
        </w:tc>
      </w:tr>
      <w:tr>
        <w:trPr>
          <w:trHeight w:val="121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8,5</w:t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8,3</w:t>
            </w:r>
          </w:p>
        </w:tc>
      </w:tr>
      <w:tr>
        <w:trPr>
          <w:trHeight w:val="11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8,3</w:t>
            </w:r>
          </w:p>
        </w:tc>
      </w:tr>
      <w:tr>
        <w:trPr>
          <w:trHeight w:val="9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7,6</w:t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,6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 335,4</w:t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 335,4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8,2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8,2</w:t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ликвидацию очередей в дошкольные общеобразовательны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0,5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0,5</w:t>
            </w:r>
          </w:p>
        </w:tc>
      </w:tr>
      <w:tr>
        <w:trPr>
          <w:trHeight w:val="6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2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3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3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9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9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9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 152,5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 999,8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 999,8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688,1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499,5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499,5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32,8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32,8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70,6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70,6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3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,3</w:t>
            </w:r>
          </w:p>
        </w:tc>
      </w:tr>
      <w:tr>
        <w:trPr>
          <w:trHeight w:val="11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 802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 802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3,3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3,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9,6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9,6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11,7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09,5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09,5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1,2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1,2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10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9,2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5,7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5,7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5,7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19,5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19,5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19,5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15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9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9,5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9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9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89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15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1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0</w:t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83,5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30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6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24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5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5,0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84,8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84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53,5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53,5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53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53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97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631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631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631,3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28,6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28,6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42,6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42,6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643,9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31,1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31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4,7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4,7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 муниципаль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71,4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71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42,7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42,7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5,0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5,0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12,8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2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2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2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3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7,3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5</w:t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563,7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98,7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98,7</w:t>
            </w:r>
          </w:p>
        </w:tc>
      </w:tr>
      <w:tr>
        <w:trPr>
          <w:trHeight w:val="10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68,7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68,7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98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98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4,5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4,5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22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1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4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0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5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8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7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73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15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10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25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,0</w:t>
            </w:r>
          </w:p>
        </w:tc>
      </w:tr>
      <w:tr>
        <w:trPr>
          <w:trHeight w:val="10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56,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6,0</w:t>
            </w:r>
          </w:p>
        </w:tc>
      </w:tr>
      <w:tr>
        <w:trPr>
          <w:trHeight w:val="117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1,0</w:t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0</w:t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S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S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образования Новокубанский район  </w:t>
        <w:tab/>
        <w:t xml:space="preserve">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Жанова Салимат Марзановна</cp:lastModifiedBy>
  <cp:lastPrinted>2016-03-14T15:49:00Z</cp:lastPrinted>
  <dcterms:modified xsi:type="dcterms:W3CDTF">2016-09-06T08:38:00Z</dcterms:modified>
  <cp:revision>104</cp:revision>
  <dc:subject/>
  <dc:title/>
</cp:coreProperties>
</file>