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6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500"/>
        <w:gridCol w:w="1580"/>
        <w:gridCol w:w="161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й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краевого бюджета</w:t>
            </w:r>
          </w:p>
        </w:tc>
      </w:tr>
      <w:tr>
        <w:trPr>
          <w:trHeight w:val="32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 43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 15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 277,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8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5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6,0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21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4,0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37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4,7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9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1,8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2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3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0</cp:revision>
  <dc:subject/>
  <dc:title>Приложение 24</dc:title>
</cp:coreProperties>
</file>