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356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356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496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496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9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в 2016 году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существление бюджетных инвестиций и предоставление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бюджетным и автономным учреждениям, 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й на осуществление капитальных вложений в объекты муниципальной собственности муниципального образования Новокубанский район, софинансирование капитальных вложений в которые осуществляется за счет межбюджетных субсидий из краевого бюджета, по объектам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объек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роительство пристройки к МДОБУ №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0,0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роительство дворовой спортивной площадки в МОБУООШ № 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роительство здания амбулатории врача  общей практики х. Ляпи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9,3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конструкция существующего здания под детскую музыкальную школу на 150 учащихся по ул. Ленина, 268  в ст. Советск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,7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5,8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Все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 6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25:00Z</dcterms:created>
  <dc:creator>Бородина М.В.</dc:creator>
  <dc:description/>
  <cp:keywords/>
  <dc:language>en-US</dc:language>
  <cp:lastModifiedBy>Жанова Салимат Марзановна</cp:lastModifiedBy>
  <cp:lastPrinted>2016-03-14T15:51:00Z</cp:lastPrinted>
  <dcterms:modified xsi:type="dcterms:W3CDTF">2016-09-06T08:39:00Z</dcterms:modified>
  <cp:revision>22</cp:revision>
  <dc:subject/>
  <dc:title/>
</cp:coreProperties>
</file>