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74 368</w:t>
            </w:r>
            <w:r>
              <w:rPr>
                <w:b/>
                <w:bCs/>
              </w:rPr>
              <w:t>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 225,8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 010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10,7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5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1,5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869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99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99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2,8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2,8</w:t>
            </w:r>
          </w:p>
        </w:tc>
      </w:tr>
      <w:tr>
        <w:trPr>
          <w:trHeight w:val="6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0,6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0,6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9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30,7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1,2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4,9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3 00 </w:t>
            </w:r>
            <w:r>
              <w:rPr>
                <w:lang w:val="en-US"/>
              </w:rPr>
              <w:t>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664,8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4,8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7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8,6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8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 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49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9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5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64,4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9,0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,4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,4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9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36,8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1,3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7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8,1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4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4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3,4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8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8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34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3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26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7,3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2,7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4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323,7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7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7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8,4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8,4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9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41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1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1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7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3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43,3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 543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6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,2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7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7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46,2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08,1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8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20,1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20,1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62,0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62,0</w:t>
            </w:r>
          </w:p>
        </w:tc>
      </w:tr>
      <w:tr>
        <w:trPr>
          <w:trHeight w:val="31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0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0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0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3-14T15:49:00Z</cp:lastPrinted>
  <dcterms:modified xsi:type="dcterms:W3CDTF">2016-09-06T08:37:00Z</dcterms:modified>
  <cp:revision>31</cp:revision>
  <dc:subject/>
  <dc:title/>
</cp:coreProperties>
</file>