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4962" w:hanging="142"/>
        <w:rPr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образования Новокубанский район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59  </w:t>
      </w:r>
    </w:p>
    <w:p>
      <w:pPr>
        <w:pStyle w:val="Normal"/>
        <w:ind w:left="39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835"/>
        <w:gridCol w:w="4536"/>
      </w:tblGrid>
      <w:tr>
        <w:trPr>
          <w:tblHeader w:val="true"/>
          <w:trHeight w:val="415" w:hRule="atLeast"/>
        </w:trPr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02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</w:tr>
      <w:tr>
        <w:trPr>
          <w:trHeight w:val="88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50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23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12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104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13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4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1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3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4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5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3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0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147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94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2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124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142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10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1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9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9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12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192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145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  на  срок до 1 года</w:t>
            </w:r>
          </w:p>
        </w:tc>
      </w:tr>
      <w:tr>
        <w:trPr>
          <w:trHeight w:val="8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12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13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196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10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12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145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/>
            </w:pPr>
            <w:r>
              <w:rPr>
                <w:lang w:eastAsia="ru-RU"/>
              </w:rPr>
              <w:t>2 02 03121 05 0000 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6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12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7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4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12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8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31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6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2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1  00  05  0000 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4  01  05  0000 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9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10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9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2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 </w:t>
            </w:r>
          </w:p>
        </w:tc>
      </w:tr>
      <w:tr>
        <w:trPr>
          <w:trHeight w:val="4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4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8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</w:tr>
      <w:tr>
        <w:trPr>
          <w:trHeight w:val="71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3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4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117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32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6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6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0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</w:tr>
      <w:tr>
        <w:trPr>
          <w:trHeight w:val="9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7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3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8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</w:tr>
      <w:tr>
        <w:trPr>
          <w:trHeight w:val="1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0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Краснодарского края </w:t>
            </w:r>
          </w:p>
        </w:tc>
      </w:tr>
      <w:tr>
        <w:trPr>
          <w:trHeight w:val="18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 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гражданской обороны, чрезвычайных ситуаций и региональной безопас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строительного надзора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виноградорству, виноделию и алкогольной промышленност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надзору в области долевого строительства 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 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 законодательства на водных объектах, находящихся в собственности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03:00Z</dcterms:created>
  <dc:creator>artemieva</dc:creator>
  <dc:description/>
  <cp:keywords/>
  <dc:language>en-US</dc:language>
  <cp:lastModifiedBy>Жанова Салимат Марзановна</cp:lastModifiedBy>
  <cp:lastPrinted>2016-04-29T11:35:00Z</cp:lastPrinted>
  <dcterms:modified xsi:type="dcterms:W3CDTF">2016-09-06T09:03:00Z</dcterms:modified>
  <cp:revision>18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