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</w:t>
            </w:r>
            <w:r>
              <w:rPr>
                <w:b/>
                <w:bCs/>
                <w:lang w:val="en-US"/>
              </w:rPr>
              <w:t>6 540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86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044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18,6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76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7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52,5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3,7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7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79,5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2,5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18,0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9,9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>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18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8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8,9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39,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3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1,6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15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5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6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5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38 516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 834,7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024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8,2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8,2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8,2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8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8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12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ликвидацию очередей в дошкольные 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129,4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875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875,4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669,7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0,5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0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0,6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0,6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05,7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18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1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3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7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5,3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3,5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6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 192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0,2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7,8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27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2,1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2,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2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1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5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5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06-15T15:22:00Z</cp:lastPrinted>
  <dcterms:modified xsi:type="dcterms:W3CDTF">2016-09-06T12:22:00Z</dcterms:modified>
  <cp:revision>122</cp:revision>
  <dc:subject/>
  <dc:title/>
</cp:coreProperties>
</file>