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8 декабря 2015 года № 59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дворовой спортивной площадки в МОБУООШ №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здания амбулатории врача  общей практики х. Ляпи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89,3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конструкция существующего здания под детскую музыкальную школу на 150 учащихся по ул. Ленина, 268  в ст. 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94,5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4,4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398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5:00Z</dcterms:created>
  <dc:creator>Бородина М.В.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09:37:00Z</dcterms:modified>
  <cp:revision>23</cp:revision>
  <dc:subject/>
  <dc:title/>
</cp:coreProperties>
</file>