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7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09 </w:t>
            </w:r>
            <w:r>
              <w:rPr>
                <w:b/>
                <w:bCs/>
              </w:rPr>
              <w:t>723,7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854,4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112,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11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,8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39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7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3,9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5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1,3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1,3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5,3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12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3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3,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8,4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3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7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3,6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</w:tr>
      <w:tr>
        <w:trPr>
          <w:trHeight w:val="13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работка проектов организации дорожного движе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9,9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8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4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L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L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5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5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ддержка малого и среднего предпринимательства, включая крестьянские (фермерские)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R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R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9,8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9,8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38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8,9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0,9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4,7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1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656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41,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41,4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41,4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41,4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41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8,1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9,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9,3</w:t>
            </w:r>
          </w:p>
        </w:tc>
      </w:tr>
      <w:tr>
        <w:trPr>
          <w:trHeight w:val="372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1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58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58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18,8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18,8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7,1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5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4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97,3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70,6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,9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,6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411,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,0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11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23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7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8,8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8,8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8,8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2,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3,2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5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3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3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1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6 185,0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 615,1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67,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508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508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508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68,7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68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6</w:t>
            </w:r>
          </w:p>
        </w:tc>
      </w:tr>
      <w:tr>
        <w:trPr>
          <w:trHeight w:val="26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6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,6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4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1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1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1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</w:tr>
      <w:tr>
        <w:trPr>
          <w:trHeight w:val="1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9,4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9,4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789,5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173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173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527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2,2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2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3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3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3</w:t>
            </w:r>
          </w:p>
        </w:tc>
      </w:tr>
      <w:tr>
        <w:trPr>
          <w:trHeight w:val="10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5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6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9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9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2</w:t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1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17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9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9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1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1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4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3,8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3,8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8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9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9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9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47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02,3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0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0,5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91,6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91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3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81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8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8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4,1</w:t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4,1</w:t>
            </w:r>
          </w:p>
        </w:tc>
      </w:tr>
      <w:tr>
        <w:trPr>
          <w:trHeight w:val="2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83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71,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71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1,3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1,3</w:t>
            </w:r>
          </w:p>
        </w:tc>
      </w:tr>
      <w:tr>
        <w:trPr>
          <w:trHeight w:val="2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5,2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5,2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8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8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7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5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99,4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99,4</w:t>
            </w:r>
          </w:p>
        </w:tc>
      </w:tr>
      <w:tr>
        <w:trPr>
          <w:trHeight w:val="15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23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23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1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5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21,9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9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7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разования Новокубанский район  </w:t>
        <w:tab/>
        <w:t xml:space="preserve">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6-12-14T15:19:00Z</cp:lastPrinted>
  <dcterms:modified xsi:type="dcterms:W3CDTF">2017-01-12T07:56:00Z</dcterms:modified>
  <cp:revision>155</cp:revision>
  <dc:subject/>
  <dc:title/>
</cp:coreProperties>
</file>