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3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8 декабря 2015 года № 59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7"/>
      </w:tblGrid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готовление и монтаж ограждения спортивного комплекса МБУ ДО ДЮСШ «Родина» ст.Бесскорб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здания амбулатории врача  общей практики х. Ляпи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89,3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конструкция существующего здания под детскую музыкальную школу на 150 учащихся по ул. Ленина, 268  в ст. 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94,5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андуса в здании администрации муниципального образования Новокубанский район по адресу г. Новокубанск, ул.Первомайская, 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лощадки для уничтожения биологических отходов в специальных печах (крематора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внутриплощадочной канализации в МДОБУ ДС № 25 «Колокольчик» в ст.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291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5:00Z</dcterms:created>
  <dc:creator>Бородина М.В.</dc:creator>
  <dc:description/>
  <cp:keywords/>
  <dc:language>en-US</dc:language>
  <cp:lastModifiedBy>Жанова Салимат Марзановна</cp:lastModifiedBy>
  <cp:lastPrinted>2016-10-12T14:21:00Z</cp:lastPrinted>
  <dcterms:modified xsi:type="dcterms:W3CDTF">2017-01-12T07:57:00Z</dcterms:modified>
  <cp:revision>29</cp:revision>
  <dc:subject/>
  <dc:title/>
</cp:coreProperties>
</file>