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 6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 600,0</w:t>
            </w:r>
          </w:p>
        </w:tc>
      </w:tr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300,0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1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 442,3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 442,3</w:t>
            </w:r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 442,3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 442,3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»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11-30T12:11:00Z</cp:lastPrinted>
  <dcterms:modified xsi:type="dcterms:W3CDTF">2017-01-12T07:56:00Z</dcterms:modified>
  <cp:revision>256</cp:revision>
  <dc:subject/>
  <dc:title>                                             </dc:title>
</cp:coreProperties>
</file>