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  <w:gridCol w:w="1576"/>
      </w:tblGrid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1,7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 ч. дотации на выравнивание бюджетной обеспеченности посе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Е.В.Афонина</w:t>
      </w:r>
    </w:p>
    <w:p>
      <w:pPr>
        <w:pStyle w:val="Normal"/>
        <w:spacing w:before="0" w:after="200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2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39:00Z</cp:lastPrinted>
  <dcterms:modified xsi:type="dcterms:W3CDTF">2016-03-14T12:39:00Z</dcterms:modified>
  <cp:revision>59</cp:revision>
  <dc:subject/>
  <dc:title>Приложение 22 </dc:title>
</cp:coreProperties>
</file>