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7530" w:leader="none"/>
          <w:tab w:val="left" w:pos="7740" w:leader="none"/>
          <w:tab w:val="left" w:pos="9180" w:leader="none"/>
        </w:tabs>
        <w:ind w:left="524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7530" w:leader="none"/>
          <w:tab w:val="left" w:pos="7740" w:leader="none"/>
          <w:tab w:val="left" w:pos="9180" w:leader="none"/>
        </w:tabs>
        <w:ind w:left="5245" w:hanging="0"/>
        <w:jc w:val="both"/>
        <w:rPr>
          <w:sz w:val="28"/>
          <w:szCs w:val="28"/>
        </w:rPr>
      </w:pPr>
      <w:r>
        <w:rPr>
          <w:sz w:val="32"/>
          <w:szCs w:val="32"/>
        </w:rPr>
        <w:t>П</w:t>
      </w:r>
      <w:r>
        <w:rPr>
          <w:sz w:val="28"/>
          <w:szCs w:val="28"/>
        </w:rPr>
        <w:t>риложение № 7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 декабря 2015 года № 59</w:t>
      </w:r>
      <w:r>
        <w:rPr>
          <w:sz w:val="28"/>
          <w:szCs w:val="28"/>
          <w:u w:val="single"/>
        </w:rPr>
        <w:t xml:space="preserve">                       </w:t>
      </w:r>
    </w:p>
    <w:p>
      <w:pPr>
        <w:pStyle w:val="Normal"/>
        <w:tabs>
          <w:tab w:val="clear" w:pos="708"/>
          <w:tab w:val="left" w:pos="5580" w:leader="none"/>
          <w:tab w:val="left" w:pos="7530" w:leader="none"/>
          <w:tab w:val="left" w:pos="7740" w:leader="none"/>
          <w:tab w:val="left" w:pos="91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на 2016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709"/>
        <w:gridCol w:w="567"/>
        <w:gridCol w:w="567"/>
        <w:gridCol w:w="1701"/>
        <w:gridCol w:w="709"/>
        <w:gridCol w:w="1417"/>
      </w:tblGrid>
      <w:tr>
        <w:trPr>
          <w:tblHeader w:val="true"/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479 </w:t>
            </w:r>
            <w:r>
              <w:rPr>
                <w:b/>
                <w:bCs/>
              </w:rPr>
              <w:t>511,9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7,8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7,8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5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0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8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8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8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8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1 590,1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458,1</w:t>
            </w:r>
          </w:p>
        </w:tc>
      </w:tr>
      <w:tr>
        <w:trPr>
          <w:trHeight w:val="9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8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76,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5,6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5,6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9,2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45,2</w:t>
            </w:r>
          </w:p>
        </w:tc>
      </w:tr>
      <w:tr>
        <w:trPr>
          <w:trHeight w:val="9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45,2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58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84,2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18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97,0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52,5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52,5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0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0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4,5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4,5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83,7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3,7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7,7</w:t>
            </w:r>
          </w:p>
        </w:tc>
      </w:tr>
      <w:tr>
        <w:trPr>
          <w:trHeight w:val="68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3,4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3,4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8,4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8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403,5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43,7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43,7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0,1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0,1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0,1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33,6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22,9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22,9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9,8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9,8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27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0</w:t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6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0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7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0,0</w:t>
            </w:r>
          </w:p>
        </w:tc>
      </w:tr>
      <w:tr>
        <w:trPr>
          <w:trHeight w:val="9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0,0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38,9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88,9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94,5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94,5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110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правопорядка, профилактика правонарушений, усиление борьбы с преступность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9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7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7,8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,8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,8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2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2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мероприятий государствен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S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S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 стеническими видами спорта на спортивной площадк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756,6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48,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89,3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89,3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S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S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58,8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58,8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8,8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8,8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1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доступности и качества медицинской помощ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, связанных с оказанием в 2014-2016 годах медицинскими организациями, гражданам Украины и лицам без гражданства медицинской помощи, а также затрат по проведению указанным лицам профилактических прививок, включенных  в календарь профилактических прививок по эпидемическим показа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7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6,3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7,0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6,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"Информационное обеспечение жителей Новокуба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6,0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"Информационное обеспечение жителей Новокуба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6,0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6,0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6,0</w:t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6,0</w:t>
            </w:r>
          </w:p>
        </w:tc>
      </w:tr>
      <w:tr>
        <w:trPr>
          <w:trHeight w:val="157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683,3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51,6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1,6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1,6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1,6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5,6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4,5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7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11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2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7,0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6,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14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1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1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1,0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84,8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3,2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7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7,5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6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6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6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6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,7</w:t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,7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3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3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3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3</w:t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6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5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5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>
          <w:trHeight w:val="89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</w:tr>
      <w:tr>
        <w:trPr>
          <w:trHeight w:val="8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5 787,1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 712,8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068,5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958,2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958,2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958,2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68,7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68,7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6,5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6,5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41,8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41,8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7,6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,6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985,4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985,4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1,0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1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1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1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3,9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3,9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3,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9,7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9,7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7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0,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0,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 888,6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 291,0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 291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 795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90,5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90,5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1,7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1,7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2,8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2,8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00,3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00,3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9,1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9,1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3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,3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821,2</w:t>
            </w:r>
          </w:p>
        </w:tc>
      </w:tr>
      <w:tr>
        <w:trPr>
          <w:trHeight w:val="13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821,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3,3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3,3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9,9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9,9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5,5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5,5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2</w:t>
            </w:r>
          </w:p>
        </w:tc>
      </w:tr>
      <w:tr>
        <w:trPr>
          <w:trHeight w:val="145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2</w:t>
            </w:r>
          </w:p>
        </w:tc>
      </w:tr>
      <w:tr>
        <w:trPr>
          <w:trHeight w:val="14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7,2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7,2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96,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09,5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09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0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1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1,2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86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6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6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2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2,9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2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3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9,0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0</w:t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11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54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7,6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7,6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7,6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7,6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9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8,4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8,4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8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8,4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9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6,7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6,7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97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52,3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1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4,0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5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70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85,3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8,0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24,2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73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5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5,0</w:t>
            </w:r>
          </w:p>
        </w:tc>
      </w:tr>
      <w:tr>
        <w:trPr>
          <w:trHeight w:val="7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5,0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5,0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74,3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74,3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8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8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8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4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23,5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23,5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23,5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28,6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28,6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42,6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42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5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5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692,7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8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8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4,7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4,7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 муниципаль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21,3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21,3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5,2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5,2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11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7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1,7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1,8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1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9,0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7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3</w:t>
            </w:r>
          </w:p>
        </w:tc>
      </w:tr>
      <w:tr>
        <w:trPr>
          <w:trHeight w:val="73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5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0</w:t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0</w:t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9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673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63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63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33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33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90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90,6</w:t>
            </w:r>
          </w:p>
        </w:tc>
      </w:tr>
      <w:tr>
        <w:trPr>
          <w:trHeight w:val="9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5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5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государственной программы Российской Федерации "Доступная среда" на 2011—2020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L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L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05,9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5,9</w:t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5,9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9</w:t>
            </w:r>
          </w:p>
        </w:tc>
      </w:tr>
      <w:tr>
        <w:trPr>
          <w:trHeight w:val="7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9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4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4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образования Новокубанский район  </w:t>
        <w:tab/>
        <w:t xml:space="preserve">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Жанова Салимат Марзановна</cp:lastModifiedBy>
  <cp:lastPrinted>2016-08-02T12:46:00Z</cp:lastPrinted>
  <dcterms:modified xsi:type="dcterms:W3CDTF">2016-09-27T14:58:00Z</dcterms:modified>
  <cp:revision>135</cp:revision>
  <dc:subject/>
  <dc:title/>
</cp:coreProperties>
</file>