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 18 декабря 2015 года № 59</w:t>
      </w:r>
    </w:p>
    <w:p>
      <w:pPr>
        <w:pStyle w:val="Normal"/>
        <w:ind w:left="48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1 533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1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 23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,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00,0</w:t>
            </w:r>
          </w:p>
        </w:tc>
      </w:tr>
      <w:tr>
        <w:trPr>
          <w:trHeight w:val="2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0,0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19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200,0</w:t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3 0000 120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7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0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15 522,8</w:t>
            </w:r>
          </w:p>
        </w:tc>
      </w:tr>
      <w:tr>
        <w:trPr>
          <w:trHeight w:val="5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18 774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356,2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356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2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 393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 03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5 787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 районов на составление (изменение  и  дополнение) списков кандидатов в присяжные заседатели федеральных  судов  общей   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 740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271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50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15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311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 (за счет средств федерального бюдж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02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2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44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37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04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7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/>
              <w:t>Прочие   межбюджетные      трансферты, передаваемые    бюджетам  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4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3 251,7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19 0500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 251,7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67 056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09:00Z</dcterms:created>
  <dc:creator>Budget3</dc:creator>
  <dc:description/>
  <cp:keywords/>
  <dc:language>en-US</dc:language>
  <cp:lastModifiedBy>Жанова Салимат Марзановна</cp:lastModifiedBy>
  <cp:lastPrinted>2016-03-14T15:44:00Z</cp:lastPrinted>
  <dcterms:modified xsi:type="dcterms:W3CDTF">2016-09-26T08:07:00Z</dcterms:modified>
  <cp:revision>61</cp:revision>
  <dc:subject/>
  <dc:title>Приложение № 3</dc:title>
</cp:coreProperties>
</file>