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18 декабря 2015 года № 59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6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59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7 554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1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356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2 02 01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356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2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 393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0205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софинансирование расходов МО на предоставление социальных выплат молодым семьям на приобретение (строительство) жилья в рамках подпрограммы "Обеспечение жильем молодых семей" фед.целевой программы "Жилище" на 2015-2020 годы, участвующим в реализации подпрограммы в 2016 г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266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 38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выполнение мероприятий по предупреждению и ликвидации чрезвычайных ситуаций и их послед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«Развитие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789,1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азвитие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507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местным бюджетам на софинансирование расходных обязательств МО в целях обеспечения условий для развития физической культуры и массового спорта в части доведения средней заработной платы педагогических работников муниципальных организаций дополнительного образования детей отрасли "Физическая культура и спорт" поэтапно до средней заработной платы учителей в КК, за исключением учреждений (организаций), подведомственных органам управления в сфере образования,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3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5 787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0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10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3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вет средств краевого бюдже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110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существление отдель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96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 822,9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10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741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на территории 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37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7 806,6</w:t>
            </w:r>
          </w:p>
        </w:tc>
      </w:tr>
      <w:tr>
        <w:trPr>
          <w:trHeight w:val="21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71 985,4</w:t>
            </w:r>
          </w:p>
        </w:tc>
      </w:tr>
      <w:tr>
        <w:trPr>
          <w:trHeight w:val="5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5 821,2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</w:tr>
      <w:tr>
        <w:trPr>
          <w:trHeight w:val="3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89,9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,0</w:t>
            </w:r>
          </w:p>
        </w:tc>
      </w:tr>
      <w:tr>
        <w:trPr>
          <w:trHeight w:val="43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6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на территории 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60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на территории 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15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3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115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11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12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готовке и проведению Всероссийской сельскохозяйственной перепис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4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 02 04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ab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Новокубанский район  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14:00Z</dcterms:created>
  <dc:creator>Артемьева Светлана Валерьевна</dc:creator>
  <dc:description/>
  <cp:keywords/>
  <dc:language>en-US</dc:language>
  <cp:lastModifiedBy>Жанова Салимат Марзановна</cp:lastModifiedBy>
  <cp:lastPrinted>2016-03-14T15:48:00Z</cp:lastPrinted>
  <dcterms:modified xsi:type="dcterms:W3CDTF">2016-09-26T09:27:00Z</dcterms:modified>
  <cp:revision>28</cp:revision>
  <dc:subject/>
  <dc:title/>
</cp:coreProperties>
</file>