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 xml:space="preserve">1 178 823,9 </w:t>
      </w:r>
      <w:r>
        <w:rPr>
          <w:sz w:val="28"/>
          <w:szCs w:val="28"/>
        </w:rPr>
        <w:t>тысяч рублей (один миллиард сто семьдесят восемь миллионов восемьсот двадцать три тысячи девят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197 140,4 тысяч рублей (один миллиард сто девяносто семь миллионов сто сорок тысяч четыреста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 (ноль тысяч руб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в сумме 18316,5 тысяч рублей    (восемнадцать  миллионов триста шестнадцать тысяч пятьсот рублей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дпункт 1 пункта 1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9 352,5 тысяч рублей (сорок девять миллионов триста пятьдесят две тысячи пятьсот рублей)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ункт 33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3. Установить, что в 2014 году бюджетные кредиты бюджетам поселений Новокубанского района из бюджета муниципального образования Новокубанский район предоставляются в пределах общего объема бюджетных ассигнований, предусмотренных по источникам финансирования дефицита бюджета муниципального образования Новокубанский район на эти цели, на срок до одного года в сумме 1 500,0 тысяч рублей со сроком возврата в 2014 году в сумме 500,0 тысяч рублей и в 2015 году в сумме 1 000,0 тысяч рублей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одпункт 2 пункта 34 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) частичное покрытие дефицита бюджета поселений Новокубанского района при наличии временного кассового разрыва со сроком возврата в 2015 году при условии утверждения решением о бюджетах поселений Новокубанского района привлечения бюджетного кредита из другого уровня бюджета на условиях возвратности без взимания платы (процентов) за пользование кредитными средствам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пункт 36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36. Установить плату за пользование указанными в подпункте 1 пункта 34 бюджетными кредитами на покрытие временных кассовых разрывов, возникающих при исполнении бюджетов поселений Новокубанского района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»;</w:t>
      </w:r>
    </w:p>
    <w:p>
      <w:pPr>
        <w:pStyle w:val="Normal"/>
        <w:jc w:val="both"/>
        <w:rPr>
          <w:sz w:val="28"/>
          <w:szCs w:val="28"/>
        </w:rPr>
      </w:pPr>
      <w:bookmarkStart w:id="0" w:name="sub_1403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внести изменения в следующие приложения к решению Совета муниципального образования Новокубанский район от 17 декабря 2013 года   № 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5 к настоящему реш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5 «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Новокубанский район, перечень статей и видов источников финансирования дефицитов бюджетов на 2015 и 2016 годы»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8 к настоящему решению.</w:t>
      </w:r>
    </w:p>
    <w:p>
      <w:pPr>
        <w:pStyle w:val="TextBodyIndent"/>
        <w:ind w:hanging="0"/>
        <w:rPr/>
      </w:pPr>
      <w:bookmarkStart w:id="1" w:name="sub_1403"/>
      <w:bookmarkEnd w:id="1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>
          <w:trHeight w:val="1556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Р.Г.Архип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/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06-17T16:53:00Z</cp:lastPrinted>
  <dcterms:modified xsi:type="dcterms:W3CDTF">2014-06-17T13:58:00Z</dcterms:modified>
  <cp:revision>301</cp:revision>
  <dc:subject/>
  <dc:title> </dc:title>
</cp:coreProperties>
</file>