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 xml:space="preserve">Приложение № 7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___________ 2014  года  № 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Приложение № 15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                                                                                                                                                                                                                                   образования Новокубанский район       от 17 декабря 2013 года № 53/71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Новокубанский район,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статей и видов источников финансирования дефицитов бюджетов на 2015 и 2016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/>
        <w:t>(тысяч 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3"/>
        <w:gridCol w:w="1560"/>
        <w:gridCol w:w="1417"/>
      </w:tblGrid>
      <w:tr>
        <w:trPr>
          <w:tblHeader w:val="true"/>
          <w:trHeight w:val="2511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 (подпрограмм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финансиро-вания дефицита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4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10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7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9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5 0000 7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-ных районов в валюте Российской Федерации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11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8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11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5 0000 8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10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0 0000 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</w:tr>
      <w:tr>
        <w:trPr>
          <w:trHeight w:val="11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0 0000 7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5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 7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-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5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1 00 00 0000 8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</w:tr>
      <w:tr>
        <w:trPr>
          <w:trHeight w:val="5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1 00 05 0000 8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</w:tr>
      <w:tr>
        <w:trPr>
          <w:trHeight w:val="5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0 00 0000 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0 00 0000 5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2 05 0000 54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 01 06 05 00 00 0000 6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6 05 02 05 0000 64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5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60,4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5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60,4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0 0000 5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.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60,4</w:t>
            </w:r>
          </w:p>
        </w:tc>
      </w:tr>
      <w:tr>
        <w:trPr>
          <w:trHeight w:val="103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5 0000 5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60,4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6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60,4</w:t>
            </w:r>
          </w:p>
        </w:tc>
      </w:tr>
      <w:tr>
        <w:trPr>
          <w:trHeight w:val="4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6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60,4</w:t>
            </w:r>
          </w:p>
        </w:tc>
      </w:tr>
      <w:tr>
        <w:trPr>
          <w:trHeight w:val="4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0 0000 6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60,4</w:t>
            </w:r>
          </w:p>
        </w:tc>
      </w:tr>
      <w:tr>
        <w:trPr>
          <w:trHeight w:val="4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5 0000 6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60,4</w:t>
            </w:r>
          </w:p>
        </w:tc>
      </w:tr>
    </w:tbl>
    <w:p>
      <w:pPr>
        <w:pStyle w:val="TextBodyIndent"/>
        <w:ind w:left="0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TextBodyIndent"/>
        <w:ind w:left="0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ово-экономическим вопрос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zhanova</cp:lastModifiedBy>
  <cp:lastPrinted>2013-11-12T11:16:00Z</cp:lastPrinted>
  <dcterms:modified xsi:type="dcterms:W3CDTF">2014-06-17T13:16:00Z</dcterms:modified>
  <cp:revision>185</cp:revision>
  <dc:subject/>
  <dc:title>                                             </dc:title>
</cp:coreProperties>
</file>