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920"/>
        <w:rPr>
          <w:sz w:val="28"/>
          <w:szCs w:val="28"/>
        </w:rPr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>Приложение № 5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540"/>
        <w:gridCol w:w="720"/>
        <w:gridCol w:w="1440"/>
        <w:gridCol w:w="720"/>
        <w:gridCol w:w="162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197 14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5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9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 73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44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-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6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2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82,3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6,2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2,8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-тиях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-ного строительства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48,9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78,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казания специализиро-ванной, включая высокотехнологичную, медицинской помощи, скорой, в том числе скорой специализиро-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-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-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-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Информа-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993,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3,0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21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11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1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5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5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5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5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.                                                                                                                  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 343,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действие занятости населения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220,2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007,5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007,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00,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9,7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7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7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-ние капитальных вложений бюджетным и автономным учреждениям, государст-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2,1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- строительство дополнительного корпуса МДОАУ №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4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435,3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576,4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,0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35,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1,5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8,9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8,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8,9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47,4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74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1,2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54,2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3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3,4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7,6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7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62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044,5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2,2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2,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2,2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0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7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16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1,6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-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-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-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-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-ного образования Новокубанский район  "Молодежь Кубани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06-18T14:34:00Z</cp:lastPrinted>
  <dcterms:modified xsi:type="dcterms:W3CDTF">2014-06-18T12:24:00Z</dcterms:modified>
  <cp:revision>43</cp:revision>
  <dc:subject/>
  <dc:title/>
</cp:coreProperties>
</file>