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   __________ 2013  года  № 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х администраторов доходов и источников внутреннего финансирования дефицита бюджета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Новокуба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240"/>
        <w:gridCol w:w="4140"/>
      </w:tblGrid>
      <w:tr>
        <w:trPr>
          <w:tblHeader w:val="true"/>
          <w:trHeight w:val="661" w:hRule="atLeast"/>
        </w:trPr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и источников финансирования дефицита районного бюджета</w:t>
            </w:r>
          </w:p>
        </w:tc>
      </w:tr>
      <w:tr>
        <w:trPr>
          <w:tblHeader w:val="true"/>
          <w:trHeight w:val="19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</w:tr>
      <w:tr>
        <w:trPr>
          <w:trHeight w:val="1056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0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4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6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7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бюджетные   инвестиции   в   объекты капитального строительства  собственности муниципальных образований</w:t>
            </w:r>
          </w:p>
        </w:tc>
      </w:tr>
      <w:tr>
        <w:trPr>
          <w:trHeight w:val="123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8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1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2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18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1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2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0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147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9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8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  перевозку      несовершеннолетних, самовольно  ушедших  из  семей,   детских домов,    школ-интернатов,    специальных учебно-воспитательных  и   иных   детских учреждений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24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14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20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существление  полномочий  Российской Федерации в области содействия  занятости населения, включая расходы по осуществлению этих полномочий</w:t>
            </w:r>
          </w:p>
        </w:tc>
      </w:tr>
      <w:tr>
        <w:trPr>
          <w:trHeight w:val="210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6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1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9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2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9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21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  на  срок до 1 года</w:t>
            </w:r>
          </w:p>
        </w:tc>
      </w:tr>
      <w:tr>
        <w:trPr>
          <w:trHeight w:val="89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6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2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6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25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</w:t>
            </w:r>
          </w:p>
        </w:tc>
      </w:tr>
      <w:tr>
        <w:trPr>
          <w:trHeight w:val="269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70 05 0000 151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8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31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-ных жилых помещений</w:t>
            </w:r>
          </w:p>
        </w:tc>
      </w:tr>
      <w:tr>
        <w:trPr>
          <w:trHeight w:val="8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31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49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14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3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5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5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6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2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6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1  00  05  0000  6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4  01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6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6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5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5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9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2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3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4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ного специального назначения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2 02 003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 на заключение договоров аренды за земли сельскохозяйственного назначения, находящиеся в собственности субъектов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05 0000 4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0 0021 4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2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4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государственную  поддержку  внедрения комплексных мер модернизации образования</w:t>
            </w:r>
          </w:p>
        </w:tc>
      </w:tr>
      <w:tr>
        <w:trPr>
          <w:trHeight w:val="12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7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7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0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проведение       противоаварийных мероприятий в зданиях  государственных и муниципальных общеобразовательных учреждений 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0 05 0000 151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1 05 0000 151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 опекуна  и приемной семье, а  также  вознаграждение, причитающееся приемному родителю</w:t>
            </w:r>
          </w:p>
        </w:tc>
      </w:tr>
      <w:tr>
        <w:trPr>
          <w:trHeight w:val="22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родительской  платы за  содержание  ребенка  в  муниципальных образовательных учреждениях, реализующих основную общеобразовательную   программу дошкольного образования</w:t>
            </w:r>
          </w:p>
        </w:tc>
      </w:tr>
      <w:tr>
        <w:trPr>
          <w:trHeight w:val="10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9 05 0000 151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6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осуществление полномочий  Российской Федерации по контролю качества образования, лицензированию и государственной аккредитации образовательных  учреждений,    надзору и контролю за соблюдением законодательства в области образования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ого района</w:t>
            </w:r>
          </w:p>
        </w:tc>
      </w:tr>
      <w:tr>
        <w:trPr>
          <w:trHeight w:val="9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43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0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8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58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0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101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7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8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1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/>
              <w:t>* 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8:00Z</dcterms:created>
  <dc:creator>artemieva</dc:creator>
  <dc:description/>
  <cp:keywords/>
  <dc:language>en-US</dc:language>
  <cp:lastModifiedBy>zhanova</cp:lastModifiedBy>
  <cp:lastPrinted>2013-11-12T10:08:00Z</cp:lastPrinted>
  <dcterms:modified xsi:type="dcterms:W3CDTF">2013-11-29T11:33:00Z</dcterms:modified>
  <cp:revision>124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