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ind w:left="9360" w:hanging="0"/>
        <w:rPr>
          <w:sz w:val="32"/>
          <w:szCs w:val="32"/>
        </w:rPr>
      </w:pPr>
      <w:r>
        <w:rPr>
          <w:sz w:val="32"/>
          <w:szCs w:val="32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530" w:leader="none"/>
        </w:tabs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</w:t>
        <w:tab/>
        <w:t>11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</w:t>
      </w:r>
    </w:p>
    <w:p>
      <w:pPr>
        <w:pStyle w:val="Normal"/>
        <w:ind w:left="9781" w:hanging="0"/>
        <w:rPr/>
      </w:pPr>
      <w:r>
        <w:rPr>
          <w:sz w:val="28"/>
          <w:szCs w:val="28"/>
        </w:rPr>
        <w:t>от ___________2013 года № ________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м (группам и подгруппам) видов расходов классификации расходов бюджетов на 2015 и 201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70"/>
        <w:gridCol w:w="900"/>
        <w:gridCol w:w="720"/>
        <w:gridCol w:w="1620"/>
        <w:gridCol w:w="900"/>
        <w:gridCol w:w="1620"/>
        <w:gridCol w:w="1770"/>
      </w:tblGrid>
      <w:tr>
        <w:trPr>
          <w:trHeight w:val="10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98 250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296 860,4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746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853,2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0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9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0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9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9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99,4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9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99,4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</w:tr>
      <w:tr>
        <w:trPr>
          <w:trHeight w:val="8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9,0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5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51,0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2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6,8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2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60,4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5,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8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1</w:t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,0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>
          <w:trHeight w:val="45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7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87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4,8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6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5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5,1</w:t>
            </w:r>
          </w:p>
        </w:tc>
      </w:tr>
      <w:tr>
        <w:trPr>
          <w:trHeight w:val="10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оку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2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,7</w:t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8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,4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 79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07,4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4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4</w:t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75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73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9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зарегистрированных на территории  муниципального образования Новокубанский район на 2014 год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19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55,5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0,4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0,4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5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8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8</w:t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3,2</w:t>
            </w:r>
          </w:p>
        </w:tc>
      </w:tr>
      <w:tr>
        <w:trPr>
          <w:trHeight w:val="6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86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онсультационный центр "Новокубанский"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</w:tr>
      <w:tr>
        <w:trPr>
          <w:trHeight w:val="8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3,4</w:t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109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105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Новокубанском райо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в Новокубанском райо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90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частие муниципального образования Новокубанский район в имиджевых мероприятиях"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Управление капитального строительства Новокуб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64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малого и среднего предпринимательства, включая крестьянские (фермерские) хозяйства на 2014 год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6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35,1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Дети Кубани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72,5</w:t>
            </w:r>
          </w:p>
        </w:tc>
      </w:tr>
      <w:tr>
        <w:trPr>
          <w:trHeight w:val="10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7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7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>
          <w:trHeight w:val="12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3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3 228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0 586,9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096,2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096,2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46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096,2</w:t>
            </w:r>
          </w:p>
        </w:tc>
      </w:tr>
      <w:tr>
        <w:trPr>
          <w:trHeight w:val="7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7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7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2</w:t>
            </w:r>
          </w:p>
        </w:tc>
      </w:tr>
      <w:tr>
        <w:trPr>
          <w:trHeight w:val="4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2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716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333,7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06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423,7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10,0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10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734,1</w:t>
            </w:r>
          </w:p>
        </w:tc>
      </w:tr>
      <w:tr>
        <w:trPr>
          <w:trHeight w:val="54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51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06,8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7,3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622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 167,2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 152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 890,6</w:t>
            </w:r>
          </w:p>
        </w:tc>
      </w:tr>
      <w:tr>
        <w:trPr>
          <w:trHeight w:val="74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8,0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8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>
          <w:trHeight w:val="7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9,8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3,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 (за счет средств краевого бюджет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 553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714,2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 040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409,2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1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05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(за счет средств районного бюджет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02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02,9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45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33,1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7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9,8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70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76,6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2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93,5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2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93,5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1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1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1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9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0,1</w:t>
            </w:r>
          </w:p>
        </w:tc>
      </w:tr>
      <w:tr>
        <w:trPr>
          <w:trHeight w:val="69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0,1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4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6,4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6,5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0,6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3,0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7,6</w:t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4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0,6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5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58,6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</w:tr>
      <w:tr>
        <w:trPr>
          <w:trHeight w:val="1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102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579,9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9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24,5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бесплатное изготовление и ремонт зубных протезов (кроме изготовленных из драгоценных металлов) в сложных клинических случаях зубопротезирования жертвам политических репрессий, труженикам тыла, ветеранам труда, ветеранам военной службы, достигшим возраста, дающего право на пенсию по стар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-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907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 694,1</w:t>
            </w:r>
          </w:p>
        </w:tc>
      </w:tr>
      <w:tr>
        <w:trPr>
          <w:trHeight w:val="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"О порядке предоставления дополнительного материального обеспечения лицам,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124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9,6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9,6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9,6</w:t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8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07,0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8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07,0</w:t>
            </w:r>
          </w:p>
        </w:tc>
      </w:tr>
      <w:tr>
        <w:trPr>
          <w:trHeight w:val="57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19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64,5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19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64,5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17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5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5</w:t>
            </w:r>
          </w:p>
        </w:tc>
      </w:tr>
      <w:tr>
        <w:trPr>
          <w:trHeight w:val="107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4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7,8</w:t>
            </w:r>
          </w:p>
        </w:tc>
      </w:tr>
      <w:tr>
        <w:trPr>
          <w:trHeight w:val="8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1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8,2</w:t>
            </w:r>
          </w:p>
        </w:tc>
      </w:tr>
      <w:tr>
        <w:trPr>
          <w:trHeight w:val="64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</w:tr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5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50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4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4,3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81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8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0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8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9 9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000,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Е.В.Афонина</w:t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3-12-11T09:51:00Z</cp:lastPrinted>
  <dcterms:modified xsi:type="dcterms:W3CDTF">2014-02-12T07:25:00Z</dcterms:modified>
  <cp:revision>15</cp:revision>
  <dc:subject/>
  <dc:title/>
</cp:coreProperties>
</file>