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тысяч рублей)</w:t>
      </w:r>
    </w:p>
    <w:tbl>
      <w:tblPr>
        <w:tblW w:w="1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13"/>
        <w:gridCol w:w="900"/>
        <w:gridCol w:w="759"/>
        <w:gridCol w:w="713"/>
        <w:gridCol w:w="1588"/>
        <w:gridCol w:w="950"/>
        <w:gridCol w:w="1800"/>
        <w:gridCol w:w="1620"/>
      </w:tblGrid>
      <w:tr>
        <w:trPr>
          <w:tblHeader w:val="true"/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205 083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205 083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29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82,7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42,0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3,8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8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6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7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8,6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3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65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6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5</w:t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0</w:t>
            </w:r>
          </w:p>
        </w:tc>
      </w:tr>
      <w:tr>
        <w:trPr>
          <w:trHeight w:val="9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0</w:t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8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здание системы комплексного обеспечения безопасности  жизнедеятельности Новокубанского района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4,1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106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4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1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10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7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0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4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 на территории  муниципального образования Новокубанский район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8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76,7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3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26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9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труда, ветеранам военной службы, достигшим возраста, дающего право на пенсию по стар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5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 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6,2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4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2,2</w:t>
            </w:r>
          </w:p>
        </w:tc>
      </w:tr>
      <w:tr>
        <w:trPr>
          <w:trHeight w:val="8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2,2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9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993,5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8,7</w:t>
            </w:r>
          </w:p>
        </w:tc>
      </w:tr>
      <w:tr>
        <w:trPr>
          <w:trHeight w:val="111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0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0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8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4,6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63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3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7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4,5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 1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 116,4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89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893,2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5,4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14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7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8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67,9</w:t>
            </w:r>
          </w:p>
        </w:tc>
      </w:tr>
      <w:tr>
        <w:trPr>
          <w:trHeight w:val="57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59,7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06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унитарным предприят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- строительство дополнительного корпуса МДОАУ №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0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роительство пристройки к существующему зданию МДОАУ № 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 строительство пристройки к существующему зданию МДОАУ № 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0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17,2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9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984,1</w:t>
            </w:r>
          </w:p>
        </w:tc>
      </w:tr>
      <w:tr>
        <w:trPr>
          <w:trHeight w:val="7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5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86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14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4,1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97,1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03,5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33,1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14,6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6,2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74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3,4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7,6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104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23,2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10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3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364,4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8,6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1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187,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8,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4,3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66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61,3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Новокубанский район  "Молодежь Кубани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3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6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09-16T14:33:00Z</cp:lastPrinted>
  <dcterms:modified xsi:type="dcterms:W3CDTF">2014-09-16T13:50:00Z</dcterms:modified>
  <cp:revision>19</cp:revision>
  <dc:subject/>
  <dc:title/>
</cp:coreProperties>
</file>