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>
          <w:sz w:val="28"/>
          <w:szCs w:val="28"/>
        </w:rPr>
        <w:t>Приложение № 2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3  года  № 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– органов государственной власти Краснодарского края на 2014 год и на 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0"/>
        <w:gridCol w:w="3000"/>
        <w:gridCol w:w="3240"/>
        <w:gridCol w:w="4320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главного администратора доходов местных  бюдже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полнительного органа государственной власти Краснодарского кр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доходов бюджетов бюджетной системы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финансов Краснодарского края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18050 05 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экономики Краснодарского края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33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, Кодекс Российской Федерации об административных правонарушениях, Федеральный закон от 05.04.2013 № 44-ФЗ «О контрактной системе в сфере закупок товаров, работ, услуг для обеспечения государственных и муниципальных нужд», постановления главы администрации (губернатора) Краснодарского   края   от  28.06.2012 </w:t>
            </w:r>
            <w:r>
              <w:rPr>
                <w:sz w:val="28"/>
                <w:szCs w:val="28"/>
                <w:shd w:fill="FFFFFF" w:val="clear"/>
              </w:rPr>
              <w:t>№ 755 «О министерстве экономик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13.12.1993 № 1291 «О государственном надзоре за техническим состоянием самоходных машин и других видов техники в Российской Федерации», постановление главы администрации (губернатора) Краснодарского края от 28.06.2012 № 741 «О министерстве сельского хозяйства и перерабатывающей промышленно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28.06.2012 № 744 «О министерстве гражданской обороны, чрезвычайных ситуаций и региональной безопасности Краснодарского края», «Указания о порядке применения бюджетной классификации Российской Федерации», утвержденные Приказом Минфина России от 01.07.2013 № 65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51030 02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, </w:t>
            </w:r>
            <w:r>
              <w:rPr>
                <w:sz w:val="28"/>
                <w:szCs w:val="28"/>
                <w:shd w:fill="FFFFFF" w:val="clear"/>
              </w:rPr>
              <w:t>приказ департамента имущественных отношений Краснодарского края от 10.01.2013 № 2 «Об обеспечении  деятельности департамента имущественных отношений Краснодарского края в области администрирования доходов в 2013 году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одекс Российской Федерации об административных правонаруше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Краснодарского края от 26.02.2001 № 129 «О государственном управлении ветеринари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государственного строительного надзора Краснодарского края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Краснодарского края от 15.09.2005 № 859 «Об Управлении государственного строительного надзора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Краснодарского края от 05.10.2006  № 861 «О государственной жилищной инспекци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Управление по надзору в области долевого строительства  Краснодарского кр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Краснодарского края от 14.12. 2007 № 1191 «О реорганизации департамента финансово-бюджетного надзора Краснодарского края и создании управления по надзору в области долевого строительства Краснодарского края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ерство природных ресурсов Краснодарского края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16 9005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 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10 01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 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20 01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  Краснодарского   края    от   19.10.2012  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30 01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 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40 01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 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50 01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Краснодарского края от 19.10.2012  № 1250 «О министерстве природных ресурсов Краснода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60 01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 № 1250 «О министерстве природных ресурсов Краснода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74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 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25085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19.10.2012 № 1250 «О министерстве природных ресурсов Краснодарского кра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6 35030 05 0000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 Федеральный закон от 10.01.2002 № 7-ФЗ «Об охране окружающей сре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241"/>
      </w:tblGrid>
      <w:tr>
        <w:trPr>
          <w:trHeight w:val="1930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     </w:t>
            </w:r>
          </w:p>
        </w:tc>
        <w:tc>
          <w:tcPr>
            <w:tcW w:w="82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15:00Z</dcterms:created>
  <dc:creator>ADM</dc:creator>
  <dc:description/>
  <cp:keywords/>
  <dc:language>en-US</dc:language>
  <cp:lastModifiedBy>andreeva</cp:lastModifiedBy>
  <cp:lastPrinted>2013-12-18T14:20:00Z</cp:lastPrinted>
  <dcterms:modified xsi:type="dcterms:W3CDTF">2013-12-18T11:25:00Z</dcterms:modified>
  <cp:revision>13</cp:revision>
  <dc:subject/>
  <dc:title>ЖУРНАЛ </dc:title>
</cp:coreProperties>
</file>