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148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от____________2013 года № _____   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692"/>
        <w:gridCol w:w="734"/>
        <w:gridCol w:w="1407"/>
        <w:gridCol w:w="770"/>
        <w:gridCol w:w="1625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05 083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939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56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8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администрации муници-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,2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8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-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13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4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-ных некоммерческих организаций, зарегистрированных на территории  муниципального образования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94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210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10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7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14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0 521,1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 567,3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12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57,8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0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2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5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5,3</w:t>
            </w:r>
          </w:p>
        </w:tc>
      </w:tr>
      <w:tr>
        <w:trPr>
          <w:trHeight w:val="9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54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0,1</w:t>
            </w:r>
          </w:p>
        </w:tc>
      </w:tr>
      <w:tr>
        <w:trPr>
          <w:trHeight w:val="112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 "Молодежь Кубани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83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</w:tr>
      <w:tr>
        <w:trPr>
          <w:trHeight w:val="95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6,2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1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</w:tr>
      <w:tr>
        <w:trPr>
          <w:trHeight w:val="10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9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11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12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8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476,7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49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8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28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казания специализиро-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24,4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10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-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10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-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-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месячного вознаграждения, причитаю-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-ванных некоммерческих организаций, зарегистриро-ванных на территории  муниципального образования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6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8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-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3-12-18T13:51:00Z</cp:lastPrinted>
  <dcterms:modified xsi:type="dcterms:W3CDTF">2014-02-12T07:06:00Z</dcterms:modified>
  <cp:revision>35</cp:revision>
  <dc:subject/>
  <dc:title/>
</cp:coreProperties>
</file>