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2013 года № 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5 083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939,6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4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94,1</w:t>
            </w:r>
          </w:p>
        </w:tc>
      </w:tr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2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 567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0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5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476,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3-11-12T10:24:00Z</cp:lastPrinted>
  <dcterms:modified xsi:type="dcterms:W3CDTF">2013-12-18T08:56:00Z</dcterms:modified>
  <cp:revision>24</cp:revision>
  <dc:subject/>
  <dc:title/>
</cp:coreProperties>
</file>