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300" w:leader="none"/>
        </w:tabs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Таблица </w:t>
      </w:r>
      <w:r>
        <w:rPr>
          <w:bCs/>
          <w:sz w:val="28"/>
          <w:szCs w:val="28"/>
          <w:lang w:val="en-US"/>
        </w:rPr>
        <w:t>2</w:t>
      </w:r>
    </w:p>
    <w:p>
      <w:pPr>
        <w:pStyle w:val="Normal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669"/>
        <w:gridCol w:w="576"/>
        <w:gridCol w:w="646"/>
        <w:gridCol w:w="1411"/>
        <w:gridCol w:w="809"/>
        <w:gridCol w:w="1740"/>
        <w:gridCol w:w="1575"/>
        <w:gridCol w:w="1546"/>
      </w:tblGrid>
      <w:tr>
        <w:trPr>
          <w:tblHeader w:val="true"/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5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1</w:t>
            </w:r>
            <w:r>
              <w:rPr>
                <w:b/>
                <w:bCs/>
                <w:sz w:val="28"/>
                <w:szCs w:val="28"/>
              </w:rPr>
              <w:t>98 25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1</w:t>
            </w:r>
            <w:r>
              <w:rPr>
                <w:b/>
                <w:bCs/>
                <w:sz w:val="28"/>
                <w:szCs w:val="28"/>
              </w:rPr>
              <w:t>98 25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296 860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943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26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26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880,5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0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0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982,5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6,8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2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55,5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3,2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25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92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10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2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79,9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83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труда, ветеранам военной службы, достигшим возраста, дающего право на пенсию по старо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4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5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,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2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>
          <w:trHeight w:val="66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5</w:t>
            </w:r>
          </w:p>
        </w:tc>
      </w:tr>
      <w:tr>
        <w:trPr>
          <w:trHeight w:val="10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89,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1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6,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4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4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02,3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,7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,7</w:t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имуществом Новокубанского район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,7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8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3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 695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 69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 652,8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01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01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393,2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2</w:t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0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1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1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333,7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23,7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1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1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1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34,1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06,8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7,3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956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956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06,4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15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1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 890,6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0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0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0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9,8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55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55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714,2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04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0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409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05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 (за счет средств районного бюджета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0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0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2,9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4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4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33,1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8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5,8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95,8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6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7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7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4,5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4,5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9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98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686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7,4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7,4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7,4</w:t>
            </w:r>
          </w:p>
        </w:tc>
      </w:tr>
      <w:tr>
        <w:trPr>
          <w:trHeight w:val="107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1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0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7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7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67,7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33,4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33,4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33,4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0,6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0,6</w:t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40,1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6,4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6,5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 99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00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3-12-06T14:10:00Z</cp:lastPrinted>
  <dcterms:modified xsi:type="dcterms:W3CDTF">2014-02-12T08:55:00Z</dcterms:modified>
  <cp:revision>14</cp:revision>
  <dc:subject/>
  <dc:title/>
</cp:coreProperties>
</file>