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51 6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10,6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5,9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96,9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4 549,4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321,5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28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68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61,0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5,1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4,7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736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3,6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24,1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23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5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3,8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8-17T10:58:00Z</cp:lastPrinted>
  <dcterms:modified xsi:type="dcterms:W3CDTF">2018-08-17T08:10:00Z</dcterms:modified>
  <cp:revision>145</cp:revision>
  <dc:subject/>
  <dc:title/>
</cp:coreProperties>
</file>