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2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</w:t>
      </w: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>от 16 августа 2018 года № 365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 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12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9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 5</w:t>
            </w: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 5</w:t>
            </w: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 5</w:t>
            </w: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 5</w:t>
            </w: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 7</w:t>
            </w: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 7</w:t>
            </w: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 7</w:t>
            </w: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 7</w:t>
            </w:r>
            <w:r>
              <w:rPr>
                <w:sz w:val="24"/>
                <w:szCs w:val="24"/>
              </w:rPr>
              <w:t>87,3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 xml:space="preserve">».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8-09T13:00:00Z</cp:lastPrinted>
  <dcterms:modified xsi:type="dcterms:W3CDTF">2018-08-17T08:16:00Z</dcterms:modified>
  <cp:revision>259</cp:revision>
  <dc:subject/>
  <dc:title>                                             </dc:title>
</cp:coreProperties>
</file>