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 декабря 2017 года  № 291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и 2020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6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32,7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3,9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2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9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28,6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7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2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91,8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6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9,9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6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9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1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5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2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409,3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7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956,4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5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10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6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2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3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6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</w:tr>
      <w:tr>
        <w:trPr>
          <w:trHeight w:val="3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-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-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8-03T16:46:00Z</cp:lastPrinted>
  <dcterms:modified xsi:type="dcterms:W3CDTF">2018-08-17T08:13:00Z</dcterms:modified>
  <cp:revision>54</cp:revision>
  <dc:subject/>
  <dc:title/>
</cp:coreProperties>
</file>