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вгуста 2018 года № 365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5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6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7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 877,3</w:t>
            </w:r>
          </w:p>
        </w:tc>
      </w:tr>
      <w:tr>
        <w:trPr>
          <w:trHeight w:val="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80,4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0,0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8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-ний, в том числе на предостав-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-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96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50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7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6,6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3,6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1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75,7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0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0,8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8,5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7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-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7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9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нения функций государ-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3 906,8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817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321,5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29,4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2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2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2,5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2,5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34,3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2,4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28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1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29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8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8,4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5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5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5,9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3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,1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1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1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21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1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0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</w:tr>
      <w:tr>
        <w:trPr>
          <w:trHeight w:val="2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53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-нения функций государствен-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4,6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3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4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-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2,6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9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5,1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4,7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10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5,3</w:t>
            </w:r>
          </w:p>
        </w:tc>
      </w:tr>
      <w:tr>
        <w:trPr>
          <w:trHeight w:val="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5,3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3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4,8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4,8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5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6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9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8-17T10:53:00Z</cp:lastPrinted>
  <dcterms:modified xsi:type="dcterms:W3CDTF">2018-08-17T08:12:00Z</dcterms:modified>
  <cp:revision>93</cp:revision>
  <dc:subject/>
  <dc:title/>
</cp:coreProperties>
</file>