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  <w:tab w:val="left" w:pos="7740" w:leader="none"/>
          <w:tab w:val="left" w:pos="9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  <w:tab w:val="left" w:pos="5580" w:leader="none"/>
          <w:tab w:val="left" w:pos="7530" w:leader="none"/>
          <w:tab w:val="left" w:pos="7740" w:leader="none"/>
          <w:tab w:val="left" w:pos="9180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58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 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16 июля  </w:t>
      </w:r>
      <w:r>
        <w:rPr>
          <w:sz w:val="28"/>
          <w:szCs w:val="28"/>
        </w:rPr>
        <w:t xml:space="preserve"> 2015 года  № </w:t>
      </w:r>
      <w:r>
        <w:rPr>
          <w:sz w:val="28"/>
          <w:szCs w:val="28"/>
          <w:u w:val="single"/>
        </w:rPr>
        <w:t xml:space="preserve"> 79/141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11</w:t>
      </w:r>
    </w:p>
    <w:p>
      <w:pPr>
        <w:pStyle w:val="Normal"/>
        <w:tabs>
          <w:tab w:val="clear" w:pos="708"/>
          <w:tab w:val="left" w:pos="558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 </w:t>
      </w:r>
    </w:p>
    <w:p>
      <w:pPr>
        <w:pStyle w:val="Normal"/>
        <w:tabs>
          <w:tab w:val="clear" w:pos="708"/>
          <w:tab w:val="left" w:pos="558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от 23 декабря 2014 года  № 69/79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648"/>
        <w:gridCol w:w="540"/>
        <w:gridCol w:w="540"/>
        <w:gridCol w:w="1260"/>
        <w:gridCol w:w="612"/>
        <w:gridCol w:w="1440"/>
      </w:tblGrid>
      <w:tr>
        <w:trPr>
          <w:tblHeader w:val="true"/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325 327</w:t>
            </w:r>
            <w:r>
              <w:rPr>
                <w:b/>
                <w:bCs/>
              </w:rPr>
              <w:t>,1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4,2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34,2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0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2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2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2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 730,2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83,4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78,3</w:t>
            </w:r>
          </w:p>
        </w:tc>
      </w:tr>
      <w:tr>
        <w:trPr>
          <w:trHeight w:val="5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9,9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9,9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8,4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13,2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13,2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81,0</w:t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25,2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10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10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13,1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9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9</w:t>
            </w:r>
          </w:p>
        </w:tc>
      </w:tr>
      <w:tr>
        <w:trPr>
          <w:trHeight w:val="7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9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4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униципальных функций в области оказания услуг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2,6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2,6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2,6</w:t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2,6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5,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3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522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6</w:t>
            </w:r>
          </w:p>
        </w:tc>
      </w:tr>
      <w:tr>
        <w:trPr>
          <w:trHeight w:val="80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522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6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2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2,2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</w:tr>
      <w:tr>
        <w:trPr>
          <w:trHeight w:val="74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истема комплексного обеспечения безопасности жизнедеятель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6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6,0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0,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102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102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64,2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52,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52,0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3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3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3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2,7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7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и малыми формами хозяйств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505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8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505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8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и малыми формами хозяйств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705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705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принимателям, осуществляю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0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3,2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0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3,2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16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16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,2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,2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,2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103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103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02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02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52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52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</w:tr>
      <w:tr>
        <w:trPr>
          <w:trHeight w:val="73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1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101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101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102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102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капитального строитель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63,2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63,2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федеральные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5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5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7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7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2,4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2,4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6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6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6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6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8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,6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 (софинансирование из район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" на 2015 го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 (софинансирование из район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666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666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1</w:t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1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1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03,3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72,1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92,1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92,1</w:t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92,1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92,1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1,2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1,2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1,2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0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0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6,3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63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0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8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1 6069 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1 6069 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5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5,0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</w:tr>
      <w:tr>
        <w:trPr>
          <w:trHeight w:val="4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811,7</w:t>
            </w:r>
          </w:p>
        </w:tc>
      </w:tr>
      <w:tr>
        <w:trPr>
          <w:trHeight w:val="6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36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6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6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6,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0,0</w:t>
            </w:r>
          </w:p>
        </w:tc>
      </w:tr>
      <w:tr>
        <w:trPr>
          <w:trHeight w:val="5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100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100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ание устойчивости исполнения местных бюджет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за счет субсидий краевого бюджет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0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0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5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5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8,1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1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1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 и его заместител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1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1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3,0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11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74,9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74,9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74,9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1,2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5,0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3,7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8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610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610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6,2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6,2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 в муниципальную собственность жилых помещений для медицинских работник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5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5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0 783,3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 625,2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76,6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252,0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252,0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517,1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517,1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5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5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7,2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7,2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1,4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1,4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1,1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,1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реализации основных общеобразовательных программ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56,7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56,7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18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18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2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2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2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2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123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 290,1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610,7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610,7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361,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361,2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9,6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9,6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5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5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1,2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1,2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94,4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94,4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0,8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0,8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1,8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1,8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7,2</w:t>
            </w:r>
          </w:p>
        </w:tc>
      </w:tr>
      <w:tr>
        <w:trPr>
          <w:trHeight w:val="120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7,2</w:t>
            </w:r>
          </w:p>
        </w:tc>
      </w:tr>
      <w:tr>
        <w:trPr>
          <w:trHeight w:val="15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 (за счет средств краев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 805,1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 805,1</w:t>
            </w:r>
          </w:p>
        </w:tc>
      </w:tr>
      <w:tr>
        <w:trPr>
          <w:trHeight w:val="188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2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4,2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2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4,2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6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7,7</w:t>
            </w:r>
          </w:p>
        </w:tc>
      </w:tr>
      <w:tr>
        <w:trPr>
          <w:trHeight w:val="130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6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7,7</w:t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8,1</w:t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упреждению и ликвидации чрезвычайных ситуаций, стихийных бедствий и их последствий, выполняемых в рамках специальных решений (софинансирование из район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650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650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8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1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1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1</w:t>
            </w:r>
          </w:p>
        </w:tc>
      </w:tr>
      <w:tr>
        <w:trPr>
          <w:trHeight w:val="10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3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3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—2015 г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5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5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—2015 годы (краевые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7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7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—2015 годы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8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8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6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6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5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5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3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3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6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6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дневного пребывания на базе муниципальных образовательных организаций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5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5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8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8,1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8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8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15,9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3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12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0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2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2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4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5</w:t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4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4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4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020,3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020,3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020,3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020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12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12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35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35,5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4,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2,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7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0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12,5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22,5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2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97,5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97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33,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33,7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3,3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3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5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0,0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2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2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5,0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4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2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9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4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16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16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66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66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0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6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5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7,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9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1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4,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2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2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3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1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3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6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«Молодежь Кубани»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5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5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</w:t>
      </w:r>
      <w:r>
        <w:rPr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cs="Calibri"/>
      <w:sz w:val="14"/>
      <w:szCs w:val="22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1"/>
    <w:qFormat/>
    <w:rPr>
      <w:rFonts w:ascii="Calibri" w:hAnsi="Calibri" w:cs="Calibri"/>
      <w:sz w:val="22"/>
      <w:szCs w:val="22"/>
      <w:lang w:val="ru-RU" w:bidi="ar-SA"/>
    </w:rPr>
  </w:style>
  <w:style w:type="character" w:styleId="10">
    <w:name w:val=" Знак Знак10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9">
    <w:name w:val=" Знак Знак9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cs="Calibri"/>
      <w:b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0">
    <w:name w:val=" Зна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14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zhanova</cp:lastModifiedBy>
  <cp:lastPrinted>2015-07-13T11:27:00Z</cp:lastPrinted>
  <dcterms:modified xsi:type="dcterms:W3CDTF">2015-07-30T09:26:00Z</dcterms:modified>
  <cp:revision>64</cp:revision>
  <dc:subject/>
  <dc:title/>
</cp:coreProperties>
</file>