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решению Совета муниципального образования Новокубанский район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6 июля 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79/141   </w:t>
      </w:r>
    </w:p>
    <w:p>
      <w:pPr>
        <w:pStyle w:val="Normal"/>
        <w:ind w:left="48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1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3 декабря 2014 года  № 69/7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и источников внутреннего финансирования дефицита бюджета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бразования Новокубански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240"/>
        <w:gridCol w:w="4064"/>
      </w:tblGrid>
      <w:tr>
        <w:trPr>
          <w:tblHeader w:val="true"/>
          <w:trHeight w:val="415" w:hRule="atLeast"/>
        </w:trPr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и источников финансирования дефицита районного бюджета</w:t>
            </w:r>
          </w:p>
        </w:tc>
      </w:tr>
      <w:tr>
        <w:trPr>
          <w:tblHeader w:val="true"/>
          <w:trHeight w:val="14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-стратора доходов и источников финансирования дефицита район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027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</w:tr>
      <w:tr>
        <w:trPr>
          <w:trHeight w:val="884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9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50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232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125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104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13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3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4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8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19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18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5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3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70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0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147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9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16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2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124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14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20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025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10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1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9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96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12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19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14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  на  срок до 1 года</w:t>
            </w:r>
          </w:p>
        </w:tc>
      </w:tr>
      <w:tr>
        <w:trPr>
          <w:trHeight w:val="89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129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138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196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12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25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69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18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31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8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94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6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94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8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4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149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14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1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4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13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31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7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8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7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8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7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8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5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6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5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6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2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6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1  00  05  0000  6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4  01  05  0000  8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1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6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6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5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5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9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0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10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2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2 02 0031 12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 же средства от продажи права  на заключение договоров аренды за земли сельскохозяйственного назначения, находящиеся в собственности субъектов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1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9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8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02 0205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2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 </w:t>
            </w:r>
          </w:p>
        </w:tc>
      </w:tr>
      <w:tr>
        <w:trPr>
          <w:trHeight w:val="4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02 03027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02 0302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4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78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8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</w:tr>
      <w:tr>
        <w:trPr>
          <w:trHeight w:val="7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3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ого района</w:t>
            </w:r>
          </w:p>
        </w:tc>
      </w:tr>
      <w:tr>
        <w:trPr>
          <w:trHeight w:val="9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8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43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9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8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2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</w:tr>
      <w:tr>
        <w:trPr>
          <w:trHeight w:val="95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</w:tr>
      <w:tr>
        <w:trPr>
          <w:trHeight w:val="7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3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38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8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</w:tr>
      <w:tr>
        <w:trPr>
          <w:trHeight w:val="77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</w:tr>
      <w:tr>
        <w:trPr>
          <w:trHeight w:val="4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0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</w:tr>
      <w:tr>
        <w:trPr>
          <w:trHeight w:val="4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5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Краснодарского края 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 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 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инистерство гражданской обороны, чрезвычайных ситуаций и региональной безопас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строительного надзора Краснодарского края 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виноградорству, виноделию и алкогольной промышленности Краснодарского края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надзору в области долевого строительства  Краснодарского края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 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лесного законодательства на лесных участках, находящихся в собственности муниципальных районов 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 Новокубанский район, администрирование которых может осуществляться главными администраторами доходов районного бюджета - органами местного самоуправления (902, 905, 910, 920, 921, 925, 926, 929, 934) в пределах их компетенции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9000 00 0000 15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75" w:hRule="atLeast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*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 видами источник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** В части доходов, зачисляемых в районный бюджет в соответствии с бюджетным законодательств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30:00Z</dcterms:created>
  <dc:creator>artemieva</dc:creator>
  <dc:description/>
  <cp:keywords/>
  <dc:language>en-US</dc:language>
  <cp:lastModifiedBy>zhanova</cp:lastModifiedBy>
  <cp:lastPrinted>2015-02-12T14:42:00Z</cp:lastPrinted>
  <dcterms:modified xsi:type="dcterms:W3CDTF">2015-07-30T09:24:00Z</dcterms:modified>
  <cp:revision>19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