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 16 июня 2016 года  № 107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3</w:t>
            </w:r>
            <w:r>
              <w:rPr>
                <w:b/>
                <w:bCs/>
                <w:lang w:val="en-US"/>
              </w:rPr>
              <w:t>6 540</w:t>
            </w:r>
            <w:r>
              <w:rPr>
                <w:b/>
                <w:bCs/>
              </w:rPr>
              <w:t>,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 449,7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 234,4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 359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9,8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9,8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ликвидацию очередей в дошко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4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7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669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0,5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0,5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4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4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70,5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70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0,6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0,6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3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3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,7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,7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05,7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8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65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9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15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4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</w:tr>
      <w:tr>
        <w:trPr>
          <w:trHeight w:val="4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83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0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6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9,3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6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975,8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975,8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538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26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</w:t>
            </w:r>
            <w:r>
              <w:rPr/>
              <w:t>135,9 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3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120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17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4,8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64,4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9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9,7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9,7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9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5,4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125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82,2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7,9</w:t>
            </w:r>
          </w:p>
        </w:tc>
      </w:tr>
      <w:tr>
        <w:trPr>
          <w:trHeight w:val="127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8,2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8,2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3,4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4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8,4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6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83,1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83,1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3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3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40,2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0</w:t>
            </w:r>
          </w:p>
        </w:tc>
      </w:tr>
      <w:tr>
        <w:trPr>
          <w:trHeight w:val="3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4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87,1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87,1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7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</w:tr>
      <w:tr>
        <w:trPr>
          <w:trHeight w:val="2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8,4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8,4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7,5</w:t>
            </w:r>
          </w:p>
        </w:tc>
      </w:tr>
      <w:tr>
        <w:trPr>
          <w:trHeight w:val="5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7,5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72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2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9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0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41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1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6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4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37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,7</w:t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07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843,3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4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0 324,3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7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7,4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3,2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,5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6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6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6,7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5,2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5,2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7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8,5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8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5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18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10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1</w:t>
            </w:r>
          </w:p>
        </w:tc>
      </w:tr>
      <w:tr>
        <w:trPr>
          <w:trHeight w:val="36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9,9</w:t>
            </w:r>
          </w:p>
        </w:tc>
      </w:tr>
      <w:tr>
        <w:trPr>
          <w:trHeight w:val="4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8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399,5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99,5</w:t>
            </w:r>
          </w:p>
        </w:tc>
      </w:tr>
      <w:tr>
        <w:trPr>
          <w:trHeight w:val="11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9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8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10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9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 113,2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3,2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6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8,4</w:t>
            </w:r>
          </w:p>
        </w:tc>
      </w:tr>
      <w:tr>
        <w:trPr>
          <w:trHeight w:val="6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5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 Марзановна</cp:lastModifiedBy>
  <cp:lastPrinted>2016-06-15T14:48:00Z</cp:lastPrinted>
  <dcterms:modified xsi:type="dcterms:W3CDTF">2016-06-17T08:00:00Z</dcterms:modified>
  <cp:revision>22</cp:revision>
  <dc:subject/>
  <dc:title/>
</cp:coreProperties>
</file>