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 16 июня 2016 года  № 107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5 545,3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450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на софинансирование расходов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4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софинансирование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муниципальных образователь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570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8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62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18,8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отдельных гос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2,9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гос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6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2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0,6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8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537,9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7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 156,6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5 335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415 821,2,0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3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28,6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42,6</w:t>
            </w:r>
          </w:p>
        </w:tc>
      </w:tr>
      <w:tr>
        <w:trPr>
          <w:trHeight w:val="32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</w:tr>
      <w:tr>
        <w:trPr>
          <w:trHeight w:val="23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191,8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 2 02 03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00,8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02,7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6-17T07:58:00Z</dcterms:modified>
  <cp:revision>34</cp:revision>
  <dc:subject/>
  <dc:title/>
</cp:coreProperties>
</file>