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от 16 июня 2016 года  № 107</w:t>
      </w:r>
      <w:r>
        <w:rPr>
          <w:sz w:val="28"/>
          <w:szCs w:val="28"/>
          <w:u w:val="single"/>
        </w:rPr>
        <w:t xml:space="preserve">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декабря 2015 года № 59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 325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55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 23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7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 8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18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3 13 0000 120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737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83 659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86 765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356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356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 450,7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087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5 738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 районов на составление (изменение  и  дополнение) списков кандидатов в присяжные заседатели федеральных  судов  общей   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 686,1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271,2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50,8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15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0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311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(за счет средств федераль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2,7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44,5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20,1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04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7,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/>
              <w:t>Прочие   межбюджетные      трансферты, передаваемые    бюджетам  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2,3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 105,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 05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105,8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23 98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09:00Z</dcterms:created>
  <dc:creator>Budget3</dc:creator>
  <dc:description/>
  <cp:keywords/>
  <dc:language>en-US</dc:language>
  <cp:lastModifiedBy>Жанова Салимат Марзановна</cp:lastModifiedBy>
  <cp:lastPrinted>2016-06-07T17:29:00Z</cp:lastPrinted>
  <dcterms:modified xsi:type="dcterms:W3CDTF">2016-06-17T07:58:00Z</dcterms:modified>
  <cp:revision>70</cp:revision>
  <dc:subject/>
  <dc:title>Приложение № 3</dc:title>
</cp:coreProperties>
</file>