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Новокубанский район                 от  16 июня 2016 года  № 107</w:t>
            </w:r>
            <w:r>
              <w:rPr>
                <w:sz w:val="28"/>
                <w:szCs w:val="28"/>
                <w:u w:val="single"/>
              </w:rPr>
              <w:t xml:space="preserve">         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«П</w:t>
      </w:r>
      <w:r>
        <w:rPr>
          <w:sz w:val="28"/>
          <w:szCs w:val="28"/>
        </w:rPr>
        <w:t>риложение № 7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15 года № 59</w:t>
      </w: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3</w:t>
            </w:r>
            <w:r>
              <w:rPr>
                <w:b/>
                <w:bCs/>
                <w:lang w:val="en-US"/>
              </w:rPr>
              <w:t>6 540</w:t>
            </w:r>
            <w:r>
              <w:rPr>
                <w:b/>
                <w:bCs/>
              </w:rPr>
              <w:t>,6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286,7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6,7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0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7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7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7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7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 044,1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18,6</w:t>
            </w:r>
          </w:p>
        </w:tc>
      </w:tr>
      <w:tr>
        <w:trPr>
          <w:trHeight w:val="9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476,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45,2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45,2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8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7,2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18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52,5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52,5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52,5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13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73,7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7,7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3,4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4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8,4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79,5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2,5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18,0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8,1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8,1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8,1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79,9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2,9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2,9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оддержке сельскохозяйственного производства </w:t>
              <w:br/>
              <w:t>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0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0,0</w:t>
            </w:r>
          </w:p>
        </w:tc>
      </w:tr>
      <w:tr>
        <w:trPr>
          <w:trHeight w:val="18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92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0,0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14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9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08,9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8,9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94,5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94,5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7,6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7,6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6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6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9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государствен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439,5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48,1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9,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9,3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S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S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8,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8,8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0</w:t>
            </w:r>
          </w:p>
        </w:tc>
      </w:tr>
      <w:tr>
        <w:trPr>
          <w:trHeight w:val="7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и качества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6,3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7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283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51,6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5,6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,5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15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15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1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7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25,9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2,2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2,2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2,2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6,0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3,2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7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7,5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6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6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4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4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8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38 516,8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 834,7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024,5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308,2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308,2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308,2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5</w:t>
            </w:r>
          </w:p>
        </w:tc>
      </w:tr>
      <w:tr>
        <w:trPr>
          <w:trHeight w:val="6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5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9,8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9,8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6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6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35,4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35,4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121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ликвидацию очередей в дошкольные обще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7,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7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7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7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7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 129,4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 875,4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 875,4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 669,7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90,5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90,5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4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4,0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70,5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70,5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0,6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0,6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3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3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3,3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3,3</w:t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8,7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8,7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05,7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18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4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1,8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,9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,9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8,3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8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8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7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7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1,8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1,8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1,8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1,8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8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15,3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7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4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83,5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0,3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6,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4,2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5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5,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682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682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4,8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631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631,3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631,3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5 192,7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8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8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4,7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4,7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21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21,3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40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40,2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5,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7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0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1,7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1,8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1,8</w:t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7,8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3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8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727,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2,1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2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32,1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32,1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2</w:t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58,4</w:t>
            </w:r>
          </w:p>
        </w:tc>
      </w:tr>
      <w:tr>
        <w:trPr>
          <w:trHeight w:val="13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58,4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7,5</w:t>
            </w:r>
          </w:p>
        </w:tc>
      </w:tr>
      <w:tr>
        <w:trPr>
          <w:trHeight w:val="15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7,5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1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5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0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образования Новокубанский район  </w:t>
        <w:tab/>
        <w:t xml:space="preserve">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 Марзановна</cp:lastModifiedBy>
  <cp:lastPrinted>2016-06-15T15:22:00Z</cp:lastPrinted>
  <dcterms:modified xsi:type="dcterms:W3CDTF">2016-06-17T08:01:00Z</dcterms:modified>
  <cp:revision>121</cp:revision>
  <dc:subject/>
  <dc:title/>
</cp:coreProperties>
</file>