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920"/>
        <w:rPr>
          <w:sz w:val="28"/>
          <w:szCs w:val="28"/>
        </w:rPr>
      </w:pPr>
      <w:r>
        <w:rPr>
          <w:sz w:val="32"/>
          <w:szCs w:val="32"/>
        </w:rPr>
        <w:t xml:space="preserve">                          </w:t>
      </w:r>
      <w:r>
        <w:rPr>
          <w:sz w:val="28"/>
          <w:szCs w:val="28"/>
        </w:rPr>
        <w:t xml:space="preserve">Приложение № 3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</w:t>
      </w:r>
      <w:r>
        <w:rPr>
          <w:sz w:val="28"/>
          <w:szCs w:val="28"/>
          <w:u w:val="single"/>
        </w:rPr>
        <w:t xml:space="preserve">16 января 2014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54/5</w:t>
      </w:r>
    </w:p>
    <w:p>
      <w:pPr>
        <w:pStyle w:val="Normal"/>
        <w:ind w:left="5760" w:firstLine="79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«Приложение № 12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ю Совета муниципального образования Новокубанский район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от 17 декабря 2013 года №   53/71</w:t>
      </w:r>
    </w:p>
    <w:p>
      <w:pPr>
        <w:pStyle w:val="Normal"/>
        <w:ind w:left="5760" w:firstLine="79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5760" w:firstLine="79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муниципального образования Новокубанский район на 2014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(тысяч рублей)</w:t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720"/>
        <w:gridCol w:w="540"/>
        <w:gridCol w:w="720"/>
        <w:gridCol w:w="1440"/>
        <w:gridCol w:w="720"/>
        <w:gridCol w:w="1620"/>
      </w:tblGrid>
      <w:tr>
        <w:trPr>
          <w:tblHeader w:val="true"/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</w:t>
            </w:r>
            <w:r>
              <w:rPr>
                <w:b/>
                <w:bCs/>
                <w:sz w:val="28"/>
                <w:szCs w:val="28"/>
              </w:rPr>
              <w:t>206 728,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86,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0</w:t>
            </w:r>
          </w:p>
        </w:tc>
      </w:tr>
      <w:tr>
        <w:trPr>
          <w:trHeight w:val="100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7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Сове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0</w:t>
            </w:r>
          </w:p>
        </w:tc>
      </w:tr>
      <w:tr>
        <w:trPr>
          <w:trHeight w:val="759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9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10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овета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729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512,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42,0</w:t>
            </w:r>
          </w:p>
        </w:tc>
      </w:tr>
      <w:tr>
        <w:trPr>
          <w:trHeight w:val="7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0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5,4</w:t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315,4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11,8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11,8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23,8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05,8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2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</w:t>
            </w:r>
          </w:p>
        </w:tc>
      </w:tr>
      <w:tr>
        <w:trPr>
          <w:trHeight w:val="88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4,6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6 1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77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6 1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8,6</w:t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Многофункциональный центр по предоставлению государственных и муниципальных услуг Новокубанск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141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5,1</w:t>
            </w:r>
          </w:p>
        </w:tc>
      </w:tr>
      <w:tr>
        <w:trPr>
          <w:trHeight w:val="72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19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крепление материально-технической базы архивного отдела администрации муниципального образования Новокубанский район на 2014 год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7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о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5</w:t>
            </w:r>
          </w:p>
        </w:tc>
      </w:tr>
      <w:tr>
        <w:trPr>
          <w:trHeight w:val="9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действие злоупотреблению наркотиками и их незаконному обороту на территории муниципального образования Новокубанский район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8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информатизации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5</w:t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5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65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о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7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1,0</w:t>
            </w:r>
          </w:p>
        </w:tc>
      </w:tr>
      <w:tr>
        <w:trPr>
          <w:trHeight w:val="92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0</w:t>
            </w:r>
          </w:p>
        </w:tc>
      </w:tr>
      <w:tr>
        <w:trPr>
          <w:trHeight w:val="5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циональной безопасности и правоохранительной деятельности (Ситуационный цент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0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0</w:t>
            </w:r>
          </w:p>
        </w:tc>
      </w:tr>
      <w:tr>
        <w:trPr>
          <w:trHeight w:val="87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 жизне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здание системы комплексного обеспечения безопасности  жизнедеятельности Новокубанского района на 2014 год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4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94,1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8,0</w:t>
            </w:r>
          </w:p>
        </w:tc>
      </w:tr>
      <w:tr>
        <w:trPr>
          <w:trHeight w:val="7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8,0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0,4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4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6</w:t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Информационно-консультационный центр "Новокубанский"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3,4</w:t>
            </w:r>
          </w:p>
        </w:tc>
      </w:tr>
      <w:tr>
        <w:trPr>
          <w:trHeight w:val="104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3,4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3,4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ых форм хозяйств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4,2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1</w:t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1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в Новокубанском район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1</w:t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в Новокубанском район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1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1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местного значения, включая проектные рабо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>
          <w:trHeight w:val="72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>
          <w:trHeight w:val="86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0,0</w:t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частие муниципального образования Новокубанский район в имиджевых мероприятиях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7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93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Управление капитального строительства Новокубанск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89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малого и среднего предпринимательства, включая крестьянские (фермерские) хозяйства на 2014 год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80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"Дети Кубани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102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5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5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110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7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7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8,8</w:t>
            </w:r>
          </w:p>
        </w:tc>
      </w:tr>
      <w:tr>
        <w:trPr>
          <w:trHeight w:val="69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8,8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8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56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8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Дети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0</w:t>
            </w:r>
          </w:p>
        </w:tc>
      </w:tr>
      <w:tr>
        <w:trPr>
          <w:trHeight w:val="55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0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76,7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</w:tr>
      <w:tr>
        <w:trPr>
          <w:trHeight w:val="106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</w:tr>
      <w:tr>
        <w:trPr>
          <w:trHeight w:val="12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193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оказания специализированной, включая высокотехноло-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75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лекарственного обеспечения, в том числе в амбулаторных услов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пожарной безопасности МБУЗ ЦРБ Новокубанского района" на  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 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6,2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68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 администрацией муниципального образования Новокубанский район функций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Новокубанский район от 22.02.2007 года №563 "О порядке предоставления дополнительного материального обеспечения лицам, земещавшим выборные муниципальные должности и муниципальные должности муниципальной службы органов местного самоуправления Новокубанского района и пособия отдельным категориям работников муниципального образования Новокубанский район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105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"Развитие здравоохранения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87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2,2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администра-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2,2</w:t>
            </w:r>
          </w:p>
        </w:tc>
      </w:tr>
      <w:tr>
        <w:trPr>
          <w:trHeight w:val="78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,0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9,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Информационное обеспечение жителей Новокубанского района на 2014 год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993,5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538,7</w:t>
            </w:r>
          </w:p>
        </w:tc>
      </w:tr>
      <w:tr>
        <w:trPr>
          <w:trHeight w:val="111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9,0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4,0</w:t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2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7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программному обеспечению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7</w:t>
            </w:r>
          </w:p>
        </w:tc>
      </w:tr>
      <w:tr>
        <w:trPr>
          <w:trHeight w:val="104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8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8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-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6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7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6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4,6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63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"Аварийно-спасательный отряд муниципального образования Новокубанский район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13,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3,0</w:t>
            </w:r>
          </w:p>
        </w:tc>
      </w:tr>
      <w:tr>
        <w:trPr>
          <w:trHeight w:val="7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3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3,0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3,0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3,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1,0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894,5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8,3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-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8,3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 Нов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8,3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Ново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7,5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6,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8</w:t>
            </w:r>
          </w:p>
        </w:tc>
      </w:tr>
      <w:tr>
        <w:trPr>
          <w:trHeight w:val="4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0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0</w:t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62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8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8 116,4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 893,2</w:t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261,4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261,4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455,4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государственными учреждениями движимого имуще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5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5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ми учреждениями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5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5</w:t>
            </w:r>
          </w:p>
        </w:tc>
      </w:tr>
      <w:tr>
        <w:trPr>
          <w:trHeight w:val="145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4,7</w:t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8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9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722,8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515,2</w:t>
            </w:r>
          </w:p>
        </w:tc>
      </w:tr>
      <w:tr>
        <w:trPr>
          <w:trHeight w:val="5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207,6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 (за счет средств районного бюдже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67,9</w:t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59,7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8,2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 на 2014 год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06,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81,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- строительство дополнительного корпуса МДОАУ №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00,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троительство пристройки к существующему зданию МДОАУ № 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3,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  строительство пристройки к существующему зданию МДОАУ № 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0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5,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 017,2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 984,1</w:t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государственными учреждениями движимого имуще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0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0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ми учреждениями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0</w:t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0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денежного вознаграждения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0,7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1,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</w:tr>
      <w:tr>
        <w:trPr>
          <w:trHeight w:val="141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1,1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4,1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 326,2</w:t>
            </w:r>
          </w:p>
        </w:tc>
      </w:tr>
      <w:tr>
        <w:trPr>
          <w:trHeight w:val="12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447,2</w:t>
            </w:r>
          </w:p>
        </w:tc>
      </w:tr>
      <w:tr>
        <w:trPr>
          <w:trHeight w:val="15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79,0</w:t>
            </w:r>
          </w:p>
        </w:tc>
      </w:tr>
      <w:tr>
        <w:trPr>
          <w:trHeight w:val="47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районн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97,1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03,5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33,1</w:t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33,9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33,9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14,6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21,2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21,2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86,2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</w:tr>
      <w:tr>
        <w:trPr>
          <w:trHeight w:val="74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93,4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95,8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97,6</w:t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48,0</w:t>
            </w:r>
          </w:p>
        </w:tc>
      </w:tr>
      <w:tr>
        <w:trPr>
          <w:trHeight w:val="104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8,0</w:t>
            </w:r>
          </w:p>
        </w:tc>
      </w:tr>
      <w:tr>
        <w:trPr>
          <w:trHeight w:val="71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1,6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23,2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3,2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3,2</w:t>
            </w:r>
          </w:p>
        </w:tc>
      </w:tr>
      <w:tr>
        <w:trPr>
          <w:trHeight w:val="89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оциальной поддержки семьи 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3,2</w:t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68,0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68,0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17,0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17,0</w:t>
            </w:r>
          </w:p>
        </w:tc>
      </w:tr>
      <w:tr>
        <w:trPr>
          <w:trHeight w:val="107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123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-нии Новокубанский район на 2014 год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364,4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65,8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65,8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65,8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5,8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5,8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ультура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1,0</w:t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1,0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8,6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ультура муниципального образования Новокубанский район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0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</w:tr>
      <w:tr>
        <w:trPr>
          <w:trHeight w:val="70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1,0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,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7,6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0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4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502,5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18,2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37,4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37,4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84,6</w:t>
            </w:r>
          </w:p>
        </w:tc>
      </w:tr>
      <w:tr>
        <w:trPr>
          <w:trHeight w:val="10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84,6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8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8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8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9,3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0,0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"Развитие физической культуры и спорт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5,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5,0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1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муниципаль-ного образования Новокубанский район "Развитие физической культуры и спорта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7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6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</w:tr>
      <w:tr>
        <w:trPr>
          <w:trHeight w:val="14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61,3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1,3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1,3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Ново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0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Новокубанский район  "Молодежь Кубани"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0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1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7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9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6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</w:t>
      </w: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 Е.В.Афонина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ascii="Calibri" w:hAnsi="Calibri" w:cs="Calibri"/>
      <w:sz w:val="14"/>
      <w:szCs w:val="22"/>
      <w:lang w:val="ru-RU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 Знак Знак11"/>
    <w:qFormat/>
    <w:rPr>
      <w:rFonts w:ascii="Calibri" w:hAnsi="Calibri" w:cs="Calibri"/>
      <w:sz w:val="22"/>
      <w:szCs w:val="22"/>
      <w:lang w:val="ru-RU" w:bidi="ar-SA"/>
    </w:rPr>
  </w:style>
  <w:style w:type="character" w:styleId="10">
    <w:name w:val=" Знак Знак10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9">
    <w:name w:val=" Знак Знак9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 Знак Знак8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 Знак Знак7"/>
    <w:qFormat/>
    <w:rPr>
      <w:rFonts w:ascii="Calibri" w:hAnsi="Calibri" w:cs="Calibri"/>
      <w:b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0">
    <w:name w:val=" Зна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2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14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18">
    <w:name w:val="Заголовок таблицы"/>
    <w:basedOn w:val="Style15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zhanova</cp:lastModifiedBy>
  <cp:lastPrinted>2014-01-10T13:32:00Z</cp:lastPrinted>
  <dcterms:modified xsi:type="dcterms:W3CDTF">2014-04-02T07:38:00Z</dcterms:modified>
  <cp:revision>20</cp:revision>
  <dc:subject/>
  <dc:title/>
</cp:coreProperties>
</file>