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16.01.2014 года                                                                                   № 54/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муниципального образования Новокубанский район от 17 декабря 2013 года № 53/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Новокуба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и плановый период 2015 и 201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изменениями расходной части бюджета муниципального образования Новокубанский район Совет муниципального образования Новокубанский район 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Новокубанский район от 17 декабря 2013 года № 53/71 «О бюджете муниципального образования Новокубанский район на 2014 год и плановый период 2015 и 2016 годов» следующие изменения и допол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ункт 1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муниципального образования Новокубанский район на 2014 год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1) общий объем доходов в сумме 1 191 583,9 тысяч рублей (один миллиард сто девяносто один  миллион пятьсот восемьдесят три тысячи девятьсот рублей)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206 728,9 тысяч рублей (один миллиард двести шесть миллионов семьсот двадцать восемь тысяч девятьсот рубле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15 года в сумме 150 000,0 тысяч рублей (сто пятьдесят миллионов рублей), в том числе верхний предел долга по муниципальным гарантиям муниципального образования Новокубанский район в сумме 0,0 тысяч рублей (ноль тысяч рубле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фицит  бюджета в сумме 15145,0 тысяч рублей    (пятнадцать  миллионов сто сорок пять тысяч рублей).»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403"/>
      <w:bookmarkEnd w:id="0"/>
      <w:r>
        <w:rPr>
          <w:sz w:val="28"/>
          <w:szCs w:val="28"/>
        </w:rPr>
        <w:t>2) внести изменения в следующие приложения к решению Совета муниципального образования Новокубанский район от 17 декабря 2013 года   № 53/71 «О бюджете муниципального образования Новокубанский район на 2014 год и плановый период 2015 и 2016 годов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ложение № 8 «Распределение бюджетных ассигнований по разделам и подразделам классификации расходов на 2014 год» изложить в новой редакции согласно приложению №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ложение № 10 «Распределение бюджетных ассигнований по разделам и подразделам, целевым статьям, группам (подгруппам) видов расходов классификации расходов бюджета на 2014 год» изложить в новой редакции согласно приложению №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ложение № 12 «Ведомственная структура расходов муниципального образования Новокубанский район на 2014 год» изложить в новой редакции согласно приложению №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 «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4 год» изложить в новой редакции согласно приложению № 4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6 «Перечень ведомственных целевых программ и объемы бюджетных ассигнований на их реализацию на 2014 год» изложить в новой редакции согласно приложению № 5 к настоящему решению.</w:t>
      </w:r>
    </w:p>
    <w:p>
      <w:pPr>
        <w:pStyle w:val="TextBodyIndent"/>
        <w:ind w:firstLine="851"/>
        <w:rPr/>
      </w:pPr>
      <w:bookmarkStart w:id="1" w:name="sub_1403"/>
      <w:bookmarkEnd w:id="1"/>
      <w:r>
        <w:rPr>
          <w:szCs w:val="28"/>
        </w:rPr>
        <w:t>2. Контроль за выполнением настоящего решения возложить на комиссию   Совета   муниципального  образования  Новокубанский  район     по финансам, бюджету, налогам и контролю (Дол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>
          <w:trHeight w:val="1556" w:hRule="atLeast"/>
        </w:trPr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TextBodyIndent"/>
              <w:ind w:right="33"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окубанский район</w:t>
            </w:r>
          </w:p>
          <w:p>
            <w:pPr>
              <w:pStyle w:val="TextBodyIndent"/>
              <w:ind w:right="3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right="-28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  <w:p>
            <w:pPr>
              <w:pStyle w:val="TextBodyIndent"/>
              <w:ind w:right="-28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Р.Г.Архипов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Новокубанский район</w:t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right="-285" w:hanging="0"/>
              <w:rPr/>
            </w:pPr>
            <w:r>
              <w:rPr>
                <w:szCs w:val="28"/>
              </w:rPr>
              <w:t xml:space="preserve">                                      </w:t>
            </w:r>
            <w:r>
              <w:rPr>
                <w:szCs w:val="28"/>
              </w:rPr>
              <w:t>В.И.Цыганков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BodyTextIndent">
    <w:name w:val="Body Text Indent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56:00Z</dcterms:created>
  <dc:creator>VOSHOD</dc:creator>
  <dc:description/>
  <cp:keywords/>
  <dc:language>en-US</dc:language>
  <cp:lastModifiedBy>zhanova</cp:lastModifiedBy>
  <cp:lastPrinted>2014-01-10T17:00:00Z</cp:lastPrinted>
  <dcterms:modified xsi:type="dcterms:W3CDTF">2014-04-02T07:33:00Z</dcterms:modified>
  <cp:revision>265</cp:revision>
  <dc:subject/>
  <dc:title> </dc:title>
</cp:coreProperties>
</file>