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15 декабря  2016 года   № 17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«П</w:t>
      </w:r>
      <w:r>
        <w:rPr>
          <w:sz w:val="28"/>
          <w:szCs w:val="28"/>
        </w:rPr>
        <w:t>риложение № 7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09 </w:t>
            </w:r>
            <w:r>
              <w:rPr>
                <w:b/>
                <w:bCs/>
              </w:rPr>
              <w:t>723,7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 854,4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112,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11,8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,8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81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81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39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7,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18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3,9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4,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4,5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1,3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1,3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5,3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</w:tr>
      <w:tr>
        <w:trPr>
          <w:trHeight w:val="12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3,4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3,4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8,4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3,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7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7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3,6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0</w:t>
            </w:r>
          </w:p>
        </w:tc>
      </w:tr>
      <w:tr>
        <w:trPr>
          <w:trHeight w:val="13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9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работка проектов организации дорожного движе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9,9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3,8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4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L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L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5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4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5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4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ддержка малого и среднего предпринимательства, включая крестьянские (фермерские)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R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6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R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6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9,8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9,8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5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38,9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88,9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0,9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2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2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2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4,7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1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1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государствен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656,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41,4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41,4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41,4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41,4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41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48,1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9,3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9,3</w:t>
            </w:r>
          </w:p>
        </w:tc>
      </w:tr>
      <w:tr>
        <w:trPr>
          <w:trHeight w:val="372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1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58,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58,8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7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18,8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18,8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7,1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в 2014-2016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 по эпидемическим показа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5,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4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Информационное обеспечение жителей Новокуба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Информационное обеспечение жителей Новокуба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697,3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70,6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6,9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6,6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1,0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7,0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14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11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23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47,4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8,8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8,8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8,8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2,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3,2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5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,4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,4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3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3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1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6 185,0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 615,1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567,4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508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508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508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68,7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68,7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2,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2,6</w:t>
            </w:r>
          </w:p>
        </w:tc>
      </w:tr>
      <w:tr>
        <w:trPr>
          <w:trHeight w:val="26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6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7,6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327,3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327,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4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1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1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1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9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9</w:t>
            </w:r>
          </w:p>
        </w:tc>
      </w:tr>
      <w:tr>
        <w:trPr>
          <w:trHeight w:val="1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9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9,4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9,4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4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789,5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173,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173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 527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5,5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5,5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4,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4,1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2,2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2,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3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3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0,3</w:t>
            </w:r>
          </w:p>
        </w:tc>
      </w:tr>
      <w:tr>
        <w:trPr>
          <w:trHeight w:val="103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,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827,1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827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1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2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0,5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0,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6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9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9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1,2</w:t>
            </w:r>
          </w:p>
        </w:tc>
      </w:tr>
      <w:tr>
        <w:trPr>
          <w:trHeight w:val="6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1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17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,9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,9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1,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1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4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3,8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3,8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8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3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,9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,9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,9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47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02,3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7,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2,0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60,5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85,3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91,6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91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7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7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3,7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81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8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8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13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13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04,1</w:t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04,1</w:t>
            </w:r>
          </w:p>
        </w:tc>
      </w:tr>
      <w:tr>
        <w:trPr>
          <w:trHeight w:val="2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6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6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83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71,6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71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1,3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1,3</w:t>
            </w:r>
          </w:p>
        </w:tc>
      </w:tr>
      <w:tr>
        <w:trPr>
          <w:trHeight w:val="2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5,2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5,2</w:t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8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8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7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25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99,4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99,4</w:t>
            </w:r>
          </w:p>
        </w:tc>
      </w:tr>
      <w:tr>
        <w:trPr>
          <w:trHeight w:val="153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23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23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1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5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21,9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9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0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7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образования Новокубанский район  </w:t>
        <w:tab/>
        <w:t xml:space="preserve">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 Марзановна</cp:lastModifiedBy>
  <cp:lastPrinted>2016-12-14T15:19:00Z</cp:lastPrinted>
  <dcterms:modified xsi:type="dcterms:W3CDTF">2016-12-15T13:43:00Z</dcterms:modified>
  <cp:revision>154</cp:revision>
  <dc:subject/>
  <dc:title/>
</cp:coreProperties>
</file>