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декабря  2016 года   № 170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9 </w:t>
            </w:r>
            <w:r>
              <w:rPr>
                <w:b/>
                <w:bCs/>
              </w:rPr>
              <w:t>723,7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 993,9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 792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8,6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2,6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9,7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3,7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327,3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52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45,5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4,1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2,2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9,1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827,1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2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0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7,2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6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9,5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1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2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0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8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8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4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0</w:t>
            </w:r>
          </w:p>
        </w:tc>
      </w:tr>
      <w:tr>
        <w:trPr>
          <w:trHeight w:val="1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332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32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365,6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13,7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4,1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9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4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54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59,6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0,3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5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58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 5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6,8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,0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9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4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6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83,1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83,1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3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3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5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8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8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58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58,9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9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9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16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8,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4,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L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5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ддержка малого и среднего предпринимательства, включая крестьянские (фермерские)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R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6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8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6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6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0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8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8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6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2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7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5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2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R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95,7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6,2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,2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308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3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8,9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,4</w:t>
            </w:r>
          </w:p>
        </w:tc>
      </w:tr>
      <w:tr>
        <w:trPr>
          <w:trHeight w:val="9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>
          <w:trHeight w:val="7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39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4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18,7</w:t>
            </w:r>
          </w:p>
        </w:tc>
      </w:tr>
      <w:tr>
        <w:trPr>
          <w:trHeight w:val="4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5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3,6</w:t>
            </w:r>
          </w:p>
        </w:tc>
      </w:tr>
      <w:tr>
        <w:trPr>
          <w:trHeight w:val="9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25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22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41,4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41,4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18,8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11,4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11,4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3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4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6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12-14T15:08:00Z</cp:lastPrinted>
  <dcterms:modified xsi:type="dcterms:W3CDTF">2016-12-15T13:43:00Z</dcterms:modified>
  <cp:revision>11</cp:revision>
  <dc:subject/>
  <dc:title/>
</cp:coreProperties>
</file>