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15 сентября 2016 года  № 131</w:t>
            </w:r>
            <w:r>
              <w:rPr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79 </w:t>
            </w:r>
            <w:r>
              <w:rPr>
                <w:b/>
                <w:bCs/>
              </w:rPr>
              <w:t>511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4 252,3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3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09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1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1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7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287,8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7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7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2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2,8</w:t>
            </w:r>
          </w:p>
        </w:tc>
      </w:tr>
      <w:tr>
        <w:trPr>
          <w:trHeight w:val="6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3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4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96,0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2,3</w:t>
            </w:r>
          </w:p>
        </w:tc>
      </w:tr>
      <w:tr>
        <w:trPr>
          <w:trHeight w:val="4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70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8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8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1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3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3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634,7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634,7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30,2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6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3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12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7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1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407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69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479</w:t>
            </w:r>
            <w:r>
              <w:rPr/>
              <w:t>,7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8,2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8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82,2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9</w:t>
            </w:r>
          </w:p>
        </w:tc>
      </w:tr>
      <w:tr>
        <w:trPr>
          <w:trHeight w:val="1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2,9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2,9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4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4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83,1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83,1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83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3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4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14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8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1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88,0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88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7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60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-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16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91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1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6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4,7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7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59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43,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2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29,2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6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6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3,2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8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45,2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45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84,2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9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6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8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5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-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4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43,7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9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3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3,6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5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2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8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99,5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99,5</w:t>
            </w:r>
          </w:p>
        </w:tc>
      </w:tr>
      <w:tr>
        <w:trPr>
          <w:trHeight w:val="11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0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9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39,2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9,2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3</w:t>
            </w:r>
          </w:p>
        </w:tc>
      </w:tr>
      <w:tr>
        <w:trPr>
          <w:trHeight w:val="6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5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08-31T06:30:00Z</cp:lastPrinted>
  <dcterms:modified xsi:type="dcterms:W3CDTF">2016-09-23T08:19:00Z</dcterms:modified>
  <cp:revision>39</cp:revision>
  <dc:subject/>
  <dc:title/>
</cp:coreProperties>
</file>