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15 </w:t>
      </w:r>
      <w:r>
        <w:rPr>
          <w:sz w:val="28"/>
          <w:szCs w:val="28"/>
        </w:rPr>
        <w:t>сентября 2016 года № 131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 533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1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 23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8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1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1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5 522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8 774,5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 39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30,0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 787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 740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71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50,8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1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2,7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37,2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4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251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251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67 056,4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Жанова Салимат Марзановна</cp:lastModifiedBy>
  <cp:lastPrinted>2016-09-01T09:56:00Z</cp:lastPrinted>
  <dcterms:modified xsi:type="dcterms:W3CDTF">2016-09-23T08:12:00Z</dcterms:modified>
  <cp:revision>92</cp:revision>
  <dc:subject/>
  <dc:title>Приложение № 3</dc:title>
</cp:coreProperties>
</file>