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от 15 марта 2018 года № 3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6 388,2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50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8,2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624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624,4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624,4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624,4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 532,6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 532,6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 532,6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 532,6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2-05T18:22:00Z</cp:lastPrinted>
  <dcterms:modified xsi:type="dcterms:W3CDTF">2018-03-20T07:52:00Z</dcterms:modified>
  <cp:revision>242</cp:revision>
  <dc:subject/>
  <dc:title>                                             </dc:title>
</cp:coreProperties>
</file>