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6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февраля 2018 года № 31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9 и 2020 годы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7"/>
        <w:gridCol w:w="1418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 xml:space="preserve"> 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 1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 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 6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00,0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 5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5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9 1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4</w:t>
            </w: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». </w:t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2-13T16:10:00Z</cp:lastPrinted>
  <dcterms:modified xsi:type="dcterms:W3CDTF">2018-02-15T11:13:00Z</dcterms:modified>
  <cp:revision>234</cp:revision>
  <dc:subject/>
  <dc:title>                                             </dc:title>
</cp:coreProperties>
</file>