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</w:rPr>
        <w:t>февраля 2018 года № 313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1 декабря 2017 года  № 291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х администраторов доходов и закрепляемые за ними виды (подвиды) доходов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  <w:r>
        <w:rPr>
          <w:b/>
          <w:sz w:val="28"/>
          <w:szCs w:val="28"/>
        </w:rPr>
        <w:t xml:space="preserve">, и перечень главных администраторов источников финансирования дефицита </w:t>
      </w:r>
      <w:r>
        <w:rPr>
          <w:b/>
          <w:bCs/>
          <w:sz w:val="28"/>
          <w:szCs w:val="28"/>
        </w:rPr>
        <w:t>бюджета муниципального образования Новокубанский район</w:t>
      </w:r>
    </w:p>
    <w:p>
      <w:pPr>
        <w:pStyle w:val="Style23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4536"/>
      </w:tblGrid>
      <w:tr>
        <w:trPr>
          <w:tblHeader w:val="true"/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>
          <w:tblHeader w:val="true"/>
          <w:trHeight w:val="14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район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и источников   финансирования дефицита районного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</w:tr>
      <w:tr>
        <w:trPr>
          <w:trHeight w:val="92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45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16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62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4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законодательства</w:t>
              </w:r>
            </w:hyperlink>
            <w:r>
              <w:rPr/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8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2 2</w:t>
            </w:r>
            <w:r>
              <w:rPr/>
              <w:t>0</w:t>
            </w:r>
            <w:r>
              <w:rPr>
                <w:lang w:val="en-US"/>
              </w:rPr>
              <w:t>216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6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1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5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6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3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4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>
          <w:trHeight w:val="8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5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9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6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9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1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2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45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</w:tr>
      <w:tr>
        <w:trPr>
          <w:trHeight w:val="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6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1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6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Новокубанский район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муниципальных районов)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1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варийно-спасательный отряд муниципального образования Новокубанский район"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населённых пунктов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</w:t>
            </w:r>
            <w:r>
              <w:rPr/>
              <w:t xml:space="preserve"> и межселенных территорий муниципальных районов</w:t>
            </w:r>
            <w:r>
              <w:rPr>
                <w:bCs/>
              </w:rPr>
              <w:t>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город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сельских населенных пункт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промышленности, энергетики, транспорта, связи и земли иного специального назначения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5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 особо охраняемых территорий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;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22 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учреждений здравоохранения, зачисляемые в бюджеты муниципальных (за исключением имущества муниципальных бюджетных и автономных учреждений)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1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3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6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-льных запасов по указанному имуществу</w:t>
            </w:r>
          </w:p>
        </w:tc>
      </w:tr>
      <w:tr>
        <w:trPr>
          <w:trHeight w:val="8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  <w:r>
              <w:rPr>
                <w:iCs/>
              </w:rPr>
              <w:t xml:space="preserve"> (без проведения торгов)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 14 06013 05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</w:t>
            </w:r>
            <w:r>
              <w:rPr/>
              <w:t>сельских поселений и межселенных территорий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1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26 4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87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1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26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49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-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4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6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0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реализацию мероприятий </w:t>
            </w:r>
            <w:hyperlink r:id="rId4">
              <w:r>
                <w:rPr>
                  <w:rStyle w:val="InternetLink"/>
                  <w:color w:val="000000"/>
                </w:rPr>
                <w:t>государственной 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7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</w:tr>
      <w:tr>
        <w:trPr>
          <w:trHeight w:val="5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42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</w:tr>
      <w:tr>
        <w:trPr>
          <w:trHeight w:val="4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9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0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9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3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и поселений 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1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2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4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3 13 0026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экономик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8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7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здравоохранен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труда и социального развит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</w:tr>
      <w:tr>
        <w:trPr>
          <w:trHeight w:val="8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1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2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3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9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4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8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5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8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3503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1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*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по видам и подвидам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2) по видам источников.</w:t>
      </w:r>
    </w:p>
    <w:p>
      <w:pPr>
        <w:pStyle w:val="Normal"/>
        <w:ind w:firstLine="540"/>
        <w:jc w:val="both"/>
        <w:rPr/>
      </w:pPr>
      <w:r>
        <w:rPr/>
        <w:t>** В части доходов, зачисляемых в районный бюджет в соответствии с бюджетным законодательство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1165834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2:12:00Z</dcterms:created>
  <dc:creator>artemieva</dc:creator>
  <dc:description/>
  <cp:keywords/>
  <dc:language>en-US</dc:language>
  <cp:lastModifiedBy>Жанова Салимат</cp:lastModifiedBy>
  <cp:lastPrinted>2018-02-06T14:35:00Z</cp:lastPrinted>
  <dcterms:modified xsi:type="dcterms:W3CDTF">2018-02-15T11:10:00Z</dcterms:modified>
  <cp:revision>45</cp:revision>
  <dc:subject/>
  <dc:title>Приложение № 1     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«___» __</dc:title>
</cp:coreProperties>
</file>