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 ноября 2015 года                                                                      № 44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внесении изменений и дополнений в решение </w:t>
      </w:r>
      <w:r>
        <w:rPr>
          <w:b/>
          <w:szCs w:val="28"/>
        </w:rPr>
        <w:t>Совета муниципального образования Новокубанский район от 23 декабря 2014 года № 69/7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«</w:t>
      </w:r>
      <w:r>
        <w:rPr>
          <w:b/>
          <w:szCs w:val="28"/>
        </w:rPr>
        <w:t xml:space="preserve">О бюджете муниципального образования Новокубан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и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В связи с изменениями доходной и расходной части бюджета, в соответствии со статьей 15 Бюджетного кодекса Российской Федерации, статьей 72 Устава муниципального образования Новокубанский район, Совет </w:t>
      </w:r>
      <w:r>
        <w:rPr>
          <w:szCs w:val="28"/>
          <w:lang w:val="ru-RU"/>
        </w:rPr>
        <w:t>муниципального образования Новокубанский район   р е ш и л:</w:t>
      </w:r>
    </w:p>
    <w:p>
      <w:pPr>
        <w:pStyle w:val="Heading1"/>
        <w:spacing w:lineRule="auto" w:line="240"/>
        <w:ind w:firstLine="709"/>
        <w:rPr/>
      </w:pPr>
      <w:r>
        <w:rPr>
          <w:szCs w:val="28"/>
        </w:rPr>
        <w:t>1. Внести в решение Совета муниципального образования Новокубанский район от 23 декабря 2014 года № 69/79 «О бюджете муниципального образования Новокубанский район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новый период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(с изменениями от 19 февраля 2015 года № 71/90, от 24 марта 2015 года № 73/98, от 21 мая 2015 года №75/125, от 16 июля 2015 года № 79/141, от 23 сентября 2015 года № 28) следующие изменения и допол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34 005,7 (один миллиард триста тридцать четыре миллиона пять тысяч семьсот) тысяч рублей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bCs/>
          <w:sz w:val="28"/>
          <w:szCs w:val="28"/>
        </w:rPr>
        <w:t>1 339 000,4 (</w:t>
      </w:r>
      <w:r>
        <w:rPr>
          <w:rFonts w:cs="Times New Roman" w:ascii="Times New Roman" w:hAnsi="Times New Roman"/>
          <w:sz w:val="28"/>
          <w:szCs w:val="28"/>
        </w:rPr>
        <w:t>один миллиард триста тридцать девять миллионов четыреста)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1 января 2016 года в сумме 1500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4994,7 (четыре миллиона девятьсот девяносто четыре тысячи семьсот) тысяч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sub_1403"/>
      <w:bookmarkEnd w:id="0"/>
      <w:r>
        <w:rPr>
          <w:rFonts w:cs="Times New Roman" w:ascii="Times New Roman" w:hAnsi="Times New Roman"/>
          <w:sz w:val="28"/>
          <w:szCs w:val="28"/>
        </w:rPr>
        <w:t xml:space="preserve">2) внести изменения в следующие приложения к решению Совета муниципального   образования  Новокубанский район от 23 декабря 2014 года № 69/79 «О бюджете муниципального образования Новокубанский район на 2015 год и плановый период 2016 и 2017 годов»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согласно приложению № 1 к настоящему решению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</w:t>
      </w: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краевого бюджета в 2015 году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№ 2 к настоящему решению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«Распределение бюджетных ассигнований по разделам и подразделам классификации расходов бюджетов на 2015 год» изложить в новой редакции согласно приложению № 3 к настоящему решению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» изложить в новой редакции согласно приложению № 4 к настоящему реш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«Ведомственная структура расходов муниципального образования Новокубанский район на 2015 год» изложить в новой редакции согласно приложению № 5 к настоящему решению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» изложить в новой редакции согласно приложению № 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03"/>
      <w:bookmarkEnd w:id="1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 и контролю (Доля).</w:t>
      </w:r>
    </w:p>
    <w:p>
      <w:pPr>
        <w:pStyle w:val="Normal"/>
        <w:ind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358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</w:t>
            </w:r>
            <w:r>
              <w:rPr>
                <w:rFonts w:cs="Times New Roman" w:ascii="Times New Roman" w:hAnsi="Times New Roman"/>
                <w:sz w:val="28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ий район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А.В.Гомодин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  <w:p>
            <w:pPr>
              <w:pStyle w:val="TextBodyIndent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22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9">
    <w:name w:val="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sz w:val="28"/>
      <w:szCs w:val="24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20">
    <w:name w:val="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2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22">
    <w:name w:val="обычный_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left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48:00Z</dcterms:created>
  <dc:creator>Олейник А.А.</dc:creator>
  <dc:description/>
  <cp:keywords/>
  <dc:language>en-US</dc:language>
  <cp:lastModifiedBy>Жанова Салимат Марзановна</cp:lastModifiedBy>
  <cp:lastPrinted>2015-11-05T09:59:00Z</cp:lastPrinted>
  <dcterms:modified xsi:type="dcterms:W3CDTF">2015-11-12T08:27:00Z</dcterms:modified>
  <cp:revision>28</cp:revision>
  <dc:subject/>
  <dc:title/>
</cp:coreProperties>
</file>