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678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 решению Совета муниципального образования Новокубанский район                 от </w:t>
      </w:r>
      <w:r>
        <w:rPr>
          <w:sz w:val="28"/>
          <w:szCs w:val="28"/>
          <w:u w:val="single"/>
        </w:rPr>
        <w:t xml:space="preserve"> 11 ноября </w:t>
      </w:r>
      <w:r>
        <w:rPr>
          <w:sz w:val="28"/>
          <w:szCs w:val="28"/>
        </w:rPr>
        <w:t xml:space="preserve"> 2015 года  № </w:t>
      </w:r>
      <w:r>
        <w:rPr>
          <w:sz w:val="28"/>
          <w:szCs w:val="28"/>
          <w:u w:val="single"/>
        </w:rPr>
        <w:t xml:space="preserve">  44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                 от 23 декабря 2014 года  № 69/79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5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</w:t>
      </w:r>
      <w:r>
        <w:rPr/>
        <w:t>(тысяч рублей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536"/>
        <w:gridCol w:w="1985"/>
      </w:tblGrid>
      <w:tr>
        <w:trPr>
          <w:tblHeader w:val="true"/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6 067,3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1000 00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025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01001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25,6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02000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 368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2051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государственной программы Российской Федерации "Доступная среда" на 2011-2015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,5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2999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капитальный ремонт, ремонт автомобильных дорог общего пользования, проходящих вне населенных пун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2999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укрепление правопорядка, профилактику правонарушений, усиление борьбы с преступность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94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 2 02 02999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рофилактику терроризма и экстремизм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,5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02999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 991,9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02999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дополнительную помощь местным бюджетам для решения социально-значимых вопрос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00,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2999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30,8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2999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государственной программы Краснодарского края "Развитие образова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39,5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 2 02 02999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государственной программы Российской Федерации "Доступная среда" на 2011-2015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2999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государственной программы Краснодарского края "Дети Кубан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46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2999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азвитие системы дошко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,8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 2 02 02999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1,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 2 02 02999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27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 2 02 02999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на реализацию мероприятий государственной программы "Молодежь Кубан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,6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3000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муниципальных образовани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8 174,9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 2 02 03115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части процентной ставки по долго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95,8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 по организации оказания медицинской помощ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142,1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,3</w:t>
            </w:r>
          </w:p>
        </w:tc>
      </w:tr>
      <w:tr>
        <w:trPr>
          <w:trHeight w:val="3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0,0</w:t>
            </w:r>
          </w:p>
        </w:tc>
      </w:tr>
      <w:tr>
        <w:trPr>
          <w:trHeight w:val="3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41,2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7,2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,4</w:t>
            </w:r>
          </w:p>
        </w:tc>
      </w:tr>
      <w:tr>
        <w:trPr>
          <w:trHeight w:val="25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</w:tr>
      <w:tr>
        <w:trPr>
          <w:trHeight w:val="5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3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0,6</w:t>
            </w:r>
          </w:p>
        </w:tc>
      </w:tr>
      <w:tr>
        <w:trPr>
          <w:trHeight w:val="3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56,7</w:t>
            </w:r>
          </w:p>
        </w:tc>
      </w:tr>
      <w:tr>
        <w:trPr>
          <w:trHeight w:val="22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,2</w:t>
            </w:r>
          </w:p>
        </w:tc>
      </w:tr>
      <w:tr>
        <w:trPr>
          <w:trHeight w:val="3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0,0</w:t>
            </w:r>
          </w:p>
        </w:tc>
      </w:tr>
      <w:tr>
        <w:trPr>
          <w:trHeight w:val="28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5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4,6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,2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</w:tr>
      <w:tr>
        <w:trPr>
          <w:trHeight w:val="22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44,0</w:t>
            </w:r>
          </w:p>
        </w:tc>
      </w:tr>
      <w:tr>
        <w:trPr>
          <w:trHeight w:val="3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55,7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межшкольные учебно-производственные комбинаты (в области образовани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8,3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 по внешкольной работе с детьми (в области культуры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 по внешкольной работе с детьми (в области физической культуры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9 261,8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дошкольные образовательные организ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 456,7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общеобразовательные организ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 805,1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4,2</w:t>
            </w:r>
          </w:p>
        </w:tc>
      </w:tr>
      <w:tr>
        <w:trPr>
          <w:trHeight w:val="25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812,6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735,5</w:t>
            </w:r>
          </w:p>
        </w:tc>
      </w:tr>
      <w:tr>
        <w:trPr>
          <w:trHeight w:val="3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2</w:t>
            </w:r>
          </w:p>
        </w:tc>
      </w:tr>
      <w:tr>
        <w:trPr>
          <w:trHeight w:val="25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,0</w:t>
            </w:r>
          </w:p>
        </w:tc>
      </w:tr>
      <w:tr>
        <w:trPr>
          <w:trHeight w:val="25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краевого бюджет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00,8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4000 00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98,4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4081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6</w:t>
            </w:r>
          </w:p>
        </w:tc>
      </w:tr>
      <w:tr>
        <w:trPr>
          <w:trHeight w:val="40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4999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расходов, связанных с оказанием в 2014 — 2015 годах медицинскими организациями, подведомственными органам исполнительной власти субъектов Российской Федерации и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04999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по результатам оценки качества управления муниципальными финанс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6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4999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  <w:t xml:space="preserve">    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 по финансово-экономическим вопросам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4:27:00Z</dcterms:created>
  <dc:creator>Артемьева Светлана Валерьевна</dc:creator>
  <dc:description/>
  <cp:keywords/>
  <dc:language>en-US</dc:language>
  <cp:lastModifiedBy>Жанова Салимат Марзановна</cp:lastModifiedBy>
  <cp:lastPrinted>2015-09-14T16:26:00Z</cp:lastPrinted>
  <dcterms:modified xsi:type="dcterms:W3CDTF">2015-11-12T08:23:00Z</dcterms:modified>
  <cp:revision>13</cp:revision>
  <dc:subject/>
  <dc:title/>
</cp:coreProperties>
</file>