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3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06 ноября 2014  года  № 67/63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муниципального образования Новокубанский район от 17 декабря 2013 года № 53/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Новокуба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 и плановый период 2015 и 2016 годов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изменениями расходной и доходной части бюджета муниципального образования Новокубанский район Совет муниципального образования Новокубанский район  р е ш и л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Внести в решение Совета муниципального образования Новокубанский район от 17 декабря 2013 года № 53/71 «О бюджете муниципального образования Новокубанский район на 2014 год и плановый период 2015 и 2016 годов» (с изменениями от 16 января 2014 года № 54/5, от 20 февраля 2014 года № 55/18, от 24 апреля 2014 года № 58/31, от 18 июня 2014 года № 60/40, от 21 августа 2014 года № 63/54, от 16 октября 2014 года            № 66/62)   следующие изменения и допол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пункт 1 изложить в ново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1. Утвердить бюджет муниципального образования Новокубанский район на 2014 год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общий объем доходов в сумме </w:t>
      </w:r>
      <w:r>
        <w:rPr>
          <w:bCs/>
          <w:sz w:val="28"/>
          <w:szCs w:val="28"/>
        </w:rPr>
        <w:t xml:space="preserve">1 297 483,8 </w:t>
      </w:r>
      <w:r>
        <w:rPr>
          <w:sz w:val="28"/>
          <w:szCs w:val="28"/>
        </w:rPr>
        <w:t>тысяч рублей (один миллиард двести девяносто семь миллионов четыреста восемьдесят три тысячи восемьсот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329 800,3 тысяч рублей (один миллиард триста двадцать девять миллионов восемьсот тысяч триста рублей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Новокубанский район на 01 января 2015 года в сумме 150 000,0 тысяч рублей (сто пятьдесят миллионов рублей), в том числе верхний предел долга по муниципальным гарантиям муниципального образования Новокубанский район в сумме 0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ефицит  бюджета в сумме 32 316,5 тысяч рублей    (тридцать два  миллиона триста шестнадцать тысяч пятьсот рублей).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</w:t>
      </w:r>
      <w:bookmarkStart w:id="0" w:name="sub_1403"/>
      <w:r>
        <w:rPr>
          <w:sz w:val="28"/>
          <w:szCs w:val="28"/>
        </w:rPr>
        <w:t xml:space="preserve">) внести изменения в следующие приложения к решению Совета муниципального образования Новокубанский район от 17 декабря 2013 года   № 53/71 «О бюджете муниципального образования Новокубанский район на 2014 год и плановый период 2015 и 2016 годов»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3 «Объем поступлений доходов в бюджет муниципального образования Новокубанский район на 2014 год» 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/>
        <w:t xml:space="preserve">                </w:t>
      </w:r>
      <w:r>
        <w:rPr>
          <w:sz w:val="28"/>
          <w:szCs w:val="28"/>
        </w:rPr>
        <w:t>приложение № 5 «</w:t>
      </w:r>
      <w:r>
        <w:rPr>
          <w:bCs/>
          <w:sz w:val="28"/>
          <w:szCs w:val="28"/>
        </w:rPr>
        <w:t>Безвозмездные поступления из краевого бюджета в 2014 году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иложение № 8 «Распределение бюджетных ассигнований по разделам и подразделам классификации расходов на 2014 год» изложить в новой редакции согласно приложению № 3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и подразделам, целевым статьям, группам (подгруппам) видов расходов классификации расходов бюджета на 2014 год» изложить в новой редакции согласно приложению № 4 к настоящему решени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2 «Ведомственная структура расходов муниципального образования Новокубанский район на 2014 год» изложить в новой редакции согласно приложению № 5 к настоящему решению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Источники внутреннего финансирования дефицита бюджета муниципального образования Новокубанский район, перечень статей и видов источников финансирования дефицитов бюджетов на 2014 год» изложить в новой редакции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16 «Перечень ведомственных целевых программ и объемы бюджетных ассигнований на их реализацию на 2014 год» изложить в новой редакции согласно приложению № 7 к настоящему решению.</w:t>
      </w:r>
    </w:p>
    <w:p>
      <w:pPr>
        <w:pStyle w:val="TextBodyIndent"/>
        <w:ind w:hanging="0"/>
        <w:rPr/>
      </w:pPr>
      <w:bookmarkEnd w:id="0"/>
      <w:r>
        <w:rPr>
          <w:szCs w:val="28"/>
        </w:rPr>
        <w:t xml:space="preserve">           </w:t>
      </w:r>
      <w:r>
        <w:rPr>
          <w:szCs w:val="28"/>
        </w:rPr>
        <w:t>2. Контроль за выполнением настоящего решения возложить на комиссию   Совета   муниципального  образования  Новокубанский  район     по финансам, бюджету, налогам и контролю (Дол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281" w:hRule="atLeast"/>
        </w:trPr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                           муниципального образования 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  <w:t>Новокубанский район</w:t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33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</w:t>
            </w:r>
            <w:r>
              <w:rPr>
                <w:szCs w:val="28"/>
              </w:rPr>
              <w:t>Р.Г.Архипов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  <w:tab/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ind w:right="-285" w:hanging="0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</w:t>
            </w:r>
          </w:p>
          <w:p>
            <w:pPr>
              <w:pStyle w:val="TextBodyIndent"/>
              <w:ind w:right="-285" w:hanging="0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                                       </w:t>
            </w:r>
            <w:r>
              <w:rPr>
                <w:szCs w:val="28"/>
              </w:rPr>
              <w:t>В.И.Цыганков</w:t>
            </w:r>
          </w:p>
        </w:tc>
      </w:tr>
    </w:tbl>
    <w:p>
      <w:pPr>
        <w:pStyle w:val="TextBodyIndent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BodyTextIndent">
    <w:name w:val="Body Text Indent"/>
    <w:basedOn w:val="Normal"/>
    <w:qFormat/>
    <w:pPr>
      <w:ind w:firstLine="567"/>
      <w:jc w:val="both"/>
    </w:pPr>
    <w:rPr>
      <w:rFonts w:ascii="Arial" w:hAnsi="Arial" w:cs="Arial"/>
      <w:sz w:val="28"/>
      <w:szCs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5">
    <w:name w:val="обычный_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_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Style17">
    <w:name w:val="обычный_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1:56:00Z</dcterms:created>
  <dc:creator>VOSHOD</dc:creator>
  <dc:description/>
  <cp:keywords/>
  <dc:language>en-US</dc:language>
  <cp:lastModifiedBy>zhanova</cp:lastModifiedBy>
  <cp:lastPrinted>2014-08-18T11:49:00Z</cp:lastPrinted>
  <dcterms:modified xsi:type="dcterms:W3CDTF">2014-11-11T12:34:00Z</dcterms:modified>
  <cp:revision>318</cp:revision>
  <dc:subject/>
  <dc:title> </dc:title>
</cp:coreProperties>
</file>