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А</w:t>
      </w:r>
    </w:p>
    <w:p>
      <w:pPr>
        <w:pStyle w:val="Normal"/>
        <w:spacing w:lineRule="auto" w:line="240" w:before="0" w:after="0"/>
        <w:ind w:left="48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м Совета муниципального образования Новокубанский район</w:t>
      </w:r>
    </w:p>
    <w:p>
      <w:pPr>
        <w:pStyle w:val="Normal"/>
        <w:spacing w:lineRule="auto" w:line="240" w:before="0" w:after="0"/>
        <w:ind w:left="48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 ________________ года № 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ТОД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счета индекса бюджетных расходов городского и сельских поселений Новокубанского района в 2015-2017 год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ля оценки различий в расходах поселений учитываются следующие факторы, влияющие на стоимость муниципальных услуг поселений в расчете на одного жител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акторы, влияющие на стоимость муниципальных услуг поселений в расчете на одного жителя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эффициенты, учитывающие факторы влияния на стоимость муниципальных услуг поселений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вышенная в сельской местности оплата труда с начислениями, включающая льготы специалистам, проживающим и работающим в сельской местности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эффициент заработной платы 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з/п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личия в численности населения поселений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эффициент численности населения 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числ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зличия в протяженности улично-дорожной сети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эффициент благоустроенности 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благ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ложившаяся инфраструктура, соответственно различная материальная база (здания и сооружения по отрасли «Культура»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эффициент оснащенности К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осн.куль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нные, используемые при определении индекса бюджетных расходо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857"/>
      </w:tblGrid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анные, используемые при определении индекса бюджетных расходов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 информации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сленность постоянного населения городского и сельских поселений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инистерство финансов Краснодарского края (доведена письмом от 09 июля 2014 года № 205-3893/14-02-13 «О сверке исходных данных для проведения расчетов распределения межбюджетных трансфертов на 2015-2017 годы)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 внешней кубатуры зданий и сооружений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ы местного самоуправления городского и сельских поселений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тяженность улично-дорожной сети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рганы местного самоуправлен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2. Индекс бюджетных расходов поселения рассчитывается по формул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БР=(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жк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бла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+(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оц.с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з/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осн.куль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+(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аппарат упра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чис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+(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р.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чис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гд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жк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оля расходов поселений на жилищно-коммунальное хозяйство в общей сумме расходов поселений; (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жк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0,21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оц.с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оля расходов поселений на социальную сферу в общей сумме расходов поселений; (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соц.сф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0,32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аппарат упра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оля расходов поселений на обеспечение деятельности органов местного самоуправления в общей сумме расходов поселений; (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аппарат управ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0,25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р.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оля прочих расходов поселений в общей сумме расходов поселений; (Д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пр.р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0,22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я расходов поселений в общем объеме расходов определяется исходя из расходов бюджета, утвержденных по состоянию на 1 октября текущего финансового год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бла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оэффициент благоустроенност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го посел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з/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оэффициент заработной платы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го посел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осн.куль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оэффициент оснащенности учреждений культуры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го поселения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чис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коэффициент численности населения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го поселен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 Коэффициент численности населе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зависимости от численности населения в поселениях устанавливаются следующие значения коэффициента численности населени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чис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1,5 в поселениях с численностью населения до 3,0 тыс. человек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чис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1,25 в поселениях с численностью населения от 3,0 тыс. человек до 30,0 тыс. человек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чис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0,9 в поселениях с численностью населения свыше 30,0 тыс. челове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4. Коэффициент заработной платы рассчитывается по формул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з/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(Ч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*1,25+(1- Ч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)/( Ч*1,25+(1- Ч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), гд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 – доля сельского населения в целом по Новокубанскому району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доля сельского населения в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 поселен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,25 – уровень повышения оплаты труда специалистов социальной сферы за работу в сельской местно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оэффициент оснащенности учреждений культуры рассчитывается по формуле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осн.куль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 (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куль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/(О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куль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, гд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снащенность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го поселения, выраженная показателем внешней кубатуры учреждений культуры, имеющихся для выполнения полномочий органами местного самоуправления (поселений)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куль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оснащенность в целом по Новокубанскому району, выраженная показателем внешней кубатуры учреждений культур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6. Коэффициент благоустроенности рассчитывается по формул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благ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(П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ул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)/(П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у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/Н), гд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ул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ротяженность улично-дорожной сет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го поселения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eastAsia="ru-RU"/>
        </w:rPr>
        <w:t>у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протяженность улично-дорожной сети поселений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численность постоянного населения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j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го поселения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 – численность постоянного населения Новокубан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В зависимости от полученных результатов устанавливаются следующие ограничени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К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благ </w:t>
      </w:r>
      <w:r>
        <w:rPr>
          <w:rFonts w:eastAsia="Symbol" w:cs="Symbol" w:ascii="Symbol" w:hAnsi="Symbol"/>
          <w:sz w:val="28"/>
          <w:szCs w:val="28"/>
          <w:lang w:eastAsia="ru-RU"/>
        </w:rPr>
        <w:t>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,9, то коэффициент благоустроенности принимает значение 0,9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К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благ </w:t>
      </w:r>
      <w:r>
        <w:rPr>
          <w:rFonts w:eastAsia="Symbol" w:cs="Symbol" w:ascii="Symbol" w:hAnsi="Symbol"/>
          <w:sz w:val="28"/>
          <w:szCs w:val="28"/>
          <w:lang w:eastAsia="ru-RU"/>
        </w:rPr>
        <w:t>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,4, то коэффициент благоустроенности принимает значение 1,4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vanish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меститель главы муниципальн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 п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ово-экономическим вопросам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чальник финансового управ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дминистрации муниципального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разования Новокубанский район                                                    Е.В.Афонина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10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91">
    <w:name w:val="s_91"/>
    <w:qFormat/>
    <w:rPr>
      <w:rFonts w:ascii="Arial" w:hAnsi="Arial" w:cs="Arial"/>
      <w:strike w:val="false"/>
      <w:dstrike w:val="false"/>
      <w:vanish w:val="false"/>
      <w:color w:val="353842"/>
      <w:sz w:val="26"/>
      <w:szCs w:val="26"/>
      <w:u w:val="none"/>
      <w:shd w:fill="F0F0F0" w:val="clear"/>
    </w:rPr>
  </w:style>
  <w:style w:type="character" w:styleId="Link">
    <w:name w:val="link"/>
    <w:qFormat/>
    <w:rPr>
      <w:strike w:val="false"/>
      <w:dstrike w:val="false"/>
      <w:u w:val="none"/>
    </w:rPr>
  </w:style>
  <w:style w:type="character" w:styleId="S101">
    <w:name w:val="s_101"/>
    <w:qFormat/>
    <w:rPr>
      <w:b/>
      <w:bCs/>
      <w:strike w:val="false"/>
      <w:dstrike w:val="false"/>
      <w:color w:val="26282F"/>
      <w:sz w:val="26"/>
      <w:szCs w:val="26"/>
      <w:u w:val="none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22">
    <w:name w:val="s_22"/>
    <w:basedOn w:val="Normal"/>
    <w:qFormat/>
    <w:pPr>
      <w:shd w:fill="F0F0F0" w:val="clear"/>
      <w:spacing w:lineRule="auto" w:line="240" w:before="0" w:after="0"/>
      <w:ind w:firstLine="140"/>
      <w:jc w:val="both"/>
    </w:pPr>
    <w:rPr>
      <w:rFonts w:ascii="Arial" w:hAnsi="Arial" w:eastAsia="Times New Roman" w:cs="Arial"/>
      <w:i/>
      <w:iCs/>
      <w:color w:val="353842"/>
      <w:sz w:val="26"/>
      <w:szCs w:val="26"/>
    </w:rPr>
  </w:style>
  <w:style w:type="paragraph" w:styleId="S52">
    <w:name w:val="s_5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color w:val="353842"/>
      <w:sz w:val="20"/>
      <w:szCs w:val="20"/>
    </w:rPr>
  </w:style>
  <w:style w:type="paragraph" w:styleId="S16">
    <w:name w:val="s_16"/>
    <w:basedOn w:val="Normal"/>
    <w:qFormat/>
    <w:pPr>
      <w:spacing w:lineRule="auto" w:line="240" w:before="0" w:after="0"/>
    </w:pPr>
    <w:rPr>
      <w:rFonts w:ascii="Arial" w:hAnsi="Arial" w:eastAsia="Times New Roman" w:cs="Arial"/>
      <w:sz w:val="26"/>
      <w:szCs w:val="26"/>
    </w:rPr>
  </w:style>
  <w:style w:type="paragraph" w:styleId="S3">
    <w:name w:val="s_3"/>
    <w:basedOn w:val="Normal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1">
    <w:name w:val="s_1"/>
    <w:basedOn w:val="Normal"/>
    <w:qFormat/>
    <w:pPr>
      <w:spacing w:lineRule="auto" w:line="240" w:before="0" w:after="0"/>
      <w:ind w:firstLine="720"/>
      <w:jc w:val="both"/>
    </w:pPr>
    <w:rPr>
      <w:rFonts w:ascii="Arial" w:hAnsi="Arial" w:eastAsia="Times New Roman" w:cs="Arial"/>
      <w:sz w:val="26"/>
      <w:szCs w:val="26"/>
    </w:rPr>
  </w:style>
  <w:style w:type="paragraph" w:styleId="S522">
    <w:name w:val="s_522"/>
    <w:basedOn w:val="Normal"/>
    <w:qFormat/>
    <w:pPr>
      <w:spacing w:lineRule="auto" w:line="240" w:before="0" w:after="0"/>
      <w:ind w:left="-150" w:right="-150" w:hanging="0"/>
      <w:jc w:val="both"/>
    </w:pPr>
    <w:rPr>
      <w:rFonts w:ascii="Arial" w:hAnsi="Arial" w:eastAsia="Times New Roman" w:cs="Arial"/>
      <w:color w:val="35384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8:29:00Z</dcterms:created>
  <dc:creator>Елена Соляник</dc:creator>
  <dc:description/>
  <cp:keywords/>
  <dc:language>en-US</dc:language>
  <cp:lastModifiedBy>Соляник Елена Станиславовна</cp:lastModifiedBy>
  <cp:lastPrinted>2014-11-18T13:38:00Z</cp:lastPrinted>
  <dcterms:modified xsi:type="dcterms:W3CDTF">2014-11-18T09:40:00Z</dcterms:modified>
  <cp:revision>7</cp:revision>
  <dc:subject/>
  <dc:title/>
</cp:coreProperties>
</file>