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урортно-туристический комплекс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ab/>
        <w:t>В Новокубанском районе находится 3 гостиницы – это «Маяк» принадлежащий ОАО ОПХ «Ленинский путь»,  ОАО НПК НИИДАР, «Светлячок», общежитие принадлежащие ОАО «Конный завод «Восход». В 2012 году ОАО "Кристалл-2" (сахарный завод) закрыл свою гостиницу. И вместительность по району стала составлять 165 мест на 2013-2014 года, однако прогнозируется консервация гостиницы ОАО «НПК НИИДАР» с 2015 года и количество мест будет составлять 128 мест в 2015-2016 годах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>Количество мест по организациям на 2013 год следующее: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>1) ОАО ОПХ «Ленинский путь» гостиница "Маяк" - 116 мест;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>2) ОАО «НПК НИИДАР» - 37 мест (с 2015г. планируется консервация гостиницы);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3) ОАО «Конзавод "Восход» - 12 мест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6"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Количество отдыхающих в 2013 году планируется на уровне 3,58 тыс.человек, в 2014 г. снижение на 29,9%, в 2015 г. снижение на 39,4% (планируется снижение в связи с постепенной консервацией гостиницы ОАО «НПК НИИДАР»). И в 2016 году рост по сравнению с 2015 годом составит 2,3% или 1,555 тыс.человек.</w:t>
      </w:r>
    </w:p>
    <w:p>
      <w:pPr>
        <w:pStyle w:val="Normal"/>
        <w:shd w:fill="FFFFFF" w:val="clear"/>
        <w:ind w:right="6"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нижение объемов предоставления услуг с 2013 года, связано прежде всего из-за того, что ОАО «НПК НИИДАР» ввело в эксплуатацию Армавирскую РЛС (радиолокационная станция) в 2013 году и с 2013 года военные инженеры приезжают в 2 раза меньше, с 2014 года еще в 2 раза меньше. А с 2015 года планируется консервация данного гостиничного комплекса.</w:t>
      </w:r>
    </w:p>
    <w:p>
      <w:pPr>
        <w:pStyle w:val="Normal"/>
        <w:shd w:fill="FFFFFF" w:val="clear"/>
        <w:ind w:right="6"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6"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rPr/>
      </w:pPr>
      <w:r>
        <w:rPr>
          <w:sz w:val="28"/>
          <w:szCs w:val="28"/>
        </w:rPr>
        <w:t>по финансово-экономическим вопросам</w:t>
        <w:tab/>
        <w:t xml:space="preserve">          </w:t>
        <w:tab/>
        <w:t xml:space="preserve">                          Д.Г.Овчар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uppressAutoHyphens w:val="true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left="0" w:hanging="0"/>
        <w:jc w:val="both"/>
        <w:rPr>
          <w:sz w:val="20"/>
        </w:rPr>
      </w:pPr>
      <w:r>
        <w:rPr>
          <w:sz w:val="20"/>
        </w:rPr>
        <w:t>Исп.Прохоров В.Н.</w:t>
      </w:r>
    </w:p>
    <w:p>
      <w:pPr>
        <w:pStyle w:val="TextBodyIndent"/>
        <w:suppressAutoHyphens w:val="true"/>
        <w:ind w:left="0" w:hanging="0"/>
        <w:jc w:val="both"/>
        <w:rPr>
          <w:sz w:val="20"/>
        </w:rPr>
      </w:pPr>
      <w:r>
        <w:rPr>
          <w:sz w:val="20"/>
        </w:rPr>
        <w:t>(86195) 3-18-09</w:t>
      </w:r>
    </w:p>
    <w:p>
      <w:pPr>
        <w:pStyle w:val="Normal"/>
        <w:shd w:fill="FFFFFF" w:val="clear"/>
        <w:ind w:right="6"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26" w:firstLine="425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8:00Z</dcterms:created>
  <dc:creator>Виталий</dc:creator>
  <dc:description/>
  <cp:keywords/>
  <dc:language>en-US</dc:language>
  <cp:lastModifiedBy>Виталий</cp:lastModifiedBy>
  <dcterms:modified xsi:type="dcterms:W3CDTF">2013-09-18T07:39:00Z</dcterms:modified>
  <cp:revision>18</cp:revision>
  <dc:subject/>
  <dc:title/>
</cp:coreProperties>
</file>