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" w:after="0"/>
        <w:ind w:left="5" w:right="19" w:firstLine="888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Инвестиционная деятельность</w:t>
      </w:r>
    </w:p>
    <w:p>
      <w:pPr>
        <w:pStyle w:val="Normal"/>
        <w:shd w:fill="FFFFFF" w:val="clear"/>
        <w:spacing w:lineRule="exact" w:line="322" w:before="5" w:after="0"/>
        <w:ind w:left="5" w:right="19" w:firstLine="888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ind w:right="34" w:firstLine="883"/>
        <w:jc w:val="both"/>
        <w:rPr>
          <w:sz w:val="28"/>
          <w:szCs w:val="28"/>
        </w:rPr>
      </w:pPr>
      <w:r>
        <w:rPr>
          <w:sz w:val="28"/>
          <w:szCs w:val="28"/>
        </w:rPr>
        <w:t>В 2012 году инвестиции в основной капитал по крупным и средним предприятиям составили 943,4 млн.руб., что составляет 95,4% к аналогичному периоду прошлого года. Основной причиной снижения объема инвестиций является то, что с 2012 года крупное предприятие ОАО "Родина" переорганизовано в филиал ЗАО "Агрокомплекс", в связи с чем данная организация отчитывается в статистику Высельковского района (выпавшие инвестиции составляют 78 млн.руб.). Кроме того ОАО "Ленинский путь" показало снижение инвестиций на 54,9 млн.руб. или на 50,7% к уровню 2011 года, в связи со сменой руководства предприятия и пересмотра стратегии развития предприятия. Снижение наблюдается у ЗАО КСП «Кубань» и ОАО «ДЭП №114» на 76,7% (-24,4 млн.руб.) и на 82,5% (-8,5 млн.руб.), соответственно.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z w:val="28"/>
          <w:szCs w:val="28"/>
        </w:rPr>
        <w:t xml:space="preserve">Объём инвестиций в основной капитал по крупным и средним предприятиям составит: в 2013 году – 1050 млн.руб., в 2014 году –1010,0 </w:t>
      </w:r>
      <w:r>
        <w:rPr>
          <w:color w:val="000000"/>
          <w:spacing w:val="-5"/>
          <w:sz w:val="28"/>
          <w:szCs w:val="28"/>
        </w:rPr>
        <w:t xml:space="preserve">млн.руб., в 2015 году – 1080,0 млн.руб., в 2016 году – 1160,0 млн.руб. </w:t>
      </w:r>
    </w:p>
    <w:p>
      <w:pPr>
        <w:pStyle w:val="Normal"/>
        <w:shd w:fill="FFFFFF" w:val="clear"/>
        <w:ind w:right="34" w:firstLine="883"/>
        <w:jc w:val="both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b/>
          <w:color w:val="000000"/>
          <w:spacing w:val="-5"/>
          <w:sz w:val="28"/>
          <w:szCs w:val="28"/>
          <w:u w:val="single"/>
        </w:rPr>
        <w:t>2013 год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По оценке 2013 года инвестиции в основной капитал за счет всех источников финансирования составят 1050,0 млн.руб., или 111,3% к уровню 2012 года. Из них 68% - это крупные и средние сельскохозяйственные предприятия.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 в 2013 году прежде всего обеспечен будет за счет двух предприятий: ОАО "Кристалл-2" (реконструкция цеха под производство сухого жмыха) и ООО "Кх "Участие" (строительство цеха по производству кондитерских изделий), сумма инвестиций которых планируется достигнуть до 310 млн.руб.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ако в 2013 году наблюдается снижение объема инвестиций по таким предприятиям как: ОАО "Конный завод "Восход" на 49,2 млн.руб. (недостаточно оборотного капитала), Колхоз им.Ленина на 19,9 млн.руб., ОАО "НЗКСМ" на 16,2 млн.руб., ОАО ОПХ ПЗ "Ленинский путь" на 18,4 млн.руб., 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малым предприятиям в 2013 году планируется небольшой рост инвестиций. Кроме того идет реализация следующих инвестиционных предприятиях: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«строительство завода по изготовлению железобетонных изделий», с суммой инвестиций 67 млн.руб. в 2013 г. (инвестор ПК «Асфальт»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«строительство инкубатора и комбикормового цеха», с суммой инвестиций 50 млн.руб. в 2013 г. (инвестор ООО «Птицефабрика Советская»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«строительство предприятие по производству кондитерских изделий», с суммой инвестиций 2,5 млн.руб. в 2013 г. (инвестор ИП Головченко В.В.).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b/>
          <w:color w:val="000000"/>
          <w:spacing w:val="-5"/>
          <w:sz w:val="28"/>
          <w:szCs w:val="28"/>
          <w:u w:val="single"/>
        </w:rPr>
        <w:t>2014 год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прогнозу на 2014 год объем инвестиций в основной капитал составит 1010,0 млн.руб., что составит 96,2% к уровню 2013 года, в том числе за счет собственных средств предприятий – 73,4% и 26,6% - привлеченные средства. Снижение планируется в 2014 году, в связи с тем что основной рост в 2013 году обусловлен двумя предприятиями: ОАО "Кристалл-2" и ООО "Кх "Участие", которые планируют снижение инвестиций в 2014 году на 80 млн.руб. и на 95 млн.руб. соответственно, а у остальных организаций прогнозируется умеренный рост.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На территории Новокубанского района наибольший удельный вес по инвестиционной деятельности, из крупных и средних предприятий на 2014 год, составляют: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ЗАО КСП «Хуторок» - 10,7% или 112 млн.руб. (основным объемом инвестиций по данному предприятию является обновление парка сельскохозяйственных машин, молочного оборудования, приобретение племенных животных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ООО «Новатор» - 9,8% или 103 млн.руб. (основным объемом инвестиций по данному предприятию является обновление парка сельскохозяйственных машин, строительство комбикормового цеха);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ФГУП «Армавирская биофабрика» - 6,7% или 70 млн.руб. (приобретение оборудования для производства лекарственных средств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ОАО "Кристалл-2" - 6,7% или 70 млн.руб. (реконструкция цеха под производство сухого жмыха).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b/>
          <w:color w:val="000000"/>
          <w:spacing w:val="-5"/>
          <w:sz w:val="28"/>
          <w:szCs w:val="28"/>
          <w:u w:val="single"/>
        </w:rPr>
        <w:t>2015 год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По прогнозу на 2015 год объем инвестиций в основной капитал составит 1080,0 млн.руб., что составит 106,9% к уровню 2014 года.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На территории Новокубанского района наибольший удельный вес по инвестиционной деятельности, из крупных и средних предприятий на 2015 год, составляют: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ЗАО КСП «Хуторок» - 125,0 млн.руб. (реконструкция СТФ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ООО «Новатор» - 105,0 млн.руб. (строительство промышленного инкубатора, приобретение сельскохозяйственной техники);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ОО «Кх «Участие» – 70,0 млн.руб. ()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ОАО «Конный завод "Восход» - 70 млн.руб. (реконструкция конюшни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ЗАО КСП «Хуторок» - 80 млн.руб. (реконструкция МТФ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ОАО «Кристалл-2» - 75 млн.руб. (обновление автопарка, ремонт цехов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ФГУП «Армавирская биофабрика» - 80 млн.руб. (реконструкция консервного цеха).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b/>
          <w:color w:val="000000"/>
          <w:spacing w:val="-5"/>
          <w:sz w:val="28"/>
          <w:szCs w:val="28"/>
          <w:u w:val="single"/>
        </w:rPr>
        <w:t>2016 год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По прогнозу на 2016 год объем инвестиций в основной капитал составит 1160,0 млн.руб., что составит 107,4% к уровню 2015 года.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На территории Новокубанского района наибольший удельный вес по инвестиционной деятельности, из крупных и средних предприятий на 2016 год, составляют: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ЗАО КСП «Хуторок» - 140 млн.руб. (капитальный ремонт  зернохранилища, приобретение сеялок);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АО «Конный завод "Восход» - 85 млн.руб. (приобретение породистых лошадей, транспортных специализированных средств для перевозки лошадей);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ОО «Новатор» - 90 млн.руб. (расширение зернохранилища, ремонт существующих зданий);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ОАО «Кристалл-2» -  80 млн.руб. (капитальный ремонт баков приемки сахарной свеклы, обновление автопарка);</w:t>
      </w:r>
    </w:p>
    <w:p>
      <w:pPr>
        <w:pStyle w:val="Normal"/>
        <w:shd w:fill="FFFFFF" w:val="clear"/>
        <w:ind w:right="34" w:firstLine="883"/>
        <w:jc w:val="both"/>
        <w:rPr/>
      </w:pPr>
      <w:r>
        <w:rPr>
          <w:color w:val="000000"/>
          <w:spacing w:val="-5"/>
          <w:sz w:val="28"/>
          <w:szCs w:val="28"/>
        </w:rPr>
        <w:t>- ФГУП «Армавирская биофабрика» - 85 млн.руб. (приобретение нового оборудования для производства новых видов лекарственных средств).</w:t>
      </w:r>
    </w:p>
    <w:p>
      <w:pPr>
        <w:pStyle w:val="Normal"/>
        <w:shd w:fill="FFFFFF" w:val="clear"/>
        <w:ind w:right="34" w:firstLine="8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19" w:firstLine="86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иболее крупные проекты готовящиеся к реализации в 2014 году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ind w:left="10" w:right="19" w:firstLine="869"/>
        <w:jc w:val="both"/>
        <w:rPr/>
      </w:pPr>
      <w:r>
        <w:rPr>
          <w:color w:val="000000"/>
          <w:spacing w:val="-5"/>
          <w:sz w:val="28"/>
          <w:szCs w:val="28"/>
        </w:rPr>
        <w:t>- «</w:t>
      </w:r>
      <w:r>
        <w:rPr>
          <w:bCs/>
          <w:sz w:val="28"/>
          <w:szCs w:val="28"/>
        </w:rPr>
        <w:t>Строительство завода по изготовлению железобетонных изделий» - 128,1 млн.рублей, инвестор ПК «Асфальт», срок реализации – 2013-2014 года;</w:t>
      </w:r>
    </w:p>
    <w:p>
      <w:pPr>
        <w:pStyle w:val="Normal"/>
        <w:shd w:fill="FFFFFF" w:val="clear"/>
        <w:ind w:left="10" w:right="19" w:firstLine="869"/>
        <w:jc w:val="both"/>
        <w:rPr/>
      </w:pPr>
      <w:r>
        <w:rPr>
          <w:color w:val="000000"/>
          <w:spacing w:val="-5"/>
          <w:sz w:val="28"/>
          <w:szCs w:val="28"/>
        </w:rPr>
        <w:t>- «</w:t>
      </w:r>
      <w:r>
        <w:rPr>
          <w:bCs/>
          <w:sz w:val="28"/>
          <w:szCs w:val="28"/>
        </w:rPr>
        <w:t xml:space="preserve">Строительство инкубатора и комбикормового цеха» - 137,8 млн.рублей, инвестор ООО </w:t>
      </w:r>
      <w:r>
        <w:rPr>
          <w:color w:val="000000"/>
          <w:sz w:val="28"/>
          <w:szCs w:val="28"/>
        </w:rPr>
        <w:t>«Птицефабрика Советская»</w:t>
      </w:r>
      <w:r>
        <w:rPr>
          <w:bCs/>
          <w:sz w:val="28"/>
          <w:szCs w:val="28"/>
        </w:rPr>
        <w:t>, срок реализации – 2013-2014 года;</w:t>
      </w:r>
    </w:p>
    <w:p>
      <w:pPr>
        <w:pStyle w:val="Normal"/>
        <w:shd w:fill="FFFFFF" w:val="clear"/>
        <w:ind w:left="10" w:right="19" w:firstLine="869"/>
        <w:jc w:val="both"/>
        <w:rPr/>
      </w:pPr>
      <w:r>
        <w:rPr>
          <w:color w:val="000000"/>
          <w:spacing w:val="-5"/>
          <w:sz w:val="28"/>
          <w:szCs w:val="28"/>
        </w:rPr>
        <w:t>- «Строительство предприятия по производству строительных материалов» – 104,3 млн.руб., инвестор ИП Безребров Н.Г., срок реализации 2014 год.</w:t>
      </w:r>
    </w:p>
    <w:p>
      <w:pPr>
        <w:pStyle w:val="Normal"/>
        <w:shd w:fill="FFFFFF" w:val="clear"/>
        <w:ind w:left="10" w:right="19" w:firstLine="869"/>
        <w:jc w:val="both"/>
        <w:rPr/>
      </w:pPr>
      <w:r>
        <w:rPr>
          <w:bCs/>
          <w:sz w:val="28"/>
          <w:szCs w:val="28"/>
        </w:rPr>
        <w:t>- «Строительство дробильно-сортировочного комплекса»</w:t>
      </w:r>
      <w:r>
        <w:rPr>
          <w:color w:val="000000"/>
          <w:spacing w:val="-5"/>
          <w:sz w:val="28"/>
          <w:szCs w:val="28"/>
        </w:rPr>
        <w:t xml:space="preserve"> – 29,5 млн.руб., инвестор ООО «Кущевский строительный комбинат № 7», срок реализации 2014 год;</w:t>
      </w:r>
    </w:p>
    <w:p>
      <w:pPr>
        <w:pStyle w:val="Normal"/>
        <w:shd w:fill="FFFFFF" w:val="clear"/>
        <w:ind w:left="10" w:right="19" w:firstLine="869"/>
        <w:jc w:val="both"/>
        <w:rPr/>
      </w:pPr>
      <w:r>
        <w:rPr>
          <w:color w:val="000000"/>
          <w:spacing w:val="-5"/>
          <w:sz w:val="28"/>
          <w:szCs w:val="28"/>
        </w:rPr>
        <w:t xml:space="preserve">- </w:t>
      </w:r>
      <w:r>
        <w:rPr>
          <w:bCs/>
          <w:sz w:val="28"/>
          <w:szCs w:val="28"/>
        </w:rPr>
        <w:t>«Строительство тепличного комплекса с капельным орошением»</w:t>
      </w:r>
      <w:r>
        <w:rPr>
          <w:color w:val="000000"/>
          <w:spacing w:val="-5"/>
          <w:sz w:val="28"/>
          <w:szCs w:val="28"/>
        </w:rPr>
        <w:t xml:space="preserve"> – 29,2 млн.руб., инвестор ИП Кунегин О.С., срок реализации 2014 год.</w:t>
      </w:r>
    </w:p>
    <w:p>
      <w:pPr>
        <w:pStyle w:val="Normal"/>
        <w:shd w:fill="FFFFFF" w:val="clear"/>
        <w:ind w:left="10" w:right="19" w:firstLine="8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19" w:firstLine="869"/>
        <w:jc w:val="both"/>
        <w:rPr/>
      </w:pPr>
      <w:r>
        <w:rPr>
          <w:b/>
          <w:color w:val="000000"/>
          <w:spacing w:val="-5"/>
          <w:sz w:val="28"/>
          <w:szCs w:val="28"/>
        </w:rPr>
        <w:t>Наиболее крупные проекты готовящиеся к реализации в 2015-2016 годах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ind w:left="10" w:right="19" w:firstLine="8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роизводственная база по выпуску стройматериалов – 200 млн.руб., инвестор ООО «Новокубанский комбинат строительных материалов», срок реализации сдвинут на  2015-2016 годы.</w:t>
      </w:r>
    </w:p>
    <w:p>
      <w:pPr>
        <w:pStyle w:val="Normal"/>
        <w:shd w:fill="FFFFFF" w:val="clear"/>
        <w:spacing w:lineRule="exact" w:line="317"/>
        <w:ind w:left="10" w:right="19" w:firstLine="7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0" w:right="19" w:firstLine="7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firstLine="7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разования Новокубанский район</w:t>
      </w:r>
    </w:p>
    <w:p>
      <w:pPr>
        <w:pStyle w:val="Normal"/>
        <w:shd w:fill="FFFFFF" w:val="clear"/>
        <w:spacing w:lineRule="exact" w:line="317"/>
        <w:ind w:right="19" w:hanging="0"/>
        <w:jc w:val="both"/>
        <w:rPr/>
      </w:pPr>
      <w:r>
        <w:rPr>
          <w:color w:val="000000"/>
          <w:spacing w:val="-5"/>
          <w:sz w:val="28"/>
          <w:szCs w:val="28"/>
        </w:rPr>
        <w:t>по финансово-экономическим вопросам</w:t>
        <w:tab/>
        <w:tab/>
        <w:tab/>
        <w:t xml:space="preserve">                 Д.Г.Овч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exact" w:line="240" w:before="0" w:after="160"/>
    </w:pPr>
    <w:rPr>
      <w:rFonts w:eastAsia="Times New Roman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8:00Z</dcterms:created>
  <dc:creator>Виталий</dc:creator>
  <dc:description/>
  <cp:keywords/>
  <dc:language>en-US</dc:language>
  <cp:lastModifiedBy>Виталий</cp:lastModifiedBy>
  <cp:lastPrinted>2012-09-21T17:29:00Z</cp:lastPrinted>
  <dcterms:modified xsi:type="dcterms:W3CDTF">2013-09-18T06:51:00Z</dcterms:modified>
  <cp:revision>44</cp:revision>
  <dc:subject/>
  <dc:title>Инвестиционная деятельность</dc:title>
</cp:coreProperties>
</file>