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148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от____________2013 года № _____   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692"/>
        <w:gridCol w:w="734"/>
        <w:gridCol w:w="1407"/>
        <w:gridCol w:w="770"/>
        <w:gridCol w:w="1625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 178 002</w:t>
            </w:r>
            <w:r>
              <w:rPr>
                <w:b/>
                <w:bCs/>
                <w:sz w:val="28"/>
                <w:szCs w:val="28"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256,8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32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32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2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4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делам несовершеннолетних и защите их пра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сий по делам несовершеннолетних и защите их пра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7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56,6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8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-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архивного отдела администрации муниципального образования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893,2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38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7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13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44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сти (оказание услуг) 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59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0,4</w:t>
            </w:r>
          </w:p>
        </w:tc>
      </w:tr>
      <w:tr>
        <w:trPr>
          <w:trHeight w:val="3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</w:tr>
      <w:tr>
        <w:trPr>
          <w:trHeight w:val="4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Новокубанском райо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в Новокубанском райо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частие муниципального образования Новокубанский район в имиджевых мероприятиях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ного строительства Новокубанского район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малого и среднего предпринимательства, включая крестьянские (фермерские) хозяйств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 52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9 27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18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18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55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4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515,2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7,6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67,9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59,7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2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2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984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4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97,1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03,5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65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54,3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54,3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4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0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1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образования Новокубанский район</w:t>
            </w:r>
            <w:r>
              <w:rPr>
                <w:sz w:val="28"/>
                <w:szCs w:val="28"/>
              </w:rPr>
              <w:t xml:space="preserve">  "Молодежь Кубани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1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7,6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24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1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3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5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9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9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</w:tr>
      <w:tr>
        <w:trPr>
          <w:trHeight w:val="8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97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3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бесплатное изготовление и ремонт зубных протезов (кроме изготовленных из драгоценных металлов) в сложных клинических случаях зубопротезирования жертвам политических репрессий, труженикам тыла, ветеранам военной службы, достигшим возраста, дающего право на пенсию по стар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340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72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4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"О порядке предоставления дополнительного материального обеспечения лицам, зе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30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</w:tr>
      <w:tr>
        <w:trPr>
          <w:trHeight w:val="30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30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7,2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2,2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>
          <w:trHeight w:val="14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60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54,8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</w:tbl>
    <w:p>
      <w:pPr>
        <w:pStyle w:val="TextBodyIndent"/>
        <w:tabs>
          <w:tab w:val="clear" w:pos="708"/>
          <w:tab w:val="left" w:pos="7740" w:leader="none"/>
        </w:tabs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zhanova</cp:lastModifiedBy>
  <cp:lastPrinted>2013-11-12T14:54:00Z</cp:lastPrinted>
  <dcterms:modified xsi:type="dcterms:W3CDTF">2013-11-18T08:24:00Z</dcterms:modified>
  <cp:revision>30</cp:revision>
  <dc:subject/>
  <dc:title/>
</cp:coreProperties>
</file>