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решению Совета муниципального образования Новокубанский район      от ____________ 2013 года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едомственных целевых программ и объемы бюджетных ассигнований на их реализацию на 2014 год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 тысяч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275"/>
      </w:tblGrid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Укрепление материально-технической базы архивного отдела администрации муниципального образования Новокубан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9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"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79,0</w:t>
            </w:r>
          </w:p>
        </w:tc>
      </w:tr>
      <w:tr>
        <w:trPr>
          <w:trHeight w:val="9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9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здание системы комплексного обеспечения безопасности  жизнедеятельности Новокубан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образования в муниципальном образовании Новокубанский район»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906,2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Дети Новокубанского района»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,0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пожарной безопасности МБУЗ ЦРБ Новокубанского района"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9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315,8</w:t>
            </w:r>
          </w:p>
        </w:tc>
      </w:tr>
      <w:tr>
        <w:trPr>
          <w:trHeight w:val="9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Культура муниципального образования Новокубанский район»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411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го образования Новокубанский район</w:t>
            </w:r>
            <w:r>
              <w:rPr>
                <w:sz w:val="28"/>
                <w:szCs w:val="28"/>
              </w:rPr>
              <w:t xml:space="preserve">  "Молодежь Кубани"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>
          <w:trHeight w:val="4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 948,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</w:rPr>
        <w:t xml:space="preserve">образования Новокубанский район   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2160" w:leader="none"/>
        </w:tabs>
        <w:rPr>
          <w:vanish/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746" w:gutter="0" w:header="709" w:top="1134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59:00Z</dcterms:created>
  <dc:creator>Budget2</dc:creator>
  <dc:description/>
  <cp:keywords/>
  <dc:language>en-US</dc:language>
  <cp:lastModifiedBy>zhanova</cp:lastModifiedBy>
  <cp:lastPrinted>2013-11-18T10:30:00Z</cp:lastPrinted>
  <dcterms:modified xsi:type="dcterms:W3CDTF">2013-12-06T08:34:00Z</dcterms:modified>
  <cp:revision>59</cp:revision>
  <dc:subject/>
  <dc:title/>
</cp:coreProperties>
</file>