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  <w:tab/>
      </w:r>
    </w:p>
    <w:p>
      <w:pPr>
        <w:pStyle w:val="Normal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Новокубанский район            от ___________2013 года № 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5-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35"/>
        <w:gridCol w:w="720"/>
        <w:gridCol w:w="540"/>
        <w:gridCol w:w="740"/>
        <w:gridCol w:w="1280"/>
        <w:gridCol w:w="760"/>
        <w:gridCol w:w="1558"/>
        <w:gridCol w:w="1642"/>
        <w:gridCol w:w="1400"/>
      </w:tblGrid>
      <w:tr>
        <w:trPr>
          <w:tblHeader w:val="true"/>
          <w:trHeight w:val="3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изменени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9 20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4 29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 08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3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3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3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46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45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80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41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31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27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17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10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10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5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91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91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финансовой устойчивости малых форм хозяйствования на селе, финансовое обеспечение которых осуществляется за счет средств краевого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5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5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 20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 85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9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 85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9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 85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175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меры социальной поддержки отдельным группам населения в оказании лекарствен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7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71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7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71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24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24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ыплаты за оказание доп.мед.помощи, оказываемой врачами терапевтами участковыми, врачами педиатрами участковыми, врачами общей практики (семейными врачами), мед.сестрами участковыми врачей терапевтов участковых, врачей-педиатров участк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21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21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18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3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67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67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8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64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64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83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83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510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036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92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72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91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86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86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96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87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10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10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10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10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48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348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348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348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21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70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22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22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68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82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ым и муниципальным       имуществом, связанное с оценкой недвижимости, признанием прав и регулированием отношений по государственной и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4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2 797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7 52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2 214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 232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 3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87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муниципальная целевая программа "Развитие системы дошкольного образования в муниципальном образовании Новокубанский район"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5 54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 30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 1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3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19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0 04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4 77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3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27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67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67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51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18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77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65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82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 38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61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69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0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0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Развитие образования в Новокубанском районе на 2013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729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93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 26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2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  отдельным категориям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67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67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5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едагогическим работникам образовательных учреждений, проживающих и работающих  в сельской местности, рабочих поселках (поселках городского типа) Краснодарского края в виде компенсации расходов на оплату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96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96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 24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езда детей-сирот и детей, оставшихся без попечения родителей, на городском, пригородном, в сельской местности на внутрирайонном транспорте (кроме такси)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77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77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31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31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расходных обязательств Краснодарского края (ежемесячная денежная выплата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 86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 86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расходных обязательств Краснодарского края (оплата труда приемных родителей в виде ежемесячного вознаграждения, причитающегося приемным родителям за оказание услуг по воспитанию приемных дете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 00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1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 00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9 846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42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42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35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35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ультура муниципального образования Новокубанский район" на 2013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 399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ультура муниципального образования Новокубанский район" на 2013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89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78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6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11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0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7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5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едагогическим работникам образовательных учреждений, проживающих и работающих  в сельской местности, рабочих поселках (поселках городского типа) Краснодарского края в виде компенсации расходов на оплату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0 17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 30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 30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 30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 30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5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едагогическим работникам образовательных учреждений, проживающих и работающих  в сельской местности, рабочих поселках (поселках городского типа) Краснодарского края в виде компенсации расходов на оплату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84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77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1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1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1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16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16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14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5 31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 31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 31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8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 30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 05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плексная программа реализации молодежной политики в муниципальном образовании Новокубанский район "Молодежь Новокубанского района" на 2013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  <w:tab/>
        <w:tab/>
        <w:tab/>
        <w:tab/>
        <w:t xml:space="preserve">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32:00Z</dcterms:created>
  <dc:creator>Budget3</dc:creator>
  <dc:description/>
  <cp:keywords/>
  <dc:language>en-US</dc:language>
  <cp:lastModifiedBy>andreeva</cp:lastModifiedBy>
  <cp:lastPrinted>2013-11-12T10:58:00Z</cp:lastPrinted>
  <dcterms:modified xsi:type="dcterms:W3CDTF">2013-11-12T11:24:00Z</dcterms:modified>
  <cp:revision>11</cp:revision>
  <dc:subject/>
  <dc:title>Приложение № 12</dc:title>
</cp:coreProperties>
</file>