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ind w:left="9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530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</w:t>
        <w:tab/>
        <w:t>11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от ___________2013 года № ________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(группам и подгруппам) видов расходов классификации расходов бюджетов на 2015 и 201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0"/>
        <w:gridCol w:w="900"/>
        <w:gridCol w:w="720"/>
        <w:gridCol w:w="1620"/>
        <w:gridCol w:w="900"/>
        <w:gridCol w:w="1620"/>
        <w:gridCol w:w="1770"/>
      </w:tblGrid>
      <w:tr>
        <w:trPr>
          <w:trHeight w:val="10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98 250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296 860,4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746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853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9,4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9,4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2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6,8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2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5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8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1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7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4,8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6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</w:tr>
      <w:tr>
        <w:trPr>
          <w:trHeight w:val="10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,7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8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4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9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7,4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7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зарегистрированных на территории  муниципального образования Новокубанский район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9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55,5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0,4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0,4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345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8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8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3,2</w:t>
            </w:r>
          </w:p>
        </w:tc>
      </w:tr>
      <w:tr>
        <w:trPr>
          <w:trHeight w:val="6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0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6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35,1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12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3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3 228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0 586,9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2</w:t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0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71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333,7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0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23,7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10,0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10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734,1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51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06,8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7,3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62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167,2</w:t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152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 890,6</w:t>
            </w:r>
          </w:p>
        </w:tc>
      </w:tr>
      <w:tr>
        <w:trPr>
          <w:trHeight w:val="74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8,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8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9,8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 (за счет средств краев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553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714,2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040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409,2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1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05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(за счет средств районн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02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2,9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45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33,1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7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7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76,6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2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93,5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2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93,5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1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1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1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9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69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4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6,4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6,5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4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6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58,6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7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102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579,9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труда, ветеранам военной службы, достигшим возраста, дающего право на пенсию по стар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-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907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694,1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0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4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7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7,0</w:t>
            </w:r>
          </w:p>
        </w:tc>
      </w:tr>
      <w:tr>
        <w:trPr>
          <w:trHeight w:val="57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64,5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64,5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17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5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5</w:t>
            </w:r>
          </w:p>
        </w:tc>
      </w:tr>
      <w:tr>
        <w:trPr>
          <w:trHeight w:val="107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4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7,8</w:t>
            </w:r>
          </w:p>
        </w:tc>
      </w:tr>
      <w:tr>
        <w:trPr>
          <w:trHeight w:val="8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2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5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3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81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9 9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000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4:00Z</dcterms:created>
  <dc:creator>zhanova</dc:creator>
  <dc:description/>
  <cp:keywords/>
  <dc:language>en-US</dc:language>
  <cp:lastModifiedBy>Елена Соляник</cp:lastModifiedBy>
  <cp:lastPrinted>2013-11-12T14:55:00Z</cp:lastPrinted>
  <dcterms:modified xsi:type="dcterms:W3CDTF">2013-11-12T10:55:00Z</dcterms:modified>
  <cp:revision>10</cp:revision>
  <dc:subject/>
  <dc:title/>
</cp:coreProperties>
</file>