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ind w:left="9360" w:hanging="0"/>
        <w:rPr>
          <w:sz w:val="28"/>
          <w:szCs w:val="28"/>
        </w:rPr>
      </w:pPr>
      <w:r>
        <w:rPr>
          <w:sz w:val="28"/>
          <w:szCs w:val="28"/>
        </w:rPr>
        <w:t>Приложение №</w:t>
        <w:tab/>
        <w:t>12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 </w:t>
      </w:r>
    </w:p>
    <w:p>
      <w:pPr>
        <w:pStyle w:val="Normal"/>
        <w:ind w:left="9360" w:hanging="0"/>
        <w:rPr/>
      </w:pPr>
      <w:r>
        <w:rPr>
          <w:sz w:val="28"/>
          <w:szCs w:val="28"/>
        </w:rPr>
        <w:t>от ____________2013 года № _____</w:t>
      </w:r>
    </w:p>
    <w:p>
      <w:pPr>
        <w:pStyle w:val="Normal"/>
        <w:ind w:left="9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муниципального образования Новокубанский район на 2014 год</w:t>
      </w:r>
    </w:p>
    <w:p>
      <w:pPr>
        <w:pStyle w:val="Normal"/>
        <w:ind w:left="72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14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01"/>
        <w:gridCol w:w="900"/>
        <w:gridCol w:w="852"/>
        <w:gridCol w:w="817"/>
        <w:gridCol w:w="1211"/>
        <w:gridCol w:w="840"/>
        <w:gridCol w:w="1721"/>
        <w:gridCol w:w="1814"/>
      </w:tblGrid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7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</w:tr>
      <w:tr>
        <w:trPr>
          <w:trHeight w:val="2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sz w:val="28"/>
                <w:szCs w:val="28"/>
              </w:rPr>
              <w:t>937 499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sz w:val="28"/>
                <w:szCs w:val="28"/>
              </w:rPr>
              <w:t>153 234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 280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139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139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139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9 634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8 322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6 794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 645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82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312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273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8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 207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7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7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4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Противодействие злоупотреблению наркотиками и их незаконному обороту на территории МО Новокубанский район  на 2012-2014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0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1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 072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 072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8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45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1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 912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 912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финансовой устойчивости малых форм хозяйствования на селе, финансовое обеспечение которых осуществляется за счет средств краевого бюдж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5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4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1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5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4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0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7 985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 628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 628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 628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 175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ы социальной поддержки отдельным группам населения в оказании лекарственн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 718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 718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244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244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расходных обязательств Краснодарского кр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3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3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ыплаты за оказание доп.мед.помощи, оказываемой врачами терапевтами участковыми, врачами педиатрами участковыми, врачами общей практики (семейными врачами), мед.сестрами участковыми врачей терапевтов участковых, врачей-педиатров участк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 029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 029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 182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 672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 672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расходных обязательств Краснодарского кр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 643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 644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емонт зубных протезов ветеранам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833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833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емонт зубных протезов труженикам ты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емонт зубных протезов жертвам политических репре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5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5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0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ы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31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31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 510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73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55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 036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 925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sz w:val="28"/>
                <w:szCs w:val="28"/>
              </w:rPr>
              <w:t>18 605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 509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9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 459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 459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 965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 469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4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 096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 096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8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 096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 096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sz w:val="28"/>
                <w:szCs w:val="28"/>
              </w:rPr>
              <w:t>1 341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341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1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341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341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216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sz w:val="28"/>
                <w:szCs w:val="28"/>
              </w:rPr>
              <w:t>8 655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 181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 181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 641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 822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87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8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дарственным и муниципальным       имуществом, связанное с оценкой недвижимости, признанием прав и регулированием отношений по государственной и муниципальной    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4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73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73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2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73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55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sz w:val="28"/>
                <w:szCs w:val="28"/>
              </w:rPr>
              <w:t>687 229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14 321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6 256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4 289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9 557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 731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42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42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системы дошкольного образования в муниципальном образовании Новокубанский район" на 2011-201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725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725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18 727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 840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7 999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 840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0 048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2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4 770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 278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 326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 326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 512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 183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автоном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9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9 337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 595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 821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42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 171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 613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 493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 005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Развитие образования в Новокубанском районе на 2013-2015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 511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 724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автоном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87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4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Противодействие злоупотреблению наркотиками и их незаконному обороту на территории МО Новокубанский район  на 2012-2014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2 907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 599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 отдельным категориям педагогических рабо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7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2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7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2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4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р социальной поддержки педагогическим работникам образовательных учреждений, проживающих и работающих  в сельской местности, рабочих поселках (поселках городского типа) Краснодарского края в виде компенсации расходов на оплату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 537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ы социальной поддержки населения по публичным нормативным обязательств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 537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9 202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езда детей-сирот и детей, оставшихся без попечения родителей, на городском, пригородном, в сельской местности на внутрирайонном транспорте (кроме такси) в Краснодарском кра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3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3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 317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 317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2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(ежемесячная денежная выплата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 827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 827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8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расходных обязательств Краснодарского края (оплата труда приемных родителей в виде ежемесячного вознаграждения, причитающегося приемным родителям за оказание услуг по воспитанию приемных детей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2 004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2 004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Обеспечение доступности инвалидов и других маломобильных групп населения объектов  транспортной, инженерной и социальной инфраструктуры МО Новокубанский район" на 2012-2014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sz w:val="28"/>
                <w:szCs w:val="28"/>
              </w:rPr>
              <w:t>19 726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 277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 277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 211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 211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Культура муниципального образования Новокубанский район" на 2013-201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6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6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 423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Противодействие злоупотреблению наркотиками и их незаконному обороту на территории МО Новокубанский район  на 2012-2014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Культура муниципального образования Новокубанский район" на 2013-201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31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31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 852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779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667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 073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502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38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5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р социальной поддержки педагогическим работникам образовательных учреждений, проживающих и работающих  в сельской местности, рабочих поселках (поселках городского типа) Краснодарского края в виде компенсации расходов на оплату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ы социальной поддержки населения по публичным нормативным обязательств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sz w:val="28"/>
                <w:szCs w:val="28"/>
              </w:rPr>
              <w:t>19 982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 076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 076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 076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 076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25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едагогическим работникам образовательных учреждений, проживающих и работающих  в сельской местности , рабочих поселках (поселках городского типа) Краснодарского края в виде компенсации расходов на оплату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ы социальной поддержки населения по публичным нормативным обязательств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804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12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12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12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3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Противодействие злоупотреблению наркотиками и их незаконному обороту на территории МО Новокубанский район  на 2012-2014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162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162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 144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0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sz w:val="28"/>
                <w:szCs w:val="28"/>
              </w:rPr>
              <w:t>5 224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 224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 224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3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89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 280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 055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8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8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комплексная программа реализации молодежной политики в муниципальном образовании Новокубанский район "Молодежь Новокубанского района" на 2013-201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Противодействие злоупотреблению наркотиками и их незаконному обороту на территории МО Новокубанский район  на 2012-2014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 5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cs="Calibri"/>
      <w:sz w:val="14"/>
      <w:szCs w:val="22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1"/>
    <w:qFormat/>
    <w:rPr>
      <w:rFonts w:ascii="Calibri" w:hAnsi="Calibri" w:cs="Calibri"/>
      <w:sz w:val="22"/>
      <w:szCs w:val="22"/>
      <w:lang w:val="ru-RU" w:bidi="ar-SA"/>
    </w:rPr>
  </w:style>
  <w:style w:type="character" w:styleId="10">
    <w:name w:val=" Знак Знак10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9">
    <w:name w:val=" Знак Знак9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cs="Calibri"/>
      <w:b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0">
    <w:name w:val=" Зна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14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andreeva</cp:lastModifiedBy>
  <cp:lastPrinted>2013-08-30T09:16:00Z</cp:lastPrinted>
  <dcterms:modified xsi:type="dcterms:W3CDTF">2013-11-12T11:20:00Z</dcterms:modified>
  <cp:revision>19</cp:revision>
  <dc:subject/>
  <dc:title/>
</cp:coreProperties>
</file>