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Новокуба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_2013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Новокуба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 и на плановый период 2015 и 201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вета муниципального образования Новокубанский район «О бюджете муниципального образования Новокубанский район на 2014 год и на плановый период 2015 и 2016 годов» подготовлена в рамках составления проекта бюджета муниципального образования Новокубанский район на очередной финансовый год и двухлетний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Российской Федерации, Положения о бюджетном процессе в муниципальном образовании Новокубанский район, иных законодательных и нормативных правовых актов Российской Федерации 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ставлении проектировок бюджета учитывались необходимость реализации общественно-политических приоритетов, сформулированных в Бюджетном послании Президента Российской Федерации В. В. Путина Федеральному Собранию Российской Федерации «О бюджетной политике в 2014-2016 годах» от 13 июня 2013 года, а также в послании главы администрации (губернатора) Краснодарского края А. Н. Ткачева Законодательному Собранию Краснодарского края от 27 феврал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ояснительная записка содержит информацию о параметрах и основных подходах при формировании проектировок бюджета муниципального образования Новокубанский район на 2014 год и на плановый период 2015 и 2016 годов по доходам, расходам и источникам финансирования дефицита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ов формирования доходной базы бюджета на 2014-2016 годы положены данные прогноза социально-экономического развития на среднесрочную перспективу, показатели собираемости налогов в динамике за предшествующие годы, ряд других параметров на изменение налогооблагаемой базы. Доходная база бюджета рассчитывалась исходя из норм действующего бюджетного налогового законодательства с учетом соответствующих изменений и дополнений, с учетом изменений установленного дополнительного норматива отчислений от налога на доходы физических лиц в бюджет муниципального района – 18,32%, 16,60% и 15,52% соответствен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консолидированного бюджета Новокубанского района за основу взят оптимистичный сценарий социально-экономического развития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ая сумма доходов бюджета муниципального образования Новокубанский район без учета безвозмездных поступлений предусматривается на 2014 год в объеме 290 952,1 тысяч рублей, что составляет 85,8 % к уточненному объему поступлений 2013 года, на 2015 год в объеме   306 494,4 тысяч рублей или 105,3 % к прогнозу на 2014 год,  на 2016 год в объеме 329 804,1 тысяч рублей, или 107,6 % к прогнозу на 2015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сумма поступлений по налоговым и неналоговым доходам (88,9%) запланирована от поступления по двум налоговым доходным источникам: налогу на доходы физических лиц – 82,6 %; единому налогу на вмененный доход 6,3 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поступлений доходов в районный бюджет по основным доходным источникам приведены ниже. 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прибыль организ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поступлений налога на прибыль в бюджет предусматривается в сумме 2 733 тысяч рублей в 2014 году, 2 750,0 тысяч рублей в 2015 году и         2 800,0 тысяч рублей в 2016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прибыль в 2014 году рассчитан исходя из оценки налогооблагаемой базы, основанной на предварительных проектировках прибыли прибыльных пред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ступления налога на прибыль организаций в районный бюджет на 2014 год и плановый период 2015-2016 годов учтена реальная ситуация в экономике, прогноз социально-экономического развития района на 2014-2016 го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4 году предусматривается поступление налога на доходы физических лиц в районный бюджет в сумме 240 313 тысяч рублей, темп роста составляет 88,8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й налога на доходы физических лиц принят прогноз налогооблагаемой базы по налогу на доходы физических лиц, в том числе фонда оплаты труда и процента изъятия налога. Учтены изменения в федеральном и краевом законодательстве, предусматривающие  передачу на краевой уровень дополнительных нормативов отчисления от НДФЛ, ранее  зачислявшихся в бюджет муниципальных район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 на 2015год подготовлен с учетом поступлений, предусматриваемых на 2014 год, роста налоговой базы и измененных нормативов – на 2015 год предусмотрено поступление налога по нормативу 41,6 % - 254 722  тысяч рублей, на 2016 год по нормативу 40,52% – 275 703 тысяч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ступление единого налога на вмененный доход для отдельных видов деятельности предусматривается в сумме 18 500 тысяч рублей, предусмотрен рост поступлений по отношению к ожидаемому исполнению 2013 года в размере 105,4%. Поступление единого налога на вмененный доход для отдельных видов деятельности в 2015 и 2016 годах предусмотрено с ростом  к предшествующим годам (в 2015 к 2014 году, в 2016 году к 2015 году) что в сумме составляет 19 030 тысяч рублей и 19 600 тысяч рублей соответственно. 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Единый сельскохозяйственный налог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3 году предусматривается поступление единого сельскохозяйственного налога в районный бюджет в сумме 7 586 тысяч рублей. При планировании назначения по данному доходному источнику учтены факторы, влияющие на уменьшение налогооблагаемой базы – отсутствие роста цены на произведенную продукцию при росте себестоимости произведенной продукции, рост инвестиционной деятельности.  Запланированная сумма на 2015 год составляет 19 030 тысяч рублей – 102,9% к прогнозу на 2014 год, на 2016 год предусмотрено 19 600 тысяч рублей с ростом 103% к прогнозу на 2015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Арендная плата за землю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арендной платы за землю произведен на основании порядка исчисления и уплаты арендной платы за землю, установленных правовыми актами Российской Федерации, Краснодарского края и администрацией муниципального образования Новокубанский район, действующих ставок арендной платы по категориям земель, их целевого использования, и площадей, предоставляемых в аренду земельных участков, с учетом проведения МУ «Управление имущественных отношений» мероприятий по обеспечению поступления арендной платы за землю в бюджет, в том числе: ведением претензионно-исковой работы, контролем за своевременным и полным внесением юридическими и физическими лицами арендной платы за землю в бюдж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2014  год поступление в районный бюджет арендной платы за землю запланировано в сумме 8 000 тысяч рублей, на 2015 год 8 000 тысяч рублей, на 2016 год 8 000 тысяч рублей. 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Доходы от сдачи в аренду муниципального имущест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умма доходов от сдачи в аренду муниципального имущества на 2014 год составляет 1 000 тысяч рублей. В 2015  и 2016 году предусмотрено поступление в сумме 1 000 тысяч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7. 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ходов бюджета муниципального образования Новокубанский район предусматриваются безвозмездные поступления из бюджетов других уров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ём указанных средств, предусмотренный  проектом решения на 2014 год и на плановый период 2015 и 2016 годов, характеризуется показателями приведенными в таблице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сяч рублей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42"/>
        <w:gridCol w:w="1260"/>
        <w:gridCol w:w="1389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 5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 25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56,3</w:t>
            </w:r>
          </w:p>
        </w:tc>
      </w:tr>
      <w:tr>
        <w:trPr>
          <w:trHeight w:val="4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, всего, из них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 5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 25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56,3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и муниципально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4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4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у муниципального образова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у муниципально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 9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 209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648,8</w:t>
            </w:r>
          </w:p>
        </w:tc>
      </w:tr>
      <w:tr>
        <w:trPr>
          <w:trHeight w:val="3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звозмездные поступления от муниципальных организац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из краевого бюджета запланирован с учетом показателей, предусмотренных законом «О краевом бюджете на 2014 год и на плановый период 2015 и 2016 годов». В последующем объёмы безвозмездных поступлений будут уточнены соответственно распределению межбюджетных трансфертов, предусмотренному законом о краевом бюдже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на 2014 год составляет      871 670,2 тысяч рублей, или  100,1 % к уточненному бюджету на 2013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Дотация бюджету муниципального образования Новокубанский район на выравнивание уровня бюджетной обеспеченности на 2014 год предусмотрена в сумме 82 490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щий объем поступлений в форме субсидий на 2014 год предусмотрен в сумме 14 207,0 тысяч рублей на сбалансированность бюджетов поселений, для выравнивания бюджетной обеспече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убвенции бюджету муниципального образования Новокубанский район предусмотрены на 2014 год в сумме 774 972,5 тысяч рублей, или  131,4% к уточненному бюджету на 2013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оектом бюджета муниципального образования Новокубанский район планируются расходы на 2014 год в сумме 1 178 002,9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, на 2015 год – 1 198 250,9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. На 2016 год расходы бюджета муниципального образования Новокубанский район определены в сумме   1 296 860,4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Условно утверждённые расходы планируются на 2015 год в сумме      15 000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, на 2016 год в сумме 35 000,0 тыс.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ъемы бюджетных ассигнований в разрезе разделов классификации расходов районного бюджета на 2014 год и на плановый период 2015 и 2016 годов приведены в таблице.</w:t>
      </w:r>
    </w:p>
    <w:p>
      <w:pPr>
        <w:pStyle w:val="Normal"/>
        <w:ind w:firstLine="851"/>
        <w:jc w:val="right"/>
        <w:rPr/>
      </w:pPr>
      <w:r>
        <w:rPr/>
        <w:t>тысяч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53,2</w:t>
            </w:r>
          </w:p>
        </w:tc>
      </w:tr>
      <w:tr>
        <w:trPr>
          <w:trHeight w:val="4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5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55,5</w:t>
            </w:r>
          </w:p>
        </w:tc>
      </w:tr>
      <w:tr>
        <w:trPr>
          <w:trHeight w:val="3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35,1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 2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 2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 586,9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79,9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694,1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8 0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8 2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6 860,4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ояснения к формированию бюджетных ассигнований по разделам и подразделам классификации расходов приведены в соответствующих разделах настоящей пояснительной запис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- культурная сфер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ыдущие годы, в 2014 году бюджет района сохраняет свою социальную направленность. Основной объем расходов приходится на разделы социально-культурной сфе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 учетом межбюджетных трансфертов расходы на социально - культурную сферу в бюджете муниципального образования Новокубанский район на 2014 год предлагаются в сумме 997 493,1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, что составляет 95,9 % к утвержденным плановым показателям на 2013 год, на 2015 год расходы составляют 1 025 531,1 тысяч рублей, на 2016 год -         1 105 153,8 тысяч рублей. В общей структуре расходов расходы на социально-культурную сферу составляют:</w:t>
      </w:r>
    </w:p>
    <w:p>
      <w:pPr>
        <w:pStyle w:val="Normal"/>
        <w:ind w:firstLine="851"/>
        <w:jc w:val="both"/>
        <w:rPr/>
      </w:pPr>
      <w:r>
        <w:rPr>
          <w:sz w:val="28"/>
        </w:rPr>
        <w:t>2014 год - 84,7%</w:t>
      </w:r>
    </w:p>
    <w:p>
      <w:pPr>
        <w:pStyle w:val="Normal"/>
        <w:ind w:firstLine="851"/>
        <w:jc w:val="both"/>
        <w:rPr/>
      </w:pPr>
      <w:r>
        <w:rPr>
          <w:sz w:val="28"/>
        </w:rPr>
        <w:t>2015 год - 85,6%</w:t>
      </w:r>
    </w:p>
    <w:p>
      <w:pPr>
        <w:pStyle w:val="Normal"/>
        <w:ind w:firstLine="851"/>
        <w:jc w:val="both"/>
        <w:rPr/>
      </w:pPr>
      <w:r>
        <w:rPr>
          <w:sz w:val="28"/>
        </w:rPr>
        <w:t>2016 год - 85,2%</w:t>
      </w:r>
    </w:p>
    <w:p>
      <w:pPr>
        <w:pStyle w:val="2"/>
        <w:ind w:firstLine="851"/>
        <w:rPr/>
      </w:pPr>
      <w:r>
        <w:rPr/>
        <w:t>Исходя из выше изложенного,</w:t>
      </w:r>
      <w:r>
        <w:rPr>
          <w:szCs w:val="28"/>
        </w:rPr>
        <w:t xml:space="preserve"> финансирование муниципальных отраслевых учреждений в области социально - культурной сферы планируется в следующих объемах.</w:t>
      </w:r>
    </w:p>
    <w:p>
      <w:pPr>
        <w:pStyle w:val="Normal"/>
        <w:jc w:val="right"/>
        <w:rPr/>
      </w:pPr>
      <w:r>
        <w:rPr>
          <w:sz w:val="28"/>
          <w:szCs w:val="28"/>
        </w:rPr>
        <w:t>тысяч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blHeader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28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сфера, всего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 4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5 5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5 153,8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 2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 2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 586,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79,9</w:t>
            </w:r>
          </w:p>
        </w:tc>
      </w:tr>
      <w:tr>
        <w:trPr>
          <w:trHeight w:val="1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694,1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-2016 годах в соответствии с указами Президента Российской Федерации от 7 мая 2012 года № 597 «О мероприятиях по реализации государственной социальной политики» продолжится обеспечение поэтапного повышения оплаты труда работникам социальной сферы и доведения средней заработной платы отдельных категорий работников бюджетной сферы до средней заработной платы по эконом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усматривается повышение оплаты труда остальным работникам бюджетной сферы с 1 октября 2014 года – на 5,5%, с 1 октября 2015 года и 1 октября 2016 года соответственно на 5,5% и 5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иная с 2014 года средства на обеспечение государственных гарантий прав граждан на получение дошкольного образования в муниципальных дошкольных образовательных организациях в связи с перераспределением полномочий между субъектом и муниципальным образованием будут выделяться из краевого бюджета. Расходы приведены с учетом отмены действия долгосрочных муниципальных программ с 1 января 2014 года и известных, на настоящее время, объемов средств из краевого бюджета. При поступлении дополнительных средств из краевого бюджета в бюджет муниципального образования Новокубанский район будут внесены соответствующие измен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в разрезе отраслей социально - культурной сферы характеризуется следующим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.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0700 «Образование» на 2014 год предусматриваются в сумме 869 279,1 тысяч рублей, что составит 87,1 % от расходов на социальную сферу или 102,4 % к утвержденным плановым показателям на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подразделу 0701 «Дошкольное образование» предусмотрены в общей сумме 279 180,4 тысяч рублей на финансирование 33 муниципальных учреждений (в том числе 28 бюджетных и 5 автономных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подразделу 0702 «Общее образование» составляют          520 920,4 тысяч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ю образования администрации муниципального образования Новокубанский район в сумме 481 017,2 тысяч рублей, в том числ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33 муниципальных школ (кроме стандарта) в сумме 59 456,1 тысяч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на реализацию основных общеобразовательных программ в сумме 386 326,2 тысяч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ежемесячное денежное вознаграждение за классное руководство     6 350,7 тысяч рублей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компенсацию расходов на оплату жилых помещений, отопления и освещения работникам, проживающим и работающим в сельской местности в сумме 2 950,6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обеспечение деятельности муниципальных учреждений дополнительного образования детей  в сумме 25 933,9 тысяч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делу культуры администрации муниципального образования в сумме 19 865,8 тысяч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олнение муниципального задания музыкальной и художественной школ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делу по физической культуре и спорту администрации муниципального образования Новокубанский район на содержание                            2 спортивных школ – 20 037,4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подразделу 0707 «Молодежная политика и оздоровление детей» в сумме 6 654,1 тысяч рублей предусматрив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организацию подвоза детей-сирот и детей, оставшихся без попечения родителей к месту отдыха - 92,8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на содержание отдела по молодежной политике в сумме                     713,7 тысяч рублей, на выполнение муниципального задания                                  МУ «Новокубанский молодежный центр» в сумме 4 517,6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на проведение мероприятий по работе с молодежью в Новокубанском районе в рамках ведомственной целевой программы «Молодежь Новокубанского района» в сумме 1 330,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подразделу 0709 «Другие вопросы в области образования» составляют 62 524,2 тысяч рублей и планиру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управлению образования администрации муниципального образования Новокубанский район в сумме 60 543,4 тысяч рублей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держание аппарата управления образования Новокубанский район в сумме 6 695,8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держание централизованной бухгалтерии, центра развития образования - в сумме 19 897,6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ведомственной целевой программы «Развитие образования в муниципальном образовании Новокубанский район» на 2014 год в сумме 33 950,0 тысяч рублей. В связи с тем, что расходы на питание школьников, педработников школ, стимулирующие выплаты педработникам по 3 тысячи рублей не будут осуществляться из краевого бюджета, как это было в 2013 году, вся нагрузка по обеспечению указанных выплат ложится на районный бюджет. На эти цели в рамках программы предусмотрено 23 747,2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отделу по физической культуре и спорту администрации муниципального образования Новокубанский район в сумме 1 980,8 тысяч рублей на реализацию мероприятий ведомственной целевой программы «Развитие физической культуры и спо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Культура и кинемат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800 «Культура и кинематография» на 2013 год предусматриваются в сумме 5 498,6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усмотрены главному распорядителю бюджетных средств «Отделу культуры администрации муниципального образования Новокубанский район»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- на содержание отдела культуры администрации муниципального образования в сумме 1 801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содержание методического центра – 2 657,6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851"/>
        <w:jc w:val="both"/>
        <w:rPr/>
      </w:pPr>
      <w:r>
        <w:rPr>
          <w:sz w:val="28"/>
        </w:rPr>
        <w:t>- на реализацию мероприятий ведомственной  целевой программы «Культура МО Новокубанский район» в сумме 1 040,0 тысяч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3. Здравоохран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отрасль «Здравоохранение» финансируется за счет средств краевого бюджета, в бюджете муниципального образования Новокубанский район учтены расходы, предусмотренные в проекте Закона о краевом бюджете. Всего на раздел 0900 «Здравоохранение» планируются расходы в сумме 39 976,7 тысяч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финансирование учреждений здравоохранения предусмотрены в сумме 26 397,5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на выполнение Закона Краснодарского края от 15 декабря 2004 года №808-КЗ «О мерах социальной поддержки отдельных категорий жителей Краснодарского края» на бесплатное изготовление и ремонт зубных протезов в сумме 1 913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-на обеспечение лекарственными средствами и изделиями медицинского назначения отдельных групп населения в сумме 11 666,2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4. Социаль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по разделу 1000 «Социальная политика» на 2014 год предусматриваются в сумме 80 724,4 тысяч рублей с увеличением на                      8 411,5 тысяч рублей, или на 11,6 % к утвержденным плановым показателям на 2013 год. Рост обусловлен увеличением мер социальной поддержки и индексацией социальных выплат в 2014 году на 5,5%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подразделу 1001 «Пенсионное обеспечение» запланированы  расходы на доплаты к пенсиям муниципальным служащим в соответствии с решением Совета муниципального образования Новокубанский район в сумме 453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о подразделу 1003 «Социальное обеспечение населения» на оказание мер социальной поддержки различным категориям граждан запланировано                 811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соответствии с Законом Краснодарского края от 30 апреля 2002 года № 476-КЗ «О дополнительных льготах донорам крови в Краснодарском крае» (дополнительная денежная компенсация на усиленное питание донору, безвозмездно сдавшему кровь и (или) ее компоненты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о разделу 1004 «Охрана семьи и детства» запланированы расходы в сумме 75 063,2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, в том чис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 на выплату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 в сумме 44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 на обеспечение выплаты компенсации части родительской платы за содержание ребенка в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 в сумме 9 142,6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 на содержание ребенка в семье опекуна и приемной семье, а также вознаграждение, причитающееся приемному родителю (Закон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) в сумме 65 785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на выплату ежемесячного вознаграждения, причитающегося патронатному воспитателю в сумме 91,6 тысяч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подразделу 1006 «Другие вопросы в области социальной политики» предусмотрены расходы 4 397,2 тысяч рублей, в т. ч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 реализацию ведомственной целевой программы «Поддержка социально ориентированных некоммерческих организаций, зарегистрированных на территории МО Новокубанский район» на 2014 год в сумме 440,0 тысяч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на осуществление полномочий Краснодарского края на осуществление деятельности по опеке и попечительству и отдыху и оздоровлению детей в сумме 3 752,2 тысяч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на реализацию ведомственной целевой программы «Развитие образования» в сумме 160,0 тысяч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на реализацию ведомственной целевой программы «Развитие физической культуры и спорта» в сумме 45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5. Физическая культура и 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ходы по разделу 1100 «Физическая культура и спорт» на 2014 год предусматриваются в сумме 2 014,3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делу по физической культуре и спорту администрации муниципального образования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а) на мероприятия в области спорта и физической                                       культуры – 655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б) на содержание аппарата отдела по физической культуре и                      спорту – 1 179,3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) на реализацию ведомственной целевой программы «Развитие физической культуры и  спорта в муниципальном образовании Новокубанский район» на 2014 год в сумме 180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разделу 1200 «Средства массовой информации» запланированы расходы администрации муниципального образования в сумме 2 500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 на реализацию ведомственной  целевой программы «Информационное обеспечение жителей Новокубанского района» на 2014 год.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тысяч</w:t>
      </w:r>
      <w:r>
        <w:rPr/>
        <w:t xml:space="preserve"> рублей</w:t>
      </w:r>
    </w:p>
    <w:tbl>
      <w:tblPr>
        <w:tblW w:w="6521" w:type="dxa"/>
        <w:jc w:val="left"/>
        <w:tblInd w:w="1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</w:t>
            </w:r>
          </w:p>
        </w:tc>
      </w:tr>
    </w:tbl>
    <w:p>
      <w:pPr>
        <w:pStyle w:val="2"/>
        <w:tabs>
          <w:tab w:val="clear" w:pos="708"/>
          <w:tab w:val="left" w:pos="540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ind w:firstLine="85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Национальная эконом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400 «Национальная экономика» на 2014 год предусматриваются в сумме 21 594,1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ование расходов по разделу «Национальная экономика» осуществляется в соответствии с расходными обязательствами, принятыми в рамках краевых целевых программ, и по непрограммным мероприятия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подразделу 0405 «Сельское хозяйство и рыболовство» на 2014 год предусмотрены  в сумме 17 298,0 тысяч рублей, в том числе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на мероприятия по предупреждению и ликвидации болезней животных в сумме 1 400,0 тысяч рублей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-на осуществление полномочий Краснодарского края на поддержку сельскохозяйственного производства в сумме 1 010,4 тысяч рублей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-на предоставление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 в сумме 5 590,0 тысяч рублей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на возмещение процентной ставки по долгосрочным, среднесрочным и краткосрочным кредитам, взятым малыми формами хозяйствования в сумме 194,2 тысяч рублей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- на обеспечение деятельности муниципального бюджетного учреждения «Информационно-консультационный центр «Новокубанский» на выполнение муниципального задания предусмотрено 9 103,4 тысяч рубле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По подразделу 0409 «Дорожное хозяйство (дорожные фонды) планируется 1 326,1 тысяч рубле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  <w:szCs w:val="28"/>
        </w:rPr>
        <w:t>Впервые с 2014 года в районе создан  дорожный фонд, средства которого будут направляться на капитальный ремонт, строительство, реконструкцию и содержание автомобильных дорог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одразделу 0412 «Другие вопросы в области национальной экономики» на 2013 год запланировано 2 970,0 тысяч рублей, в том числе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- на реализацию мероприятий ведомственной  целевой программы «Поддержка малого и среднего предпринимательства, включая крестьянские (фермерские) хозяйства» в сумме 370,0 тысяч 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- на содержание МБУ «Управление капитального строительства Новокубанского района» в сумме 1 100,0 тысяч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реализацию мероприятий ведомственной  целевой программы по участию муниципального образования Новокубанский район в имиджевых мероприятиях  в 2014 году в сумме 1 500,0 тысяч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Жилищно-коммунальное хозяйств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бюджета муниципального образования Новокубанский район по разделу «Жилищно-коммунальное хозяйство» на 2014 - 2016 годы осуществлялось в соответствии с расходными обязательствами, принятыми в рамках краевых Закон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эту отрасль на 2014 год предусмотрены расходы в сумме 40 521,1 тысяч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переданные полномочия субъекта по ведению учета граждан отдельных категорий в качестве нуждающихся в жилых помещениях в сумме 506,2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на обеспечение предоставления жилых помещений детям-сиротам и детям, оставшимся без попечения родителей по договорам найма специализированных жилых помещений в сумме 40 014,9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азделу 0100 «Общегосударственные вопросы» запланированы  расходы в сумме 93 256,8 тысяч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беспечение функционирования администрации и Совета муниципального образования предусмотрены ассигнования 67 500,2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роведения выборов - 3 900,0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0111 «Резервный фонд» учтены расходы резервного фонда администрации муниципального образования Новокубанский район на 2014 год в сумме 300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0113 «Другие общегосударственные вопросы» включе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расходы на предоставление субсидий автономному учреждению МФЦ на выполнение муниципального задания – 6 245,1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вопросы (исполнение судебных актов) в сумме 730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МУ «Управление муниципальным имуществом Новокубанского района» в сумме 7 817,5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распоряжению земельными участками, находящимися в собственности Краснодарского края – 140,8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ведомственной целевой программы по укреплению материально – технической базы архивного отдела в сумме 400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ценку недвижимости – 1 430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сходы по программному обеспечению и информатизации администрации – 2 853,2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исполнение депутатских наказов - 1 900,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расходы на мероприятия по противодействию злоупотребления наркотиками - 40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обилизационная подготовка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ные в проекте бюджета муниципального образования расходы по подразделу «Мобилизационная подготовка экономики» раздела «Национальная оборона» в 2014 году в сумме 139,0 тысяч рублей предназначены на проведение мероприятий по мобилизационной подготовке администрации муниципального образования (командно - штабные учения и другие  цел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7. Национальная безопасность и правоохранительная деятельность </w:t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екте бюджета на 2014 год по данному разделу предусмотрены средства в сумме 5 044,0 тысяч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мероприятия по предупреждению и ликвидации последствий чрезвычайных ситуаций и стихийных бедствий – 123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ведомственной целевой программы «</w:t>
      </w:r>
      <w:r>
        <w:rPr>
          <w:sz w:val="28"/>
        </w:rPr>
        <w:t>Поддержка социально ориентированных некоммерческих организаций, зарегистрированных на территории МО Новокубанский район» - 639,0 тысяч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на обеспечение функционирования МКУ «Ситуационный центр» -      2 669,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на содержание аварийно-спасательного отряда за счет переданных полномочий поселений – 1 613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Муниципальный долг, обслуживание муниципального долга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учтены требования Бюджетного кодекса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внутренний долг муниципального образования Новокубанский район. Предлагается установ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ельный объем муниципального долга Новокубанского района на 2014 год – 150 000,0 тысяч рублей, на 2015 год – 150 000,0 тысяч рублей,                           на 2016 год – 150 000,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ерхний предел муниципального долга Новокубанского района на        1 января 2015 года – 150 000,0 тысяч рублей, в том числе верхний предел долга по муниципальным гарантиям Новокубанского района 0,0 тысяч рублей, на 1 января 2016 года – 150 000,0 тысяч рублей, в том числе верхний предел долга по муниципальным гарантиям Новокубанского района 0,0 тысяч рублей, на 1 января 2017 года – 150 000,0 тысяч рублей, в том числе верхний предел долга по муниципальным гарантиям Новокубанского района 0,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ельный объем расходов на обслуживание муниципального внутреннего долга на 2014 год –20 000,0 тысяч рублей, на 2015 год –20 000,0 тысяч рублей, на 2016 год –20 000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301 «Обслуживание внутреннего государственного и муниципального дога» отражены ассигнования на исполнение расходных обязательств, связанных с выплатой процентных платежей по долговым обязательствам Новокубанского района, на 2014 год в сумме 2 500,0 тысяч рублей, на 2015 год - 2 500,0 тысяч рублей, на 2016 год – 2 500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точники внутреннего финансирова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внутреннего финансирования дефицита бюджета муниципального образования в соответствии с условиями действующих и планируемых к принятию долговых обязательств, а также проектами программы муниципальных внутренних заимствований Новокубанского района на 2014 год запланирова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средств от привлечения кредитов в 2014 году в общей сумме 54 000,0 тысяч рублей, в т. ч. из бюджета субъекта – 20 000,0 тысяч рублей, от кредитных организаций – 34 000,0тысяч рублей погашение кредитов в общей сумме 40 000,0 тысяч рублей, в т. ч. бюджету субъекта –    20 000,0 тысяч рублей, кредитной организации – 20 000,0 тысяч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роектом программы муниципальных гарантий муниципального образования Новокубанский район не планируется предоставление  муниципальных гарантий Новокубанского района в 2014-201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Межбюджетные трансфер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межбюджетных трансфертов, передаваемых другим бюджетам бюджетной системы Российской Федерации на 2014-2016 годы, характеризуется следующими данны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тысяч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417"/>
      </w:tblGrid>
      <w:tr>
        <w:trPr>
          <w:trHeight w:val="2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бюджетам муниципальных образований (поселений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жбюджетные отношения бюджета муниципального образования на 2014 - 2016 годы сформированы в соответствии с требованиями Закона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бюджетной обеспеченности поселений распределена между поселениями района исходя из расчетной бюджетной обеспеченности поселений в соответствии с утвержденной методик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Новокубанский район</w:t>
        <w:tab/>
        <w:tab/>
        <w:tab/>
        <w:tab/>
        <w:tab/>
        <w:tab/>
        <w:tab/>
        <w:t xml:space="preserve">            Р.Г.Архип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51:00Z</dcterms:created>
  <dc:creator>galina</dc:creator>
  <dc:description/>
  <cp:keywords/>
  <dc:language>en-US</dc:language>
  <cp:lastModifiedBy>Татьяна Максимова</cp:lastModifiedBy>
  <cp:lastPrinted>2013-12-02T09:33:00Z</cp:lastPrinted>
  <dcterms:modified xsi:type="dcterms:W3CDTF">2013-12-02T06:36:00Z</dcterms:modified>
  <cp:revision>90</cp:revision>
  <dc:subject/>
  <dc:title>График отпуска</dc:title>
</cp:coreProperties>
</file>