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/>
      </w:pPr>
      <w:r>
        <w:rPr>
          <w:sz w:val="28"/>
          <w:szCs w:val="28"/>
        </w:rPr>
        <w:t>Приложение № 2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3  года  № 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х администраторов доходов – органов государственной власти Краснодарского края на 2014 год 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444"/>
        <w:gridCol w:w="3516"/>
        <w:gridCol w:w="5241"/>
      </w:tblGrid>
      <w:tr>
        <w:trPr>
          <w:tblHeader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главного администратора доходов местных  бюджетов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полнительного органа государственной власти Краснодарского кра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доходов бюджетов бюджетной системы Российской Федераци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финансов Краснодарского края 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18050 05 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51030 02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экономики Краснодарского края 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33050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51030 02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государственного строительного надзора Краснодарского края 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Управление по надзору в области долевого строительства  Краснодарского кра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стерство природных ресурсов Краснодарского края 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10 01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20 01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30 01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40 01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50 01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60 01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74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муниципальных райо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85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 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35030 05 0000 14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241"/>
      </w:tblGrid>
      <w:tr>
        <w:trPr>
          <w:trHeight w:val="1930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     </w:t>
            </w:r>
          </w:p>
        </w:tc>
        <w:tc>
          <w:tcPr>
            <w:tcW w:w="82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15:00Z</dcterms:created>
  <dc:creator>ADM</dc:creator>
  <dc:description/>
  <cp:keywords/>
  <dc:language>en-US</dc:language>
  <cp:lastModifiedBy>andreeva</cp:lastModifiedBy>
  <cp:lastPrinted>2013-11-12T10:09:00Z</cp:lastPrinted>
  <dcterms:modified xsi:type="dcterms:W3CDTF">2013-11-12T11:13:00Z</dcterms:modified>
  <cp:revision>8</cp:revision>
  <dc:subject/>
  <dc:title>ЖУРНАЛ </dc:title>
</cp:coreProperties>
</file>