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</w:tabs>
        <w:ind w:left="9923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Новокубанский район       </w:t>
      </w:r>
    </w:p>
    <w:p>
      <w:pPr>
        <w:pStyle w:val="Normal"/>
        <w:ind w:left="9923" w:hanging="0"/>
        <w:rPr/>
      </w:pPr>
      <w:r>
        <w:rPr>
          <w:sz w:val="28"/>
          <w:szCs w:val="28"/>
        </w:rPr>
        <w:t>от ____________2014 года № _____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5 год</w:t>
      </w:r>
    </w:p>
    <w:p>
      <w:pPr>
        <w:pStyle w:val="Normal"/>
        <w:ind w:left="72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(тысяч рублей)</w:t>
      </w:r>
    </w:p>
    <w:tbl>
      <w:tblPr>
        <w:tblW w:w="14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09"/>
        <w:gridCol w:w="750"/>
        <w:gridCol w:w="708"/>
        <w:gridCol w:w="709"/>
        <w:gridCol w:w="1276"/>
        <w:gridCol w:w="840"/>
        <w:gridCol w:w="1570"/>
        <w:gridCol w:w="1559"/>
      </w:tblGrid>
      <w:tr>
        <w:trPr>
          <w:tblHeader w:val="true"/>
          <w:trHeight w:val="3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blHeader w:val="true"/>
          <w:trHeight w:val="65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-1 204 955</w:t>
            </w:r>
            <w:r>
              <w:rPr>
                <w:b/>
                <w:bCs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</w:tr>
      <w:tr>
        <w:trPr>
          <w:trHeight w:val="6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 7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 7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8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Совета муниципального образования Новокубанский райо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6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Совета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 Новокубанский райо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.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91 9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_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8 9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6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 3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 3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 8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 8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 8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0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иссии по делам несовершеннолетних и защите их пра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2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2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9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8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 Новокубанский райо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11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автономное учреждение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2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2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2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1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7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7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79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8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1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1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циональной безопасности и правоохранительной деятельности (Ситуационный центр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6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6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 4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 7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 7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ельскохозяйственного производ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3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60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60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60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60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60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«Информационно-консультационный центр «Новокубанский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6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6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6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алых форм хозяйств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7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10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6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5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60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5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70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7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3 70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Новокубанском район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, включая проектные работ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10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10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ономическое развитие и инновационная эконом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«Управление капитального строительства Новокубанского района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6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 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 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 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государственной программы  Краснодарского края «Дети Кубани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 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50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6 6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50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6 6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70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5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ные инвестиции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70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5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разования в муниципальном образовании Новокубанский райо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мероприятия в области  образ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7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3 60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 1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 4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 4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 4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 4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 4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 6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 6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60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10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2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2 60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2 60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истемы лекарственного обеспечения, в том числе в амбулаторных условия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4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6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4 61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6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4 61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6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2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связанных с муниципальным управление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вета муниципального образования Новокубанский район от 22.02.2007 года №563 «О порядке предоставления дополнительного материального обеспечения лицам, за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ния Новокубанский район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4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4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4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государственной программы  Краснодарского края «Развитие здравоохранения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60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60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9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2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9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2 60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4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2 60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3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2 60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2 60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2 60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2 60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.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 7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_</w:t>
            </w:r>
          </w:p>
        </w:tc>
      </w:tr>
      <w:tr>
        <w:trPr>
          <w:trHeight w:val="2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 2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9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 2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 2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 2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 7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1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2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2 1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2 1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.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3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6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1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1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1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1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.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8 9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_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 4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 4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Новокубанского райо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 4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6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Новокубанского райо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8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 8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9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1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1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1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1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6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.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17 6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_</w:t>
            </w:r>
          </w:p>
        </w:tc>
      </w:tr>
      <w:tr>
        <w:trPr>
          <w:trHeight w:val="2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39 0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5 4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разования в муниципальном образовании Новокубанский райо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0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5 4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и общего образования дет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5 4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государственными учреждениями движимого имущества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1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ми учреждениями капитального ремон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6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8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 7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6 7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 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образования (за счет средств районного бюджета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 9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6 9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9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6 9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и общего образования дет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93 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государственными учреждениями движимого имущества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ми учреждениями капитального ремон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0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9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0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денежного вознаграждения за классное руковод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50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3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50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0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50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1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8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16 5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4 0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 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районного бюджета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 7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9 3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автоном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5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3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 8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 6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 6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14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 5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образ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 5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 6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9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 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 0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5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 0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8 6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8 6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8 6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8 6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 4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 4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 9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 9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18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 1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 1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 60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2 1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_</w:t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 7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 7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 7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 5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 5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4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4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культур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2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4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2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2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6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2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2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2 0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6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2 0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2 0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2 0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2 7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_</w:t>
            </w:r>
          </w:p>
        </w:tc>
      </w:tr>
      <w:tr>
        <w:trPr>
          <w:trHeight w:val="2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 9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 9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 9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 8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0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 8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4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2 60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3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физической культуры и массового спор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1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1 1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мероприятия в области физической культуры и спор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1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2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 4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_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4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4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ь Новокубанского райо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0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4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молодежной полити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4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2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5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74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3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5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2 00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>
          <w:trHeight w:val="4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-утвержденные расход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9 9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     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38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09:00Z</dcterms:created>
  <dc:creator>zhanova</dc:creator>
  <dc:description/>
  <cp:keywords/>
  <dc:language>en-US</dc:language>
  <cp:lastModifiedBy>Соляник Елена Станиславовна</cp:lastModifiedBy>
  <cp:lastPrinted>2014-12-08T11:56:00Z</cp:lastPrinted>
  <dcterms:modified xsi:type="dcterms:W3CDTF">2014-12-08T07:56:00Z</dcterms:modified>
  <cp:revision>28</cp:revision>
  <dc:subject/>
  <dc:title/>
</cp:coreProperties>
</file>