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  <w:tab w:val="left" w:pos="6300" w:leader="none"/>
        </w:tabs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Таблица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720"/>
        <w:gridCol w:w="540"/>
        <w:gridCol w:w="720"/>
        <w:gridCol w:w="1440"/>
        <w:gridCol w:w="720"/>
        <w:gridCol w:w="1620"/>
        <w:gridCol w:w="1700"/>
        <w:gridCol w:w="1406"/>
      </w:tblGrid>
      <w:tr>
        <w:trPr>
          <w:tblHeader w:val="true"/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6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blHeader w:val="true"/>
          <w:trHeight w:val="7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 изменений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31 49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231 4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251486,6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08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8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0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 48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 48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 090,8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6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6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18,9</w:t>
            </w:r>
          </w:p>
        </w:tc>
      </w:tr>
      <w:tr>
        <w:trPr>
          <w:trHeight w:val="6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</w:tr>
      <w:tr>
        <w:trPr>
          <w:trHeight w:val="943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38,0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0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38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73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81,9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7</w:t>
            </w:r>
          </w:p>
        </w:tc>
      </w:tr>
      <w:tr>
        <w:trPr>
          <w:trHeight w:val="6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9,7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6</w:t>
            </w:r>
          </w:p>
        </w:tc>
      </w:tr>
      <w:tr>
        <w:trPr>
          <w:trHeight w:val="14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4,6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3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7</w:t>
            </w:r>
          </w:p>
        </w:tc>
      </w:tr>
      <w:tr>
        <w:trPr>
          <w:trHeight w:val="3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2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29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2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672,2</w:t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1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61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1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61,0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6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865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16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1,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6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0,6</w:t>
            </w:r>
          </w:p>
        </w:tc>
      </w:tr>
      <w:tr>
        <w:trPr>
          <w:trHeight w:val="47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6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,6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6</w:t>
            </w:r>
          </w:p>
        </w:tc>
      </w:tr>
      <w:tr>
        <w:trPr>
          <w:trHeight w:val="80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5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5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99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подготовке и повышению квалификации кадр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Материально-техническое и программное обеспечение администрации муниципального образования Новокубанский район и ее структурных подраздел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тиз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</w:t>
            </w:r>
          </w:p>
        </w:tc>
      </w:tr>
      <w:tr>
        <w:trPr>
          <w:trHeight w:val="99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7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82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2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5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2</w:t>
            </w:r>
          </w:p>
        </w:tc>
      </w:tr>
      <w:tr>
        <w:trPr>
          <w:trHeight w:val="7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9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1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 жизне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7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66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22,3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4,3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льск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5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4,3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4,0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4,0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94,0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3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оддержке сельскохозяйственного производства </w:t>
              <w:br/>
              <w:t xml:space="preserve">в Краснодарском крае в части возмещения части процентной ставки по долгосрочным, среднесрочным и краткосрочным кредитам, </w:t>
              <w:br/>
              <w:t>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5</w:t>
            </w:r>
          </w:p>
        </w:tc>
      </w:tr>
      <w:tr>
        <w:trPr>
          <w:trHeight w:val="12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9,9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9,9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1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7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1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74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1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0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10,0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0,0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1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4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6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53,8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3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3,8</w:t>
            </w:r>
          </w:p>
        </w:tc>
      </w:tr>
      <w:tr>
        <w:trPr>
          <w:trHeight w:val="6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3,8</w:t>
            </w:r>
          </w:p>
        </w:tc>
      </w:tr>
      <w:tr>
        <w:trPr>
          <w:trHeight w:val="8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3,8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48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53,8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9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9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9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тдыха и оздоровле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8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54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54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54,4</w:t>
            </w:r>
          </w:p>
        </w:tc>
      </w:tr>
      <w:tr>
        <w:trPr>
          <w:trHeight w:val="4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9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5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</w:tr>
      <w:tr>
        <w:trPr>
          <w:trHeight w:val="10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84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7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</w:t>
              <w:br/>
              <w:t>правонарушений и терро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8,3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,0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1 606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1 606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0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5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59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906,0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9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06,0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6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6,0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9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6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72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1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Материально-техническое и программное обеспечение администрации муниципального образования Новокубанский район и ее структурных подраздел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тиз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9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93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3,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3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3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9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49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255,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5,1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5,1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9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5,1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5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5,2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59,0</w:t>
            </w:r>
          </w:p>
        </w:tc>
      </w:tr>
      <w:tr>
        <w:trPr>
          <w:trHeight w:val="65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4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2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9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10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115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 115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4 469,2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6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62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 102,4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2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82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028,6</w:t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7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7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958,6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75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751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 958,6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4,2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2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2,9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6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612,9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306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306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649,0</w:t>
            </w:r>
          </w:p>
        </w:tc>
      </w:tr>
      <w:tr>
        <w:trPr>
          <w:trHeight w:val="25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8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85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203,0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85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85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203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</w:tr>
      <w:tr>
        <w:trPr>
          <w:trHeight w:val="7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1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8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8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8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2,5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1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,5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8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8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13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80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8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613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9,3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9,3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учащихся из многодетных сем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7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7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3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7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03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03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34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2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7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6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6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0,0</w:t>
            </w:r>
          </w:p>
        </w:tc>
      </w:tr>
      <w:tr>
        <w:trPr>
          <w:trHeight w:val="209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4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4,3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</w:tr>
      <w:tr>
        <w:trPr>
          <w:trHeight w:val="38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66,8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66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66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9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366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16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06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916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5,6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3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35,6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4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3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3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3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73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885,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15,7</w:t>
            </w:r>
          </w:p>
        </w:tc>
      </w:tr>
      <w:tr>
        <w:trPr>
          <w:trHeight w:val="4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15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15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3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15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6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46,2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0,0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34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34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03,8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09,8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09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09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09,8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71,6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4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04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71,6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</w:tr>
      <w:tr>
        <w:trPr>
          <w:trHeight w:val="100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4,0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9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075,0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5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28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11-11T12:02:00Z</cp:lastPrinted>
  <dcterms:modified xsi:type="dcterms:W3CDTF">2014-11-13T13:36:00Z</dcterms:modified>
  <cp:revision>23</cp:revision>
  <dc:subject/>
  <dc:title/>
</cp:coreProperties>
</file>