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53" w:leader="none"/>
        </w:tabs>
        <w:ind w:left="482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ложение № 18</w:t>
      </w:r>
    </w:p>
    <w:p>
      <w:pPr>
        <w:pStyle w:val="Normal"/>
        <w:tabs>
          <w:tab w:val="clear" w:pos="720"/>
          <w:tab w:val="left" w:pos="9653" w:leader="none"/>
        </w:tabs>
        <w:ind w:left="48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Новокубанский район      от ____________ 2014 года № ________</w:t>
      </w:r>
    </w:p>
    <w:p>
      <w:pPr>
        <w:pStyle w:val="Normal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15 и на плановый период 2016 и 201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15 год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938"/>
        <w:gridCol w:w="1134"/>
      </w:tblGrid>
      <w:tr>
        <w:trPr>
          <w:tblHeader w:val="true"/>
          <w:trHeight w:val="4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4 00</w:t>
            </w: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 000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</w:t>
            </w:r>
            <w:r>
              <w:rPr/>
              <w:t> 000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Новокубанским районом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5</w:t>
            </w:r>
            <w:r>
              <w:rPr/>
              <w:t> 000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 xml:space="preserve"> 000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 000,0</w:t>
            </w:r>
          </w:p>
        </w:tc>
      </w:tr>
    </w:tbl>
    <w:p>
      <w:pPr>
        <w:pStyle w:val="Normal"/>
        <w:rPr>
          <w:rStyle w:val="PageNumber"/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>Программа муниципальных внутренних заимствований муниципального образования Новокубанский район на 2016 и 2017 годы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(тысяч</w:t>
      </w:r>
      <w:r>
        <w:rPr/>
        <w:t xml:space="preserve">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804"/>
        <w:gridCol w:w="1134"/>
        <w:gridCol w:w="1134"/>
      </w:tblGrid>
      <w:tr>
        <w:trPr>
          <w:tblHeader w:val="true"/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3 00</w:t>
            </w: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</w:t>
            </w:r>
            <w:r>
              <w:rPr/>
              <w:t> 000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 000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Новокубанским районом от кредитных организац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24</w:t>
            </w:r>
            <w:r>
              <w:rPr/>
              <w:t>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13 00</w:t>
            </w: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 000,0</w:t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708" w:gutter="0" w:header="510" w:top="1134" w:footer="5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2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zhanova</cp:lastModifiedBy>
  <cp:lastPrinted>2014-12-22T09:43:00Z</cp:lastPrinted>
  <dcterms:modified xsi:type="dcterms:W3CDTF">2014-12-22T06:43:00Z</dcterms:modified>
  <cp:revision>37</cp:revision>
  <dc:subject/>
  <dc:title>Приложение 32</dc:title>
</cp:coreProperties>
</file>