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                                                                            от _________ 2014 года  № 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ных администраторов доходов бюджета муниципального образования Новокубанский район, источников финансирования дефицита бюджета муниципального образования Новокубанский район, закрепляемые за ними виды (подвиды) доходов бюджета муниципального образования Новокубанский район и коды классификации источников финансирования дефицита бюджета муниципального образования Новокуба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060"/>
        <w:gridCol w:w="4320"/>
        <w:gridCol w:w="3240"/>
      </w:tblGrid>
      <w:tr>
        <w:trPr>
          <w:tblHeader w:val="true"/>
          <w:trHeight w:val="4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trHeight w:val="1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муниципальными районам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государственную  поддержку   малого и среднего   предпринимательства, включая крестьянские (фермерские) хозяйств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троительство, модернизацию, ремонт  и содержание  автомобильных  дорог   общего пользования,  в   том   числе     дорог в поселениях (за исключением  автомобильных дорог федерального значения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обеспечение  автомобильными  дорогами новых микро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 реализацию    федеральных    целевых программ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7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бюджетные   инвестиции   в   объекты капитального строительства  собственности муниципальных образова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бюджетные инвестиции для  модернизации объектов коммунальной инфраструктуры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для   обеспечения   земельных    участков коммунальной  инфраструктурой   в   целях жилищного строительств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мероприятия по обеспечению жильем иных категорий граждан  на  основании  решений Правительства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осуществление        мероприятий по обеспечению  жильем  граждан   Российской Федерации,   проживающих    в    сельской местност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7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из бюджетов поселений на решение вопросов местного    значения    межмуниципального характер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мероприятий по капитальному   ремонту    многоквартирных домов  и  по   переселению     граждан из аварийного  жилищного   фонда     за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1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за  счет  средств,   поступивших от государственной           корпорации Фонд содействия реформированию жилищно-коммунального хозяйств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8 05 0002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, поступивших от государственной корпорации Фонд содействия                 реформированию жилищно-коммунального хозяйств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       мероприятий по капитальному   ремонту   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1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    обеспечение  мероприятий по капитальному   ремонту    многоквартирных домов за счет средств бюджет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89 05 0002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мероприятий по переселению граждан из аварийного жилищного фонда  за счет средств бюджет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6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2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 закупку  автотранспортных   средств и коммунальной техник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плату   жилищно-коммунальных   услуг отдельным категориям гражда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2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4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для лиц,  награжденных  знаком  "Почетный донор СССР", "Почетный донор России"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07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  и  дополнение) списков кандидатов в присяжные заседатели федеральных  судов  общей    юрисдикции 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  перевозку      несовершеннолетних, самовольно  ушедших  из  семей,   детских домов,    школ-интернатов,    специальных учебно-воспитательных  и   иных   детских учрежд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государственные единовременные пособия и   ежемесячные   денежные    компенсации гражданам        при        возникновении поствакцинальных осложн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3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мер  социальной  поддержки реабилитированных лиц и  лиц,  признанных пострадавшими от политических репресс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2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редоставление гражданам  субсидий  на оплату жилого  помещения  и  коммунальных услуг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осуществление  полномочий  Российской Федерации в области содействия  занятости населения, включая расходы по осуществлению этих полномоч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6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обеспечение    жилыми    помещениями детей-сирот,   детей,      оставшихся без попечения  родителей,  а   также  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здоровление дет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5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овцеводств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поддержку элитного семеноводства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закладку  и  уход   за   многолетними насаждениям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   части       затрат по страхованию  урожая  сельскохозяйственных культур, урожая многолетних насаждений  и посадок многолетних насажд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3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поддержку племенного животноводств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5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6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48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 компенсацию части затрат на приобретение средств химиз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компенсацию части затрат на приобретение  средств  химической  защиты раст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5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денежные выплаты медицинскому персоналу фельдшерско-акушерских пунктов, врачам, фельдшерам и медицинским  сестрам скорой медицинской помощ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4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 на  поддержку   экономически значимых региональных программ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   установленных     Федеральным законом от 12 января 1995 года N 5-ФЗ  "О ветеранах",  в  соответствии   с   Указом Президента Российской Федерации от 7  мая 2008 год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70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обеспечение жильем отдельных категорий граждан, установленных Федеральными законами от 12 января 1995  года  N 5  "О ветеранах"  и  от  24  ноября  1995  года N 181-ФЗ "О социальной защите инвалидов в Российской Федерации"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0311</w:t>
            </w:r>
            <w:r>
              <w:rPr>
                <w:lang w:val="en-US"/>
              </w:rPr>
              <w:t>5</w:t>
            </w:r>
            <w:r>
              <w:rPr/>
              <w:t xml:space="preserve">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-ных жилых помещ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  трансферты,   передаваемые бюджетам   муниципальных      районов для компенсации   дополнительных    расходов, возникших в результате решений,  принятых органами власти другого уровн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061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4081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1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   муниципальных       районов от федерального бюджет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безвозмездные      поступления в бюджеты муниципальных районов от бюджетов посел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1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центы,  полученные  от  предоставления  бюджетных  кредитов  внутри страны за счет средств бюджетов муниципальных районов        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100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</w:t>
            </w:r>
            <w:r>
              <w:rPr>
                <w:lang w:val="en-US"/>
              </w:rPr>
              <w:t>3</w:t>
            </w:r>
            <w:r>
              <w:rPr/>
              <w:t xml:space="preserve">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   межбюджетные      трансферты, передаваемые    бюджетам  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 в бюджеты муниципальных районов) для осуществления 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7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ценных бумаг муниципальных районов,  номинальная стоимость которых указана в валюте 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1  00  00  05  0000  8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ценных бумаг муниципальных районов,  номинальная стоимость которых указана в валюте 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7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2  00  00  05  0000  8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7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3  0</w:t>
            </w:r>
            <w:r>
              <w:rPr>
                <w:lang w:val="en-US"/>
              </w:rPr>
              <w:t>1</w:t>
            </w:r>
            <w:r>
              <w:rPr/>
              <w:t xml:space="preserve">  00  05  0000  8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5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 резервов бюджетов муниципальных районов,  размещенных в ценные бумаг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5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 муниципальных районов, временно размещенных в  ценные бумаг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1  02  05  0000  6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 резервов бюджетов муниципальных районов,  размещенных в ценные бумаг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2  05  0000  6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 муниципальных районов, временно размещенных в  ценные бумаг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1  00  05  0000  6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4  01  05  0000  8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6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 юридическим лицам из  бюджетов муниципальных  районов валюте Российской Федераци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6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1  05  0000  5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6  05  02  05  0000  5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      районов из бюджетов поселений на осуществление части полномочий по решению  вопросов  местного значения в  соответствии  с  заключенными соглашениям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21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22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23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10 0024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ного специального назначения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2 02 0031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 же средства от продажи права  на заключение договоров аренды за земли сельскохозяйственного назначения, находящиеся в собственности субъектов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 и эксплуатацию рекламных конструкций на объектах недвижимост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26 4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9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 передаваемых   полномочий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 имеющих целевое  назначение, 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42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государственную  поддержку  внедрения комплексных мер модернизации образ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74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105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проведение       противоаварийных мероприятий в зданиях  государственных и муниципальных общеобразовательных учреждений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15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14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0 05 0000 151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 районов на выплату  единовременного  пособия  при всех формах  устройства  детей,  лишенных родительского попечения, в семью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1 05 0000 151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 выполнение передаваемых   полномочий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7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 опекуна  и приемной семье, а  также  вознаграждение, причитающееся приемному родителю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2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 родительской  платы за  содержание  ребенка  в  муниципальных образовательных учреждениях, реализующих основную общеобразовательную   программу дошкольного образ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59 05 0000 151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государственную поддержку  внедрения комплексных мер модернизации образ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6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осуществление полномочий  Российской Федерации по контролю качества образования, лицензированию и государственной аккредитации образовательных  учреждений,    надзору и контролю за соблюдением законодательства в области образ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6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 имеющих целевое  назначение,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ого района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субсидии  бюджетам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районов из бюджетов поселений на осуществление части полномочий по решению  вопросов  местного значения в соответствии с  заключенными соглашениям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12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 05 0000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  передаваемые бюджетам   муниципальных   районов из бюджетов поселений на осуществление части полномочий по решению вопросов  местного значения в соответствии с  заключенными соглашениям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 межбюджетные      трансферты, передаваемые    бюджетам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5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13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2000 05 0000 14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0105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08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на обеспечение жильем молодых сем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051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 муниципальных  районов на реализацию    федеральных  целевых программ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2999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выполнение передаваемых   полномочий субъектов Российской Федерации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03033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  трансферты,   передаваемые бюджетам   муниципальных районов из бюджетов поселений на осуществление части полномочий по решению вопросов местного значения в соответствии с  заключенными соглашениями 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     трансферты, передаваемые   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2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19 05000 05 0000 151  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  субвенций и иных  межбюджетных  трансфертов, имеющих целевое  назначение, прошлых лет, из бюджетов муниципальных районов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/>
              <w:t>* 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3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3420"/>
      </w:tblGrid>
      <w:tr>
        <w:trPr>
          <w:trHeight w:val="1930" w:hRule="atLeast"/>
        </w:trPr>
        <w:tc>
          <w:tcPr>
            <w:tcW w:w="64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м вопроса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Новокубанский район                                                                                        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5:15:00Z</dcterms:created>
  <dc:creator>artemieva</dc:creator>
  <dc:description/>
  <cp:keywords/>
  <dc:language>en-US</dc:language>
  <cp:lastModifiedBy>Соляник Елена Станиславовна</cp:lastModifiedBy>
  <cp:lastPrinted>2014-12-08T10:26:00Z</cp:lastPrinted>
  <dcterms:modified xsi:type="dcterms:W3CDTF">2014-12-08T06:28:00Z</dcterms:modified>
  <cp:revision>9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