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2</w:t>
        <w:tab/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  от __________2014 года №  ______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-2017 год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851"/>
        <w:gridCol w:w="720"/>
        <w:gridCol w:w="720"/>
        <w:gridCol w:w="1440"/>
        <w:gridCol w:w="720"/>
        <w:gridCol w:w="1669"/>
        <w:gridCol w:w="1260"/>
        <w:gridCol w:w="1260"/>
      </w:tblGrid>
      <w:tr>
        <w:trPr>
          <w:tblHeader w:val="true"/>
          <w:trHeight w:val="4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6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96 8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 7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7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43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2 8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 9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3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 3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 8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 8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40 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9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9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8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2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5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-ной продукции, сырья и продовольств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5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онсультационный центр «Новокубанский»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6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6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6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7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Новокубанск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«Дети Кубан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45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4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 1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 5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50 5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-ние здорового образа жизни. Развитие первичной медико-санитарн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9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6 9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6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6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6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6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4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6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4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«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«Развитие здравоохран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1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6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4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 7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 2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 7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2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 0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4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4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4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 8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9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99 6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7 39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 0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 0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 09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5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 3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 4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 9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 7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 3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4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7 70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33 8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денежного вознаграждения за классное руковод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3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4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1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 (за счет средств краевого бюджет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9 7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5 4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 3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 (за счет средств районного бюджет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 7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 9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7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 8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 6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 6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9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9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0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5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8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 2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 2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 2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 2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 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 6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1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 1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7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 6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2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2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2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 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4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6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2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 06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2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2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2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 1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1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655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 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6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99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49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81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-47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7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20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9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11-11T10:33:00Z</cp:lastPrinted>
  <dcterms:modified xsi:type="dcterms:W3CDTF">2014-11-11T07:34:00Z</dcterms:modified>
  <cp:revision>24</cp:revision>
  <dc:subject/>
  <dc:title/>
</cp:coreProperties>
</file>