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7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 образования Новокубанский район       от ____________2014 года № __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ъем дотаций на выравнивание бюджетной обеспеченности поселений </w:t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их распределение между поселениями на 2015 год</w:t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159" w:leader="none"/>
          <w:tab w:val="left" w:pos="7815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яч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1503"/>
        <w:gridCol w:w="1581"/>
        <w:gridCol w:w="1620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селен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дотаций, 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район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краевого бюджета</w:t>
            </w:r>
          </w:p>
        </w:tc>
      </w:tr>
      <w:tr>
        <w:trPr>
          <w:trHeight w:val="516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84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 524,9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корбненское сельское посе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,9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евское сельское посе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46,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14,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сельское сельское посе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9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05,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убанское сельское посе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52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19,6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ноокопское сельское посе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06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1,0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ое сельское посе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73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9" w:leader="none"/>
                <w:tab w:val="left" w:pos="7815" w:leader="none"/>
              </w:tabs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4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м вопросам,</w:t>
      </w:r>
    </w:p>
    <w:p>
      <w:pPr>
        <w:pStyle w:val="Normal"/>
        <w:autoSpaceDE w:val="fals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ind w:left="-142" w:hanging="0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708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25pt;mso-position-vertical:center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5:17:00Z</dcterms:created>
  <dc:creator>Гокова Ольга Борисовна</dc:creator>
  <dc:description/>
  <cp:keywords/>
  <dc:language>en-US</dc:language>
  <cp:lastModifiedBy>Соляник Елена Станиславовна</cp:lastModifiedBy>
  <cp:lastPrinted>2014-12-08T12:48:00Z</cp:lastPrinted>
  <dcterms:modified xsi:type="dcterms:W3CDTF">2014-12-08T08:48:00Z</dcterms:modified>
  <cp:revision>28</cp:revision>
  <dc:subject/>
  <dc:title>Приложение 24</dc:title>
</cp:coreProperties>
</file>