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 проекту решения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Новокубанский район на 2015 год и на плановый период 2016 и 2017 годов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яснительная записка к  проекту решения "О бюджете муниципального образования Новокубанский район на 2015 год и на плановый период 2016 и 2017 годов" (далее – проект решения) подготовлена в рамках составления проекта бюджета муниципального образования Новокубанский район на очередной финансовый год и двухлетний плановый пери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ект решения  подготовлен в соответствии с требованиями Бюджетного кодекса Российской Федерации, Налогового кодекса  Российской  Федерации, Закона Краснодарского края от 4 февраля 2002 года № 437-КЗ  "О бюджетном процессе в Краснодарском крае", Решения Совета муниципального образования Новокубанский район от 21 ноября 2013 года №52/61 «Об утверждении Положения о бюджетном процессе в муниципальном образовании Новокубанский район», иных законодательных и нормативных правовых актов Российской Федерации, Краснодарского края, муниципального образования Новокубанский район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стоящая пояснительная записка содержит информацию о параметрах и основных подходах при формировании проектировок бюджета муниципального образования Новокубанский район на 2015 год и на плановый период 2016 и 2017 годов по доходам, расходам и источникам финансирования дефицита бюджета. </w:t>
      </w:r>
    </w:p>
    <w:p>
      <w:pPr>
        <w:pStyle w:val="21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360"/>
        <w:jc w:val="center"/>
        <w:outlineLvl w:val="0"/>
        <w:rPr/>
      </w:pPr>
      <w:r>
        <w:rPr>
          <w:sz w:val="28"/>
          <w:szCs w:val="28"/>
        </w:rPr>
        <w:t xml:space="preserve">Доходная часть бюдже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0265410</wp:posOffset>
                </wp:positionH>
                <wp:positionV relativeFrom="page">
                  <wp:posOffset>3902710</wp:posOffset>
                </wp:positionV>
                <wp:extent cx="363220" cy="311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3240" cy="31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808.35pt;margin-top:307.3pt;width:28.55pt;height:24.4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ом решения предусматриваются доходы бюджета муниципального образования Новокубанский район на 2015 год в объёме 1 272 126,2 тыс. рублей,  на 2016 год – 1 047 499,4 тыс. рублей, на 2017 год – 1 264 486,6 тыс. рубл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районного бюджета предусматриваются на 2015 год в объёме 320 044,0 тыс. рублей, что составляет 102,6 % к уточнённому бюджетному назначению на 2014 год, на 2016 год – 329 632,0 тыс. рублей, или 103,0 % к проекту бюджета на 2015 год, на 2017 год – 355 812,0 тыс. рублей, или 107,9 % к проекту бюджета на 2016 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расчётов формирования доходной базы бюджета на 2015 –2017 годы положены прогнозные данные погноза социально-экономического развития района на среднесрочную перспективу, показатели собираемости налогов в динамике за предшествующие годы, ряд других параметров, влияющих на изменение налогооблагаемой базы. Доходная база бюджета рассчитывалась исходя из норм действующего бюджетного и налогового законодательства с учётом соответствующих изменений и дополнений, с учетом изменений установленного дополнительного норматива отчислений от налога на доходы физических лиц в бюджет муниципального района – 19,19%, 17,04% и 16,89% соответствен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консолидированного бюджета Новокубанского района за основу взят оптимистичный сценарий социально-экономического развития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труктуре налоговых и неналоговых доходов основная сумма поступлений (95,5 %) в 2015 году запланирована от пяти доходных источников: налога на доходы физических лиц – 81,4 %, единого налога на вмененный доход для отдельных видов деятельности – 7,1%, арендной платы зе земельные участки – 3,1%, единого сельскохозяйственного налога – 2,9%, налога наналога на прибыль организаций – 1,0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районного бюджета по налоговым и неналоговым доходам на    2015 – 2017 годы представлен в таблице ниж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276"/>
        <w:gridCol w:w="1169"/>
        <w:gridCol w:w="1240"/>
        <w:gridCol w:w="1169"/>
        <w:gridCol w:w="1241"/>
        <w:gridCol w:w="1169"/>
      </w:tblGrid>
      <w:tr>
        <w:trPr>
          <w:trHeight w:val="1419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2015</w:t>
            </w:r>
          </w:p>
        </w:tc>
        <w:tc>
          <w:tcPr>
            <w:tcW w:w="116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 прогноз 2015 /ожид.2014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2016</w:t>
            </w:r>
          </w:p>
        </w:tc>
        <w:tc>
          <w:tcPr>
            <w:tcW w:w="116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 прогноз 2016 /ожид.2015</w:t>
            </w:r>
          </w:p>
        </w:tc>
        <w:tc>
          <w:tcPr>
            <w:tcW w:w="124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2017</w:t>
            </w:r>
          </w:p>
        </w:tc>
        <w:tc>
          <w:tcPr>
            <w:tcW w:w="116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 прогноз 2017 /ожид.2015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 044,0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8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 632,0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0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5 812,0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9</w:t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прибы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ДФЛ (норматив  2015 - 44,19%, 2016- 42,04%, 2017 - 41,81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 60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7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 05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52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на нефтепродук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В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4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Х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виденды по акциям (мун. собст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 от  предоставленных бюджетных креди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ендная плата за зем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ренда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олог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оказания плат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ажа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ажа зем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траф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иже приведены расчёты поступлений доходов в бюджет муниципального образования Новокубанский район по основным доходным источникам на 2015 – 2017 годы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sz w:val="10"/>
          <w:szCs w:val="28"/>
          <w:highlight w:val="yellow"/>
        </w:rPr>
      </w:pPr>
      <w:r>
        <w:rPr>
          <w:sz w:val="10"/>
          <w:szCs w:val="28"/>
          <w:highlight w:val="yellow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лог на прибыль организ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8"/>
          <w:szCs w:val="28"/>
        </w:rPr>
        <w:t>Объем поступлений налога на прибыль организаций в районный бюджет на 2015 год предусматривается в сумме 3 210,0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тыс. рублей, что составляет 57,3% к уточненному бюджетному назначению на 2014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бюджета на 2015 год рассчитан на основе оценки исполнения 2014 года без учета «разовых» перечислений, которые в 2014 году составили 2 450,0 тыс.рублей, с учетом новых плательщиков налога на прибыль, перешедших с упрощенной системы налогообюложения. Запланированный рост составляет 112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бюджета на 2016 – 2017 годы, подготовленный с учетом поступлений, предусматриваемых на 2015 год, и прогнозируемой динамики на 2016 год (104,4 %) и 2017 год (105,1 %), составил 3 350,0 тыс. рублей и 3 520,0 тыс. рублей соответственно.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before="0" w:after="0"/>
        <w:ind w:left="0" w:hanging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spacing w:before="0" w:after="0"/>
        <w:contextualSpacing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5 году прогнозируется поступление налога на доходы физических лиц в районный бюджет в сумме 260 608,0  тыс. рублей, что составляет 109,8 % к уточненному бюджетному назначению на 2014 год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основу расчета поступлений принят прогноз динамики  налоговой базы по налогу на доходы физических лиц, в том числе фонда оплаты труда с учетом резервов по заработной плате. Учтены изменения в федеральном и краевом законодательстве, предусматривающие  передачу на краевой уровень дополнительных нормативов отчисления от НДФЛ, ранее  зачислявшихся в бюджет муниципальных район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ект бюджета на 2016 – 2017 годы подготовлен с учетом поступлений, предусматриваемых на 2015 год, роста налоговой базы и измененных нормативов – на 2016 год предусмотрено поступление налога по нормативу 42,04 % - 270 760,0  тыс.рублей, на 2017 год по нормативу 41,89% – 295 054,0 тыс. рублей.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Акцизы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 бюджета на 2015 год по акцизам на подакцизные товары (продукцию) составляет 496,0 тыс. рублей, или 116,4 % к уточнённому бюджетному назначению на 2014 год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гноз поступления акцизов на 2015 год рассчитан исходя из д</w:t>
      </w:r>
      <w:r>
        <w:rPr>
          <w:sz w:val="28"/>
          <w:szCs w:val="28"/>
        </w:rPr>
        <w:t>ифференцированного норматива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ы муниципального образования Новокубанский район в соответствии с проектом закона Краснодарского края "О краевом бюджете на 2015 год и на плановый период 2016 и 2017 годов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бюджета на 2016 – 2017 годы, подготовленный с учетом динамики поступлений составляет 522,0 тыс.рублей (103,3%)  и 548,0 тыс.рублей (105,0%)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sz w:val="28"/>
          <w:szCs w:val="28"/>
        </w:rPr>
        <w:t>1.4. Единый налог на вмененный дох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единого налога на вмененный доход для отдельных видов деятельности предусматривается в сумме 22 680,0 тыс. рублей, предусмотрен рост поступлений по отношению к ожидаемому исполнению 2014 года в размере 105,0%. Поступление единого налога на вмененный доход для отдельных видов деятельности в 2016 и 2017 годах предусмотрено с ростом  к предшествующим годам, что в сумме составляет 23 100,0 тыс. рублей и 24 400,0 тыс. рублей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5. Единый сельскохозяйственный налог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2015 году предусматривается поступление единого сельскохозяйственного налога в районный бюджет в сумме 9 210,0 тыс.рублей. При планировании назначения по данному доходному источнику учтены факторы, влияющие на уменьшение налогооблагаемой базы – отсутствие роста цены на произведенную продукцию при росте себестоимости произведенной продукции, рост инвестиционной деятельности.  Запланированная сумма на 2016 год составляет 8 690,0 тыс. рублей – 94,4% к прогнозу на 2015 год, на 2017 год предусмотрено 9 240,0 тыс. рублей с ростом 106,3% к прогнозу на 2016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6. Арендная плата за землю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арендной платы за землю произведен на основании порядка исчисления и уплаты арендной платы за землю, установленных правовыми актами Российской Федерации, Краснодарского края и администрацией муниципального образования Новокубанский район, действующих ставок арендной платы по категориям земель, их целевого использования, и площадей, предоставляемых в аренду земельных участков, с учетом проведения МУ «Управление имущественных отношений» мероприятий по обеспечению поступления арендной платы за землю в бюджет, в том числе: ведением претензионно-исковой работы, контролем за своевременным и полным внесением юридическими и физическими лицами арендной платы за землю в бюджет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2015  год поступление в районный бюджет арендной платы за землю запланировано в сумме 10 000,0 тыс. рублей, на 2016 год 10 000,0 тыс. рублей, на 2017 год 10 000,0 тыс. рублей. 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90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7. Доходы от сдачи в аренду муниципального имуществ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умма доходов от сдачи в аренду муниципального имущества на 2015 год составляет 1 000,0 тыс.рублей. В 2016 и 2017 году предусмотрено поступление в сумме 1 000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 Государственная пошлина, зачисляемая в районный бюджет</w:t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на 2015 год составляет  3 000,0 тыс. рублей, или      115,4 % к уточнённому бюджетному назначению на 2014 год. Проект бюджета подготовлен  с учётом  изменения положений федерального законодательства, в том числе, увеличивающего размеры государственной пошлины и динамики поступления госпошлины за ряд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ём планируемых поступлений на 2016 год составляет 3 100,0 тыс. рублей, или 103,3 % к проекту бюджета на 2015 год, на 2017 год составляет  3 200,0 тыс. рублей, или 103,2 % к проекту бюджета на 2016 год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. Проценты, полученные от предоставления бюджетных креди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2015 году предусматривается поступление процентов, полученных от предоставления бюджетных кредитов муниципальным образованиям, в сумме 680,0 тыс. рублей, что составляет 110,0 % к уточнённому бюджетному назначению на 201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я процентов от предоставления бюджетных кредитов из районного бюджета подготовлен на основе сумм предоставления бюджетных кредитов муниципальным образованиям и ставок платы за пользование бюджетными средств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планируемых поступлений на 2016 год составляет 390,0 тыс. рублей, или 57,4 % к проекту бюджета на 2015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доходов бюджета муниципального образования Новокубанский район предусматриваются безвозмездные поступления из бюджетов других уровней. Объём указанных средств, предусмотренный проектом решения, характеризуется показателями, приведенными в табли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1416"/>
        <w:gridCol w:w="1417"/>
        <w:gridCol w:w="1274"/>
      </w:tblGrid>
      <w:tr>
        <w:trPr/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</w:t>
            </w:r>
          </w:p>
        </w:tc>
      </w:tr>
      <w:tr>
        <w:trPr/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1416"/>
        <w:gridCol w:w="1417"/>
        <w:gridCol w:w="1274"/>
      </w:tblGrid>
      <w:tr>
        <w:trPr>
          <w:tblHeader w:val="true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 поступления, 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0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867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74,6</w:t>
            </w:r>
          </w:p>
        </w:tc>
      </w:tr>
      <w:tr>
        <w:trPr>
          <w:trHeight w:val="484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, всего                                                                из них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0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867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74,6</w:t>
            </w:r>
          </w:p>
        </w:tc>
      </w:tr>
      <w:tr>
        <w:trPr>
          <w:trHeight w:val="79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тации бюджетам субъектов Российской  Федерации и муниципальных образова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7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88,3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убсидии бюджетам бюджетной системы Российской Федерации (меж</w:t>
              <w:softHyphen/>
              <w:t>бюджетные субсиди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5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595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686,3</w:t>
            </w:r>
          </w:p>
        </w:tc>
      </w:tr>
      <w:tr>
        <w:trPr>
          <w:trHeight w:val="364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безвозмездных поступлений из краевого бюджета на 2015 год составляет 955082,2 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в разрезе видов межбюджетных трансфертов предусматриваются следующие безвозмездные поступления из краев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тация на выравнивание бюджетной обеспеченности  –100025,6 тыс. рублей; субсидии (меж</w:t>
        <w:softHyphen/>
        <w:t>бюджетные субсидии) – 12524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бвенции - 842531,7 тыс.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отдельных государственных полномочий субъекта:</w:t>
      </w:r>
    </w:p>
    <w:p>
      <w:pPr>
        <w:pStyle w:val="Normal"/>
        <w:jc w:val="both"/>
        <w:rPr/>
      </w:pPr>
      <w:r>
        <w:rPr>
          <w:sz w:val="28"/>
          <w:szCs w:val="28"/>
        </w:rPr>
        <w:t>- по предоставлению дополнительной денежной компенсации на усиленное питание доноров крови и (или) ее компонентов – 799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а предоставление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получающих инсулины,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 - 11841,2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– 184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осуществление отдельных государственных полномочий по созданию и организации деятельности комиссий по делам несовершеннолетних и защите их прав – 1404,6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поддержку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сельскохозяйственным потребительским кооперативам -4443,2 ть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существление отдельных государственных полномочий по поддержке сельскохозяйственного производства в Краснодарском крае – 1010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льготным питанием учащихся из многодетных семей в муниципальных общеобразовательных организациях – 3624,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 – 72,9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осуществление отдельных государственных полномочий по ведению учета граждан отдельных категорий в качестве нуждающихся в жилых помещениях – 506,2 тыс. руб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 – 11744,0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осуществление отдельных государственных полномочий по организации оздоровления и отдыха детей – 506,4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– 3247,2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 – 69,1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>- на обеспечение бесплатного проезда на городском, пригородном, в сельс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 – 45,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 – 39812,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обеспечение выплаты ежемесячного вознаграждения, причитающегося приемным родителям за оказание услуг по воспитанию приемных детей – 28926,3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>- на организацию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в Краснодарском крае – 39266,2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 xml:space="preserve">на организацию проведения мероприятий по предупреждению и 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 – 1440,0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– 4356,3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предоставление ежемесячных денежных выплат на содержание детей-сирот и детей, оставшихся без попечения родителей, переданных на патронатное воспитание – 452,2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беспечение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 – 436,8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поддержку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– 193,8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" – 19101,0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 – 296,3 тыс. руб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предупреждение и ликвидацию болезней животных, их лечение, защиту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 – 136,5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государственных полномочий  в области образования – 666959,8 тыс. руб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ъём безвозмездных поступлений  из краевого бюджета в форме субсидий и иных межбюджетных трансфертов будет уточнён соответственно распределению межбюджетных трансфертов, предусмотренному проектом закона о краевом бюджете, а также в ходе исполнения краевого бюджета после их распределения соответствующими правовыми актами субъекта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на 2015 год запланированы расходы в сумме 1266126,2 тыс. рублей, на 2016 год 1231499,4 тыс. рублей, на 2017 год –  1251486,6 тыс. рублей. Условно утверждённые расходы планируются на 2016 год в сумме 15000 тыс. рублей, на 2017 год – 350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общей суммы расходов в 2016 и 2017 годах в сравнении с 2015 годом обусловлено снижением объема межбюджетных трансфертов из краевого бюджета в 2016 году на 37214,8 тыс. руб. и в 2017 году на 46407,6 тыс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ёмы бюджетных ассигнований в разрезе разделов классификации расходов бюджета  муниципального образования Новокубанский район на 2015 год и плановый период 2016 и 2017 годов приведены в таблице. </w:t>
      </w:r>
    </w:p>
    <w:p>
      <w:pPr>
        <w:pStyle w:val="Normal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768"/>
        <w:gridCol w:w="1857"/>
        <w:gridCol w:w="2098"/>
      </w:tblGrid>
      <w:tr>
        <w:trPr>
          <w:trHeight w:val="290" w:hRule="atLeast"/>
        </w:trPr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раздела</w:t>
            </w:r>
          </w:p>
        </w:tc>
        <w:tc>
          <w:tcPr>
            <w:tcW w:w="5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</w:t>
            </w:r>
          </w:p>
        </w:tc>
      </w:tr>
      <w:tr>
        <w:trPr>
          <w:trHeight w:val="290" w:hRule="atLeast"/>
        </w:trPr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86,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62,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81,0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7,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7,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7,2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9,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6,9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2,3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1,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8,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3,8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121,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246,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622,8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6,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4,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,0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54,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54,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54,4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73,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52,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25,1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,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2,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4,0</w:t>
            </w:r>
          </w:p>
        </w:tc>
      </w:tr>
      <w:tr>
        <w:trPr>
          <w:trHeight w:val="250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</w:t>
            </w:r>
          </w:p>
        </w:tc>
      </w:tr>
      <w:tr>
        <w:trPr>
          <w:trHeight w:val="214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,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>
          <w:trHeight w:val="131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жбюджетные трансферты общего характера бюджетам муниципальных образований 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4,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,0</w:t>
            </w:r>
          </w:p>
        </w:tc>
      </w:tr>
      <w:tr>
        <w:trPr>
          <w:trHeight w:val="237" w:hRule="atLeast"/>
        </w:trPr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126,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499,4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486,6</w:t>
            </w:r>
          </w:p>
        </w:tc>
      </w:tr>
    </w:tbl>
    <w:p>
      <w:pPr>
        <w:pStyle w:val="Normal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в предыдущие годы, основной объём расходов приходится на разделы социально-культурной сферы. С учётом межбюджетных трансфертов указанные расходы предлагаются на 2015 год в сумме    1099140,9 тыс. рублей, на 2016 год –1068368,8 тыс. рублей, на 2017 год – 1074166,3 тыс. рублей, что составляет в общей структуре расходов  86,8 %, 86,8 % и 85,8 % соответствен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5 – 2017 годах в соответствии с указами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 – 2017 годы", от 28 декабря 2012 года № 1688 "О некоторых мерах по реализации государственной политики в сфере защиты детей-сирот и детей, оставшихся без попечения родителей" продолжится обеспечение поэтапного повышения оплаты труда работникам социальной сферы муниципального образования Новокубанский район и доведения средней заработной платы отдельных категорий работников бюджетной сферы до средней заработной платы по экономи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предусматривается повышение оплаты труда остальным работникам бюджетной сферы с 1 октября 2015 года на 5,5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ная часть бюджета муниципального образования Новокубанский район впервые сформирована и представлена в программном формате на основе 13 муниципальных  программ муниципального образования Новокубанский район, разработанных в соответствии с целями социально-экономического развития Новокубан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в 2015 году муниципальных программ предусмотрено       1080613,7 тыс. рублей, или 85,3 %  от  общего  объёма  расходов  бюджета муниципального образования Новокубанский район.  Программные  расходы  на  2016  и  2017 годы   предусмотрены   в сумме 1052294,2 тыс.  рублей   и 1053643,3 тыс.  рублей 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  на 2015 год  бюджетных ассигнований по непрограммным  направлениям деятельности предусматривается в общей сумме 185512,5 тыс. рублей,  на 2016 год – 179205,2 тыс. рублей,  на  2017 год – 197843,3тыс. рублей.  Указанные  средства  включают   отдельные расходы  на  муниципальное управление, расходы на обслуживание муниципального внутреннего долга, межбюджетные трансферты, условно утверждаемые расходы и друг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 параметрах и основных подходах при формировании бюджетных ассигнований в разрезе муниципальных программ муниципального образования Новокубанский район и непрограммных расходов приведена ниж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решения предусматривается предоставление межбюджетных трансфертов другим бюджетам бюджетной системы Российской Федерации. Виды и объём межбюджетных трансфертов на 2015–2017 годы  представлены в табли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1559"/>
        <w:gridCol w:w="1418"/>
        <w:gridCol w:w="1417"/>
      </w:tblGrid>
      <w:tr>
        <w:trPr>
          <w:tblHeader w:val="true"/>
          <w:trHeight w:val="220" w:hRule="atLeast"/>
        </w:trPr>
        <w:tc>
          <w:tcPr>
            <w:tcW w:w="5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</w:t>
            </w:r>
          </w:p>
        </w:tc>
      </w:tr>
      <w:tr>
        <w:trPr>
          <w:tblHeader w:val="true"/>
          <w:trHeight w:val="213" w:hRule="atLeast"/>
        </w:trPr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205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05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з них бюджетам муниципальных образован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тации на выравнивание бюджетной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ные расход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азвитие образования"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муниципального образования Новокубанский</w:t>
        <w:tab/>
        <w:t xml:space="preserve"> район  "Развитие образования" на 2015 год предусматриваются в сумме 908346,0 тыс. рублей, на 2016 год – 872758,2 тыс. рублей, на 2017 год – 875340,4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программе "Развитие дошкольного, общего и дополнительного образования детей" на 2015 год предусмотрены в сумме       878321,7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едоставление субсидий муниципальным бюджетным и автономным учреждениям образования    - 153825,4 тыс. рублей;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иобретение движимого имущества муниципальными учреждениями– 2171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капитального ремонта муниципальными  учреждениями –  5105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крепление материально-технической базы муниципальных учреждений-1828,5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питальные вложения в объекты капитального строительства    (строительство пристройки к детскому дошкольному учреждению №5 ст. Советской ) – 4215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лату компенсации размера родительской платы за присмотр и уход за детьми в муниципальных образовательных организациях, реализующих общеобразовательную программу дошкольного образования –  11744,0  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имулирование отдельных категорий работников – 4671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е субсидий муниципальным бюджетным и автономным учреждениям дошкольного, общего  и дополнительного образования детей на выполнение муниципальных заданий за счет средств краевого бюджета предусмотрено 666959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софинансирования по проведению капитального ремонта спортивных залов общеобразовательных организаций – 3904,3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софинансирования по организации и проведению государственной (итоговой) аттестации в форме ЕГЭ – 22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 –  4278,3 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софинансирования по оплате труда педагогов дополнительного образования за работу с детьми в вечернее и каникулярное время в спортивных залах общеобразовательных учреждений и учреждений дополнительного образования детей физкультурно-спортивной направленности системы образования муниципального образования Новокубанский район  – 210,0   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софинансирования по приобретению оборудования для пищеблоков школ – 361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беспечение льготным питанием учащихся из многодетных семей в муниципальных общеобразовательных организациях – 4294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питанием школьников и педагогических работников – 14304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программе "Обеспечение реализации муниципальной программы и прочие мероприятия в области образования" предусмотрены в сумме 30024,3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функций органов местного самоуправления ( Управление образования) – 7003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подведомственных учреждений – 22406,5 тыс. руб. , в т.ч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муниципального бюджетного учреждения центр развития образования- 4000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ирование муниципального казенного учреждения централизованная бухгалтерия – 18406,5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мероприятий в области образования (инновационные проекты, проведение учебно-полевых сборов и другие) – 614,8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Социальная поддержка граждан"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муниципального образования Новокубанский район "Социальная поддержка граждан" предусмотрено  на 2015 год 1997,0 тыс. рублей, на 2016 год – 1998,0тыс. рублей, на 2017 год – 1999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Развитие мер социальной поддержки отдельных категорий граждан»в 2015 году предусмотрено 907,0 тыс. рублей, в т.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ежемесячную денежную выплату в связи с прекращением замещения выборной муниципальной должности и муниципальной должности муниципальной службы органов местного самоуправления Новокубанского района при выходе на пенсию, а также ежемесячная денежная выплата отдельной  категории работников, имеющих необходимый стаж муниципальной службы, дающий право на пособие, предусмотрено  907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Поддержка социально ориентированных некоммерческих организаций» предусмотрено 1090,0 тыс. рублей, в т. 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держку социально ориентированных некоммерческих организаций (Общественная организация ветеранов, Общественная организация  женщин, Общественная организация инвалидов и др.) предусмотрено 1090,0 тыс. рублей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Дети Кубани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 программы муниципального образования Новокубанский район "Дети Кубани" на 2015 год предусматриваются в сумме  95169,4 тыс. рублей, на 2016 год – 102627,5 тыс. рублей, на 2017 год – 100011,2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расходы на реализацию программы планирую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е по организации отдыха и оздоровления детей в сумме 2168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 «Социальное обслуживание семьи и детей», включающее социально значимые меры, направленные на поддержку семей и детей, укрепление семейных ценностей и традиций, – 92931,8  тыс. рублей,в т. ч.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выплатам на содержание детей-сирот, находящихся под опекой, содержание детей-сирот в приемных и патронатных семьях, выплату вознаграждения приемным родителям и патронатным воспитателям – 69672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19101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существлению отдельных полномочий субъекта по опеке и попечительству, организации оздоровления и отдыха детей, по осуществлению контроля за использованием детьми-сиротами предоставленных им жилых помещений специализированного жилищного фонда – 4049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рганизации и проведению различных конкурсов, праздников, театральных постановок и др. для детей и подростков – 108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«Профилактика безнадзорности и правонарушений несовершеннолетних», включающее проведение фестивалей, конкурсов, культурно-массовых мероприятий для несовершеннолетних, – 44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роприятие "Организация и проведение мероприятий для одаренных детей", включающее выплату ежегодного поощрения учащимся образовательных учреждений дополнительного образования детей в области культуры -25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"Комплексное и устойчивое развитие  в сфере строительства, архитектуры и дорожного хозяйства"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муниципальной программы муниципального образования Новокубанский район  "Комплексное и устойчивое развитие в сфере строительства, архитектуры и дорожного хозяйства" на 2015 год предусмотрено 496,4 тыс. рублей, на 2016 год – 522,1 тыс. рублей, на 2017 год – 548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тдельные мероприятия муниципальной программы по ремонту и содержанию автомобильных дорог предусмотрены средства на 2015 год в сумме 496,4 тыс. рублей за счет средств дорожного фонда муниципального образования Новокубанский район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муниципального образования Новокубанский район « Развитие жилищно-коммунального хозяйства» предусмотрены средства в сумме по 500,0 тыс. рублей на 2015-2017 годы ежегодно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беспечение безопасности населения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муниципального образования Новокубанский район "Обеспечение безопасности населения" предусмотрено на 2015 год  8572,2 тыс. рублей, на 2016 год – 6407,2тыс. рублей, на 2017 год – 6407,2 тыс. рублей. Финансирование расходов предусмотрено по пяти подпрограмм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подпрограммы "Мероприятия по предупреждению и ликвидации последствий чрезвычайных ситуаций и стихийных бедствий"  на 2015 год  предусмотрено 326,2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дпрограмму «Пожарная безопасность» предусмотрено 3565,0 тыс. рублей, в т.ч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едоставление субсидий муниципальным бюджетным, автономным учреждениям образования и здравоохранения на осуществление мер противопожарной безопасности – 356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дпрограмму »Укрепление правопорядка, профилактика правонарушений и терроризма» предусмотрено 1400,0 тыс. рублей на предоставление субсидий муниципальным бюджетным, автономным учреждениям образования в целях обеспечения софинансирования в мероприятиях по профилактике террориз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мероприятий подпрограммы «Система комплексного обеспечения безопасности жизнедеятельности» предусмотрено на 2015 – 2017 годы по 3231,0 тыс. рублей ежегодно. В 2015 году средства предусмотрен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еспечение функционирования муниципального казенного учреждения «Ситуационный центр муниципального образования Новокубанский район» -  2831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роприятия по оборудованию и оснащению МКУ «Ситуационный центр муниципального образования Новокубанский район» прямыми линиями связи с дежурно-диспетчерскими службами -  40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подпрограммы »Гармонизация межнациональных отношений и профилактика этнического эстремизма» предусмотрено 50,0 тыс. рублей. В рамках данной подпрограммы планируется проведение мероприятий в образовательных учреждениях, проведение культурно- массовых, спортивно-массовых мероприятий, семинаров, социологических исследований.</w:t>
      </w:r>
    </w:p>
    <w:p>
      <w:pPr>
        <w:pStyle w:val="Normal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азвитие культуры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муниципальной программе муниципального образования Новокубанский район "Развитие культуры" на 2015 год предусматриваются в сумме 25166,5 тыс. рублей, на 2016 год – 25692,4 тыс. рублей, на 2017 год – 25840,7 тыс. рублей. На 2015 год отдельные мероприятия программы предусматрива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функций органов местного самоуправления(отдел культуры) – 203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деятельности МКУК»Межпоселенческий методический центр культуры» - 2421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ое обеспечение деятельности муниципальных образовательных учреждений дополнительного образования детей в области культуры (детские музыкальная и художественная школы) – 17533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имулирующие выплаты отдельным категориям работников культуры и образовательных учреждений дополнительного образования детей в области культуры  – 2155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 – 30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направленные на развитие народного творчества и организацию досуга населения, посвященные памятным и знаменательным событиям  – 995,0 тыс. рублей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"Развитие физической культуры и массового спорт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муниципального образования Новокубанский район "Развитие физической культуры и массового спорта" на 2015 год предусматриваются в сумме 26579,2 тыс. рублей, на 2016 год – 27728,8 тыс. рублей, на 2017 год – 28296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функций органов местного самоуправления (отдел по физической культуре) на 2015 год предусмотрены расходы в сумме   124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обеспечение деятельности муниципальных бюджетных учреждений в области физической культуры (спортивные школы «Надежда» и «Крепыш») – 22071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тимулирование отдельных категорий работников муниципальных учреждений  спортшкол – 1990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укрепление материально-технической базы муниципальных учреждений (спортивных школ) – 3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 – 47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физкультурных и спортивных мероприятий, участие в чемпионатах и первенствах Краснодарского края – 930,0 тыс. 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номическое развитие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по муниципальной программе муниципального образования Новокубанский район «Экономическое развитие»предусмотрены на 2015 год в сумме 1970,0 тыс.рублей,  на 2016 год-1990,0 тыс. рублей,  на 2017 год-2010,0 тыс.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2015 год  расходы предусмотрены в рамках двух подпрограм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программа»Государственная поддержка малого и среднего предпринимательства» в сумме 390,0 тыс. рублей. В рамках подпрограммы предусмотрены расходы  на субсидирование части затрат субъектов малого предприниматель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программа »Формирование и продвижение экономически и инвестиционно привлекательного образа Новокубанского района за его пределами» -1580,0 тыс. рублей. В рамках подпрограммы предусмотрены расходы на участие муниципального образования Новокубанский район в имиджевых мероприятиях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Развитие муниципальной службы 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по муниципальной программе муниципального образования Новокубанский район «Развитие муниципальной службы » на 2015-2017 годы предусмотрены в сумме по 200,0 тыс. рублей ежегод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амках программы предусмотрены мероприятия по повышению квалификации муниципальных служащих по программам повышения квалификации и по профильным направлениям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Молодежь Кубани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 программы  муниципального образования Новокубанский район "Молодежь Кубани" на 2015 год предусматриваются в сумме 6517,0 тыс. рублей, на 2016 год – 6770,0 тыс. рублей, на 2017 год – 6890,0 тыс. рублей . В 2015 году расходы на реализацию программы планир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функций органов местного самоуправления (отдел по молодежной политике) – 843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еспечение деятельности  МКУ «Новокубанский молодежный центр» - 3784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имулирование отдельных категорий работников – 15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софинансирования деятельности координаторов  по работе с молодежью – 124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в области молодежной политики (туристский форум "Регион 93", всероссийский форум»Селигер», проведение конкурсов   и другие) – 500,0 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Информационное обеспечение населения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муниципальной  программы муниципального образования Новокубанский район "Информационное обеспечение населения" предусмотрено на 2015-2017  годы по  2600,0 тыс. рублей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15 год на реализацию муниципальной программы предусмотрено 2600,0 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осуществление информирования граждан о деятельности администрации, а также об общественно-политических, социально-культурных событиях в Новокубанском районе в средствах периодической печати – 1600,0 тыс. рублей и на телевидении – 1000,0тыс. рубле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форматизация администрации»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реализацию муниципальной программы муниципального образования Новокубанский район «Информатизация администрации» предусмотрены расходы  на 2015-2017 годы по 2500,0 тыс. рублей ежегод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амках программы предусмотрены мероприятия по программному обеспечению администрации ( Криста, Гарант), по оплате связи сети Интернет и другие мероприят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21"/>
        <w:ind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Непрограммные расходы</w:t>
      </w:r>
    </w:p>
    <w:p>
      <w:pPr>
        <w:pStyle w:val="21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епрограммных расходах на муниципальное управление отражены расходы на обеспечение деятельности Совета муниципального образования Новокубанский район, администрации муниципального образования Новокубанский район, органов местного самоуправления (за исключением тех, расходы по которым отра</w:t>
        <w:softHyphen/>
        <w:t>жены по соответствующим муниципальным программам муниципального образования Новокубанский район), Контрольно-счетной палаты муниципального образования Новокубанский район, субсидии на выполнение муниципальных заданий  отдельным  муниципальным учреждениям Новокубанского района (МФЦ), расходы  резервного фонда администрации муниципального образования Новокубан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беспечение деятельности Совета муниципального образования Новокубанский район предусмотрены средства на 2015 год  в сумме 1894,0 тыс. рублей, на 2016 год – 1901,0 тыс. рублей, на 2017 год – 1908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администрации муниципального образования Новокубанский район предусмотрены расходы на 2015 год – 52895,2  тыс. рублей, на 2016 год – 52456,0 тыс. рублей, на 2017 год – 52599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государственных полномочий, переданных субъектом, связанных с управлением – 2415,2 тыс. рублей (деятельность комиссии по делам несовершеннолетних – 1404,6 тыс. рублей, по поддержке сельскохозяйственного производства – 1010,6 тыс. рубле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финансового управления администрации муниципального образования Новокубанский район предусмотрены расходы на 2015 год-13336,0 тыс. рублей, на 2016 год – 13597,0 тыс. рублей, на 2017 год – 13606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плату процентных платежей по муниципальному долгу муниципального образования Новокубанский район планируются расходы в 2015 году 6500,0 тыс. рублей, в 2016 году-4700,0 тыс. рублей, в 2017 году-3000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е дотаций на выравнивание бюджетной обеспеченности поселений в 2015 году предусмотрено 13184,1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еспечение деятельности контрольно-счетной палаты Новокубанского района предусмотрены расходы на 2015 год - 1428,0 тыс. рублей, на 2016 год - 1512,0 тыс. рублей, на 2017 год-1593,0 тыс. рубл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беспечение деятельности управления имущественных отношений администрации муниципального образования Новокубанский район предусмотрено на 2015 год – 8035,0 тыс. рублей, на 2016 год – 8125,0 тыс. рублей, на 2017 год – 8159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уществление отдельных государственных полномочий, переданных субъектом  на обеспечение учета граждан отдельных категорий в качестве нуждающихся в жилых помещениях, предусмотрено в 2015 году – 506,2 тыс. рублей, в 2016-2017 годах по 526,2 тыс. рублей ежегодн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выборов депутатов  Совета муниципального образования Новокубанский</w:t>
        <w:tab/>
        <w:t xml:space="preserve"> район  предусмотрено на 2015 год 3610,0 тыс.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исполнение депутатских наказов в 2015 году предусмотрено 190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разделу "Резервные фонды" учтены расходы резервного фонда администрации муниципального образования Новокубанский район на 2015-2017 годы  в объёме по 300,0 тыс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чих обязательств администрации муниципального образования Новокубанский район (оплата исков), на 2015год – 439,9 тыс. рублей, на 2016 год – 466,0 тыс. рублей, на 2017 год – 494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в рамках управления имуществом (оценка недвижимости, распоряжение земельными участками) предусмотрено на 2015 год – 569,9 тыс. рублей, на 2016 год – 839,9 тыс. рублей, на 2017 год – 569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звитие сельского хозяйства предусматриваются расходы на 2015 год в сумме 16002,7 тыс. рублей, на 2016 год – 14454,8 тыс рублей, на 2017 год – 14764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5 год в области сельского хозяйства планируются следующие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деятельности МБУ Информационно- консультационный центр – 9789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уществление отдельных государственных полномочий Краснодарского края в сфере сельского хозяйства в сумме 6213,5 тыс. рублей (возмещение части процентной ставки по кредитам, взятым малыми формами хозяйствования – 193,8 тыс. рублей, предоставление субсидий гражданам, ведущим личное подсобное хозяйство – 4443,2 тыс. рублей, мероприятия по предупреждению и ликвидации болезней животных – 1440,0 тыс. рублей, мероприятия по регулированию численности безнадзорных животных – 136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едоставление субсидий в части выполнения муниципального задания муниципальному бюджетному учреждению Управление капитального строительства Новокубанского района предусматриваются средства в сумме 12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е субсидий в части выполнения муниципального задания муниципальному автономному учреждению «Многофункциональный центр Новокубанского района» - 7402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полномочий Краснодарского края в области здравоохранения предусмотрены расходы на 2015-2017  годы в сумме по 53746,7 тыс. рублей ежего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5 год предусматриваются следующие расх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оказания медицинской помощи – 39266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дополнительтную денежную компенсацию на усиленное питание донорам – 799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мер социальной поддержки по бесплатному изготовлению зубных протезов – 184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лекарственными средствами и изделиями медицинского назначения отдельных групп населения – 11841,2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рове</w:t>
        <w:softHyphen/>
        <w:t xml:space="preserve">дение мероприятий по мобилизационной подготовке на 2015 год запланировано 147,0 тыс. рублей, на 2016 год – 156,0 тыс. рублей, на 2017 год – 166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center"/>
        <w:rPr>
          <w:b/>
          <w:b/>
          <w:bCs/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Источники внутреннего финансирования </w:t>
      </w:r>
      <w:r>
        <w:rPr>
          <w:b/>
          <w:szCs w:val="28"/>
        </w:rPr>
        <w:t>дефицита бюджета муниципального образования Новокубанский район</w:t>
      </w:r>
      <w:r>
        <w:rPr>
          <w:b/>
          <w:bCs/>
          <w:szCs w:val="28"/>
        </w:rPr>
        <w:t xml:space="preserve">. </w:t>
      </w:r>
    </w:p>
    <w:p>
      <w:pPr>
        <w:pStyle w:val="2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ый  долг</w:t>
      </w:r>
    </w:p>
    <w:p>
      <w:pPr>
        <w:pStyle w:val="21"/>
        <w:ind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источниках внутреннего финансирования дефицита бюджета муниципального образования Новокубанский район в соответствии с условиями  действующих и планируемых к принятию долговых обязательств, а также проектом программы муниципальных внутренних за</w:t>
        <w:softHyphen/>
        <w:t>имствований муниципального образования Новокубанский район на 2015 год и на плановый период 2016 и 2017 годов запланирова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средств от привлечения кредитов от других бюджетов бюджетной системы Российской Федерации в 2015 году в объеме 28000,0 тыс. рублей, в 2016 году – 25000,0 тыс. рублей, в 2017 году – 25000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юджетные ассигнования на погашение кредитов от других бюджетов бюджетной системы Российской Федерации в 2015 году – 32000,0 тыс. руб</w:t>
        <w:softHyphen/>
        <w:t xml:space="preserve">лей, в 2016 году – 28000,0 тыс. рублей, в 2017 году – 25000,0 тыс. рубле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тупление средств от привлечения кредитов кредитных организаций в 2015 году в объеме 13000,0 тыс. рублей и бюджетные ассигнования на пога</w:t>
        <w:softHyphen/>
        <w:t>шение кредитов, полученных от кредитных организаций, в 2015 году в объёме 18000,0  тыс. рублей, в 2016 году – 24000,0 тыс. руб</w:t>
        <w:softHyphen/>
        <w:t>лей, в 2017 году – 130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о предоставление  бюджетных  кредитов  бюджетам  поселений  и возврат бюджетных кредитов от бюджетов поселений в 2015 году – 11000,0 тыс. рублей, в 2016 году возврат бюджетных кредитов от бюджетов поселений 11000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ектом программы муниципальных гарантий муниципального образования Новокубанский район на  2015 год и на плановый период 2016 и 2017 годов предоставление муниципальных гарантий не предусмот</w:t>
        <w:softHyphen/>
        <w:t>рен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оекте  решения  учтены  требования  Бюджетного  кодекса  Российской Федерации по установлению предельных показателей муниципального долга, а также предусмотрены ассигнования на исполнение действующих и вновь принимаемых обязательств, составляющих муниципальный долг муниципального образования Новокубанский район. Предлагается установи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едельный объем муниципального долга муниципального образования Новокубанский район на 2015 год – 150000,0 тыс. рублей, на 2016 год – 150000,0 тыс. рублей, на 2017 год – 150000,0 тыс. руб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Новокубанский район на 1 января 2016 года – 150000,0 тыс. рублей, в том числе верхний пре</w:t>
        <w:softHyphen/>
        <w:t>дел  долга  по  муниципальным гарантиям  муниципального образования Новокубанский район – 0,0 тыс. руб</w:t>
        <w:softHyphen/>
        <w:t>лей;  верхний  предел  муниципального внутреннего  долга  муниципального образования Новокубанский район на  1 января  2017 года  –  150000,0 тыс. рублей,  в  том  числе  верхний  предел  долга  по  муниципальным гарантиям муниципального образования Новокубанский район – 0,0 тыс. рублей;  на  1  января  2018  года – 150000,0 тыс. рублей,   в   том   числе   верхний   предел   долга   по муниципальным гарантиям  муниципального образования Новокубанский район  –  0,0  тыс. 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   Е.В.Афон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568" w:top="9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639" w:leader="none"/>
      </w:tabs>
      <w:ind w:right="-766" w:firstLine="851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Не вступил в силу"/>
    <w:qFormat/>
    <w:rPr>
      <w:color w:val="008080"/>
      <w:sz w:val="20"/>
      <w:szCs w:val="20"/>
    </w:rPr>
  </w:style>
  <w:style w:type="character" w:styleId="1">
    <w:name w:val=" Знак Знак1"/>
    <w:qFormat/>
    <w:rPr>
      <w:b/>
      <w:sz w:val="32"/>
    </w:rPr>
  </w:style>
  <w:style w:type="character" w:styleId="3">
    <w:name w:val=" Знак Знак3"/>
    <w:qFormat/>
    <w:rPr>
      <w:sz w:val="30"/>
    </w:rPr>
  </w:style>
  <w:style w:type="character" w:styleId="2">
    <w:name w:val=" Знак Знак2"/>
    <w:qFormat/>
    <w:rPr>
      <w:rFonts w:ascii="Courier New" w:hAnsi="Courier New" w:cs="Courier New"/>
      <w:sz w:val="24"/>
    </w:rPr>
  </w:style>
  <w:style w:type="character" w:styleId="4">
    <w:name w:val=" Знак Знак4"/>
    <w:qFormat/>
    <w:rPr>
      <w:sz w:val="28"/>
    </w:rPr>
  </w:style>
  <w:style w:type="character" w:styleId="Style9">
    <w:name w:val=" Знак Знак"/>
    <w:qFormat/>
    <w:rPr/>
  </w:style>
  <w:style w:type="character" w:styleId="5">
    <w:name w:val=" Знак Знак5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ДОКЛАД_ИЗМ"/>
    <w:basedOn w:val="Normal"/>
    <w:qFormat/>
    <w:pPr>
      <w:spacing w:lineRule="auto" w:line="288"/>
      <w:ind w:firstLine="720"/>
      <w:jc w:val="both"/>
    </w:pPr>
    <w:rPr>
      <w:rFonts w:ascii="Arial" w:hAnsi="Arial" w:cs="Arial"/>
      <w:sz w:val="26"/>
    </w:rPr>
  </w:style>
  <w:style w:type="paragraph" w:styleId="Style11">
    <w:name w:val="ДОКЛ_ИСП"/>
    <w:basedOn w:val="Normal"/>
    <w:qFormat/>
    <w:pPr>
      <w:spacing w:lineRule="auto" w:line="336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i/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32">
    <w:name w:val="Основной текст 3"/>
    <w:basedOn w:val="Normal"/>
    <w:qFormat/>
    <w:pPr>
      <w:ind w:right="-766" w:hanging="0"/>
      <w:jc w:val="center"/>
    </w:pPr>
    <w:rPr>
      <w:b/>
      <w:sz w:val="28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26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Courier New" w:hAnsi="Courier New" w:cs="Courier New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23">
    <w:name w:val="Красная строка 2"/>
    <w:basedOn w:val="TextBodyIndent"/>
    <w:qFormat/>
    <w:pPr>
      <w:ind w:left="283" w:firstLine="21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Интерактивный 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C0C0C0"/>
      <w:sz w:val="22"/>
      <w:szCs w:val="22"/>
      <w:u w:val="single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23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3:25:00Z</dcterms:created>
  <dc:creator>Чулков СА</dc:creator>
  <dc:description/>
  <cp:keywords/>
  <dc:language>en-US</dc:language>
  <cp:lastModifiedBy>zhanova</cp:lastModifiedBy>
  <cp:lastPrinted>2014-12-15T13:00:00Z</cp:lastPrinted>
  <dcterms:modified xsi:type="dcterms:W3CDTF">2014-12-15T10:00:00Z</dcterms:modified>
  <cp:revision>34</cp:revision>
  <dc:subject/>
  <dc:title>Настоящая пояснительная записка содержит информацию об основных подходах, применяемых при формировании доходной и расходной частей краевого бюджета</dc:title>
</cp:coreProperties>
</file>