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Новокубанский район от 28 февраля 2024 года № 235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бюджетного прогноза муниципального образования Новокубанский район на долгосрочный период 2024-2029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 и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5 года № 1281 «О порядке разработки и утверждения бюджетного прогноза муниципального образования Новокубанский район на долгосрочный период» (в редакции                               от 29 сентября 2023 года № 1331)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в постановление администрации муниципального образования Новокубанский район от 28</w:t>
      </w:r>
      <w:r>
        <w:rPr/>
        <w:t xml:space="preserve"> </w:t>
      </w:r>
      <w:r>
        <w:rPr>
          <w:sz w:val="28"/>
          <w:szCs w:val="28"/>
        </w:rPr>
        <w:t>февраля 2024 года № 235 «Об утверждении бюджетного прогноза муниципального образования Новокубанский район на долгосрочный период 2024-2029 годов» изменения в приложение «Бюджетный прогноз муниципального образования Новокубанский район на долгосрочный период 2024-2029 годов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 разделе 1 «Общие положения» абзац 1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Бюджетный прогноз муниципального образования Новокубанский район на долгосрочный период 2024-2029 годов (далее - Бюджетный прогноз) разработан в соответствии со статьей 170.1 Бюджетного кодекса Российской Федерации,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6 года № 1281 «О Порядке разработки и утверждения бюджетного прогноза муниципального образования Новокубанский район на долгосрочный период», на основе прогноза социально-экономического развития муниципального образования Новокубанский район на 2025 год и на плановый период до 2027 года, утвержденного постановлением администрации муниципального образования Новокубанский район от 25 октября 2024 года № 1269 «Об одобрении прогноза социально-экономического развития муниципального образования Новокубанский район на 2025 год и на плановый период до 2027 года», а также с учетом основных направлений бюджетной и налоговой политики муниципального образования Новокубанский район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в разделе 3 «Условия формирования Бюджетного прогноза и основных характеристик консолидированного бюджета Новокубанского района и бюджета муниципального образования Новокубанский район» абзацы 2-3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Прогноз объема налоговых и неналоговых доходов консолидированного бюджета Новокубанского района и бюджета муниципального образования Новокубанский район рассчитан с ежегодным приростом исходя из параметров прогноза социально-экономического развития муниципального образования Новокубанский район до 2027 года, ожидаемой динамики поступления доходов бюдже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безвозмездных поступлений в консолидированный бюджет Новокубанского района и в бюджет муниципального образования Новокубанский район рассчитан в соответствии с прогнозными объемами межбюджетных трансфертов, предоставляемых бюджету муниципального образования Новокубанский район. С 2028 года объем безвозмездных поступлений оценивается на уровне 2027 года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в разделе 4 «Подходы к прогнозированию и показатели финансового обеспечения муниципальных программ муниципального образования Новокубанский район на период их действия» абзац 2 изложить в ново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муниципальных программ муниципального образования Новокубанский район утвержден постановлением администрации муниципального образования Новокубанский район от 26 августа 2024 года    № 995 «Об утверждении перечня муниципальных программ муниципального образования Новокубанский район.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3 исключить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приложение № 1 «Прогноз основных характеристик консолидированного бюджета Новокубанского района и основных показателей бюджета муниципального образования Новокубанский район»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2 «Структура бюджета муниципального образования Новокубанский район по доходам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3 «Структура бюджета муниципального образования Новокубанский район по разделам классификации расходов бюджета»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4 «Показатели финансового обеспечения муниципальных программ муниципального образования Новокубанский район на период их действия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2. </w:t>
      </w:r>
      <w:bookmarkStart w:id="2" w:name="sub_3"/>
      <w:bookmarkEnd w:id="1"/>
      <w:bookmarkEnd w:id="2"/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Новокубанский район А.В.Цветко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3"/>
      <w:bookmarkStart w:id="4" w:name="sub_4"/>
      <w:bookmarkEnd w:id="3"/>
      <w:r>
        <w:rPr>
          <w:sz w:val="28"/>
          <w:szCs w:val="28"/>
        </w:rPr>
        <w:t>Постановление вступает в силу со дня его официально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________________ 2024 года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5" w:name="P90"/>
      <w:bookmarkEnd w:id="5"/>
      <w:r>
        <w:rPr>
          <w:b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характеристик консолидированного бюджета Новокуб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х показателей бюджета муниципального образования Новокубанский район</w:t>
      </w:r>
    </w:p>
    <w:p>
      <w:pPr>
        <w:pStyle w:val="Normal"/>
        <w:widowControl w:val="false"/>
        <w:autoSpaceDE w:val="false"/>
        <w:ind w:firstLine="709"/>
        <w:jc w:val="right"/>
        <w:rPr>
          <w:sz w:val="4"/>
          <w:szCs w:val="4"/>
        </w:rPr>
      </w:pPr>
      <w:r>
        <w:rPr>
          <w:sz w:val="4"/>
          <w:szCs w:val="4"/>
        </w:rPr>
        <w:t>(тысяч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417"/>
        <w:gridCol w:w="1418"/>
        <w:gridCol w:w="1417"/>
        <w:gridCol w:w="1418"/>
        <w:gridCol w:w="1417"/>
        <w:gridCol w:w="1418"/>
      </w:tblGrid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</w:tr>
      <w:tr>
        <w:trPr>
          <w:trHeight w:val="26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олидированный бюджет Новокубанский район</w:t>
            </w:r>
          </w:p>
        </w:tc>
      </w:tr>
      <w:tr>
        <w:trPr>
          <w:trHeight w:val="3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941 6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746 7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612 9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621 6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731 9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856 147,5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59 1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6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9 4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6 6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5 8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6 147,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(-)/профицит(+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7 5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 6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Новокубанский район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9 1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1 3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3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95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4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3 729,7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6 3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6 7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6 3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5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8 2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3 729,7</w:t>
            </w:r>
          </w:p>
        </w:tc>
      </w:tr>
      <w:tr>
        <w:trPr>
          <w:trHeight w:val="2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(-)/профиц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7 1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 3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 муниципального образования Новокубанский район на 1 января очередного финансово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1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                                                                                                                                 А.В.Цветк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от ________________ 2024 года № _____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бюджета муниципального образования Новокубанский район по доход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586"/>
        <w:gridCol w:w="1706"/>
        <w:gridCol w:w="1663"/>
        <w:gridCol w:w="1668"/>
        <w:gridCol w:w="1791"/>
        <w:gridCol w:w="1916"/>
        <w:gridCol w:w="1597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доходо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69 173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 961 386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13 813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95 878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74 42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63 729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 26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 539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1 822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6 668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215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4 519,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3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6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24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46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1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35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 13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604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 154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 237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 461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 407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0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38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11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89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80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85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680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720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056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2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35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29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07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18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9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3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87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73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69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95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75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3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7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8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7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1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1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05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1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81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алоговые дох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88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61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74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742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6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53 91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7 84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1 99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9 210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9 21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9 21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3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06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245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123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12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123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829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374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942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19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1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1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 865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2 419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9 803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467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46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467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44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6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 76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                                                                             А.В.Цве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________________ 2024 года № _____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3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бюджета муниципального образования Новокубан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азделам классификации расходов бюджетов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4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529"/>
        <w:gridCol w:w="1452"/>
        <w:gridCol w:w="1418"/>
        <w:gridCol w:w="1400"/>
        <w:gridCol w:w="1435"/>
        <w:gridCol w:w="1417"/>
        <w:gridCol w:w="1418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0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89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384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1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47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20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0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16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2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0 15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 116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 5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0 6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 324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62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3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4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88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680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0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0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025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2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73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82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9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1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 3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6 703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6 313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 8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8 2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3 729,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Новокубанский район                                                                                                                              А.В.Цветк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639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suppressAutoHyphens w:val="true"/>
        <w:ind w:left="96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4 года № _____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финансового обеспечения муниципальных программ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Новокубанский район на период их действия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372"/>
        <w:gridCol w:w="1417"/>
        <w:gridCol w:w="1418"/>
        <w:gridCol w:w="1417"/>
        <w:gridCol w:w="1418"/>
        <w:gridCol w:w="1463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7 7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 3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4 7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5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581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581,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53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01,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37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6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34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34,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 6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5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5,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2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3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3,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6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78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9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5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62,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62,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7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4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4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65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65,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Поддержка малого и среднего предпринимательств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2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2,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7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7,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72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72,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Укрепление правопорядка, профилактика правонарушений, терроризма и экстремизм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3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3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357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357,6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8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03,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5 9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1 0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04 095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 5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023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996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                                                А.В.Цвет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962" w:gutter="0" w:header="0" w:top="1701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7755</wp:posOffset>
              </wp:positionH>
              <wp:positionV relativeFrom="page">
                <wp:posOffset>3908425</wp:posOffset>
              </wp:positionV>
              <wp:extent cx="415290" cy="436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43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6pt;margin-top:307.75pt;width:32.65pt;height:34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1:00Z</dcterms:created>
  <dc:creator>Budget1</dc:creator>
  <dc:description/>
  <cp:keywords/>
  <dc:language>en-US</dc:language>
  <cp:lastModifiedBy>Соляник Елена</cp:lastModifiedBy>
  <cp:lastPrinted>2023-10-23T11:02:00Z</cp:lastPrinted>
  <dcterms:modified xsi:type="dcterms:W3CDTF">2024-11-11T15:39:00Z</dcterms:modified>
  <cp:revision>111</cp:revision>
  <dc:subject/>
  <dc:title>ПРИЛОЖЕНИЕ</dc:title>
</cp:coreProperties>
</file>