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НАПРАВЛЕНИЯ</w:t>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бюджетной и налоговой политики муниципального образования Новокубанский район на 2025 год и на плановый период 2026 и 2027 годов</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муниципального образования Новокубанский район на 2025 год и на плановый период 2026 и 2027 годов (далее – Основные направления бюджетной и налоговой политики) разработаны в соответствии с Бюджетным кодексом Российской Федерации, решением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 и с учетом итогов реализации бюджетной и налоговой политики в 2023, 2024 годах.</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юджетной и налоговой политики учтены положен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 указа Президента Российской Федерации от 21 июля 2020 года № 474 «О национальных целях развития Российской Федерации на период до 2030 года» (далее – Указ № 474), Послания Президента Российской Федерации Федеральному Собранию Российской Федерации от 29 февраля 2024 года, обязательства муниципального образования Новокубанский район в соответствии с заключенным с Министерством финансов Краснодарского края соглашением о мерах по социально-экономическому развитию и оздоровлению муниципальных финансов муниципального образования Новокубанский район.</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Целью Основных направлений бюджетной и налоговой политики является определение условий и подходов, принимаемых при составлении проекта бюджета муниципального образования Новокубанский район на 2025 год и на плановый период 2026 и 2027 год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Основные направления бюджетной и налоговой политики в среднесрочной перспективе сохраняют преемственность в отношении определенных ранее целей, задач и приорите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тоги реализации бюджетной и налоговой политики муниципального образования Новокубанский район в 2023 – 2024 год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Бюджетная и налоговая политика, как и в предыдущие годы, ориентирована на обеспечение сбалансированности и устойчивости бюджета муниципального образования Новокубанский район, выполнение задач, поставленных Президентом Российской Федерации в ежегодных посланиях Президента Российской Федерации Федеральному Собранию Российской Федерации, указах Президента Российской Федераци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Реализации бюджетной и налоговой политики муниципального образования Новокубанский район в 2023, 2024 годах способствовали принятые меры по наполняемости консолидированного бюджета Новокубанского района, проведение ответственной бюджетной политики, направленной на оптимизацию расходов бюджета муниципального образования Новокубанский район и эффективное использование бюджетных средств, проведение взвешенной долговой полити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ом бюджетной и налоговой политики муниципального образования Новокубанский район стало снижение рисков неисполнения первоочередных расходных обязательств, содействие обеспечению сбалансированности и устойчивости, как бюджета муниципального образования Новокубанский район, так и бюджетов поселений Новокубанского района.</w:t>
      </w:r>
    </w:p>
    <w:p>
      <w:pPr>
        <w:pStyle w:val="Style28"/>
        <w:rPr>
          <w:sz w:val="28"/>
          <w:szCs w:val="28"/>
        </w:rPr>
      </w:pPr>
      <w:bookmarkStart w:id="0" w:name="anchor106"/>
      <w:bookmarkEnd w:id="0"/>
      <w:r>
        <w:rPr>
          <w:sz w:val="28"/>
          <w:szCs w:val="28"/>
        </w:rPr>
        <w:t>К основным итогам реализации налоговой политики можно отнести следующие:</w:t>
      </w:r>
    </w:p>
    <w:p>
      <w:pPr>
        <w:pStyle w:val="Style28"/>
        <w:rPr/>
      </w:pPr>
      <w:r>
        <w:rPr>
          <w:sz w:val="28"/>
          <w:szCs w:val="28"/>
        </w:rPr>
        <w:t>1) повышение качества администрирования налоговых и неналоговых доходов главными администраторами доходов местного бюджета для обеспечения выполнения в полном объеме годовых бюджетных назначений;</w:t>
      </w:r>
    </w:p>
    <w:p>
      <w:pPr>
        <w:pStyle w:val="Style28"/>
        <w:rPr/>
      </w:pPr>
      <w:r>
        <w:rPr>
          <w:sz w:val="28"/>
          <w:szCs w:val="28"/>
        </w:rPr>
        <w:t>2) проведение оценки налоговых расходов муниципального образования Новокубанского района с учетом общих требований, утвержденных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w:t>
      </w:r>
    </w:p>
    <w:p>
      <w:pPr>
        <w:pStyle w:val="Style28"/>
        <w:rPr>
          <w:sz w:val="28"/>
          <w:szCs w:val="28"/>
        </w:rPr>
      </w:pPr>
      <w:r>
        <w:rPr>
          <w:sz w:val="28"/>
          <w:szCs w:val="28"/>
        </w:rPr>
        <w:t>3) осуществление пересмотра налоговых ставок по налогу на имущество физических лиц в отношении объектов, включенных в Перечень объектов недвижимого имущества, указанных в подпунктах 1 и 2 пункта 1 статьи 378.2 Налогового кодекса Российской Федерации, в отношении которых налоговая база определяется как кадастровая стоимость;</w:t>
      </w:r>
    </w:p>
    <w:p>
      <w:pPr>
        <w:pStyle w:val="Style28"/>
        <w:rPr>
          <w:sz w:val="28"/>
          <w:szCs w:val="28"/>
        </w:rPr>
      </w:pPr>
      <w:r>
        <w:rPr>
          <w:sz w:val="28"/>
          <w:szCs w:val="28"/>
        </w:rPr>
        <w:t>4) проведение работы по наполнению Перечня объектов недвижимого имущества, указанных в подпунктах 1 и 2 пункта 1 статьи 378.2 Налогового кодекса Российской Федерации, в отношении которых налоговая база определяется как кадастровая стоимость;</w:t>
      </w:r>
    </w:p>
    <w:p>
      <w:pPr>
        <w:pStyle w:val="Style28"/>
        <w:rPr>
          <w:sz w:val="28"/>
          <w:szCs w:val="28"/>
        </w:rPr>
      </w:pPr>
      <w:r>
        <w:rPr>
          <w:sz w:val="28"/>
          <w:szCs w:val="28"/>
        </w:rPr>
        <w:t>5) принятие мер, направленные на эффективное управление и распоряжение имущественными и земельными ресурсами на территории Новокубанского района;</w:t>
      </w:r>
    </w:p>
    <w:p>
      <w:pPr>
        <w:pStyle w:val="Style28"/>
        <w:rPr>
          <w:sz w:val="28"/>
          <w:szCs w:val="28"/>
        </w:rPr>
      </w:pPr>
      <w:r>
        <w:rPr>
          <w:sz w:val="28"/>
          <w:szCs w:val="28"/>
        </w:rPr>
        <w:t>6) принятие мер по погашению задолженности в бюджеты всех уровней в рамках межведомственных комиссий, работающих как на районном, так и на уровне поселений.</w:t>
      </w:r>
    </w:p>
    <w:p>
      <w:pPr>
        <w:pStyle w:val="Style28"/>
        <w:rPr>
          <w:sz w:val="28"/>
          <w:szCs w:val="28"/>
        </w:rPr>
      </w:pPr>
      <w:r>
        <w:rPr>
          <w:sz w:val="28"/>
          <w:szCs w:val="28"/>
        </w:rPr>
        <w:t>7) поддержка предпринимательской и инвестиционной активности.</w:t>
      </w:r>
    </w:p>
    <w:p>
      <w:pPr>
        <w:pStyle w:val="Style28"/>
        <w:rPr/>
      </w:pPr>
      <w:r>
        <w:rPr>
          <w:sz w:val="28"/>
          <w:szCs w:val="28"/>
        </w:rPr>
        <w:t>Исполнению консолидированного бюджета Новокубанского района способствовали принятые меры, предусмотренные Планами мероприятий, направленных на увеличение наполняемости доходной части консолидированного бюджета Краснодарского края по Новокубанскому району в 2023 году и в 2024 году, утвержденными  постановлениями администрации муниципального образования Новокубанский район (на 2023 год - постановлением администрации муниципального образования Новокубанский район от 19 апреля 2023 года № 449, на 2024 год - постановлением администрации муниципального образования Новокубанский район                  от 15 апреля 2023 года № 471).</w:t>
      </w:r>
    </w:p>
    <w:p>
      <w:pPr>
        <w:pStyle w:val="Style28"/>
        <w:rPr/>
      </w:pPr>
      <w:r>
        <w:rPr>
          <w:sz w:val="28"/>
          <w:szCs w:val="28"/>
        </w:rPr>
        <w:t>В 2023 году общий объем поступлений доходов в консолидированный бюджет муниципального образования Новокубанский район составил                  3 490 026,3 тысячи рублей или 102,2 % к утвержденному бюджету с ростом к 2022 году на 17,1 % или на 507 710,5 тысяч рублей, в том числе по налоговым и неналоговым доходам – 1 168 094,6 тысяч рублей или 109,0 % к утвержденному бюджету и 112,3 % к уровню 2022 года, по безвозмездным поступлениям -         2 321 931,6 тысячи рублей или 99,1 % к утвержденному бюджету.</w:t>
      </w:r>
    </w:p>
    <w:p>
      <w:pPr>
        <w:pStyle w:val="Style28"/>
        <w:rPr>
          <w:sz w:val="28"/>
          <w:szCs w:val="28"/>
        </w:rPr>
      </w:pPr>
      <w:r>
        <w:rPr>
          <w:sz w:val="28"/>
          <w:szCs w:val="28"/>
        </w:rPr>
        <w:t>Объем доходов бюджета муниципального образования Новокубанский район в 2023 году составил 2 785 916,9 тысяч рублей, или 115,3 % к уровню 2022 года, объем налоговых и неналоговых доходов бюджета муниципального образования Новокубанский район – 754 331,8 тысячи рублей, или 114,5 % к уровню 2022 года.</w:t>
      </w:r>
    </w:p>
    <w:p>
      <w:pPr>
        <w:pStyle w:val="Style28"/>
        <w:rPr/>
      </w:pPr>
      <w:r>
        <w:rPr>
          <w:sz w:val="28"/>
          <w:szCs w:val="28"/>
        </w:rPr>
        <w:t>Рост доходов консолидированного бюджета Новокубанского района обусловлен, в первую очередь, поступлениями доходов от налога на доходы физических лиц (113% к уровню 2022 года), налога на имущество физических лиц (117,7 % к уровню 2022 года), доходов от арендной платы за землю (205,8 % к уровню 2022 года) и доходов от продажи земли (260,5 % к уровню 2022 года).</w:t>
      </w:r>
    </w:p>
    <w:p>
      <w:pPr>
        <w:pStyle w:val="Style28"/>
        <w:rPr>
          <w:sz w:val="28"/>
          <w:szCs w:val="28"/>
        </w:rPr>
      </w:pPr>
      <w:r>
        <w:rPr>
          <w:sz w:val="28"/>
          <w:szCs w:val="28"/>
        </w:rPr>
        <w:t>За девять месяцев 2024 года динамика поступлений доходов консолидированного бюджета Новокубанского района по сравнению с аналогичным периодом 2023 года составила 121,3%, поступило 3 047 713,9 тысячи рублей. Налоговых и неналоговых доходов поступило 1 029 265,3 тысячи рублей с ростом к соответствующему периоду 2023 года на 37,1%.</w:t>
      </w:r>
    </w:p>
    <w:p>
      <w:pPr>
        <w:pStyle w:val="Style28"/>
        <w:rPr/>
      </w:pPr>
      <w:r>
        <w:rPr>
          <w:sz w:val="28"/>
          <w:szCs w:val="28"/>
        </w:rPr>
        <w:t>Рост доходов консолидированного бюджета Новокубанского района обусловлен ростом поступлений доходов от налога на доходы физических лиц (135% к соответствующему периоду 2023 года), налогов на совокупный доход (140,6% к соответствующему периоду 2023 года), доходов от арендной платы за землю (193,5% к соответствующему периоду 2023 года) и доходов от продажи земли (</w:t>
      </w:r>
      <w:r>
        <w:rPr>
          <w:sz w:val="32"/>
          <w:szCs w:val="32"/>
        </w:rPr>
        <w:t>116,4% к соответствующему периоду 2023 года).</w:t>
      </w:r>
    </w:p>
    <w:p>
      <w:pPr>
        <w:pStyle w:val="Style28"/>
        <w:rPr>
          <w:sz w:val="28"/>
          <w:szCs w:val="24"/>
        </w:rPr>
      </w:pPr>
      <w:r>
        <w:rPr>
          <w:sz w:val="28"/>
          <w:szCs w:val="24"/>
        </w:rPr>
        <w:t>Реализуемые меры по наполняемости доходной части бюджета, оптимизации и повышению эффективности бюджетных расходов определили финансовые итоги 2023 года.</w:t>
      </w:r>
    </w:p>
    <w:p>
      <w:pPr>
        <w:pStyle w:val="Style28"/>
        <w:rPr/>
      </w:pPr>
      <w:r>
        <w:rPr>
          <w:sz w:val="28"/>
          <w:szCs w:val="28"/>
        </w:rPr>
        <w:t>К основным итогам реализации бюджетной политики в 2023 и 2024 годах относятся меры в части оптимизации и повышения эффективности бюджетных расход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меры социальной поддержки предоставляются адресно, являются социально значимыми и носят целевой характер. При рассмотрении вопроса об установлении новых видов социальной помощи и мер социальной поддержки учитываются критерии нуждаем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ся финансовый контроль в соответствии с частью 5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ованы совместные закупки товаров, работ, услуг для обеспечения нужд муниципальных учреждений муниципального образования Новокубанский район. В 2023 году 26 заказчиков приняли участие в совместных закупках; общая сумма начальных (максимальных) цен контрактов составила 19 120,8 тысяч рублей. Сумма экономии бюджетных средств по итогам проведения конкурентных процедур составила 4 397,8 тысяч рублей, или 23 % от начальной (максимальной) цены контрак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бюджетные инвестиции в объекты капитального строительства в первоочередном порядке направляются на завершение строительства (реконструкцию) объектов капитального строительства.;</w:t>
      </w:r>
    </w:p>
    <w:p>
      <w:pPr>
        <w:pStyle w:val="Normal"/>
        <w:tabs>
          <w:tab w:val="clear" w:pos="708"/>
          <w:tab w:val="left" w:pos="72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уществляется проведение мониторинга качества финансового менеджмента в отношении главных распорядителей средств бюджета муниципального образования Новокубанский район, главных администраторов доходов (источников финансирования дефицита бюджета) бюджета муниципального образования Новокубанский район.</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совершенствования межбюджетных отношений и повышения эффективности предоставления межбюджетных трансфертов из бюджета муниципального образования Новокубанский район:</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я межбюджетных трансфертов в форме субсидий и иных межбюджетных трансфертов, имеющих целевое назначение, - в пределах суммы, необходимой для оплаты денежных обязательств по расходам получателей средств бюджетов поселений Новокубанск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субсидий в доле, соответствующей уровню софинансирования расходного обязательства, установленному соглашением между муниципальным образованием Новокубанский район и поселением Новокубанск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ы обязательства поселений Новокубанского района, получающих из бюджета муниципального образования Новокубанский район дотацию на выравнивание бюджетной обеспечен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мониторинг состояния просроченной кредиторской задолженности поселений Новокубанск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и устойчивости бюджетов поселений Новокубанского район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едоставлены бюджетные кредиты из бюджета муниципального образования Новокубанский район бюджетам поселений Новокубанского района на частичное покрытие дефицита бюджетов поселений Новокубанского района в 2023 году 17 010,0 тысяч рублей, в 2024 году 16 500,0 тысяч рубле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оведена реструктуризация муниципального долга по бюджетным кредитам, предоставленным из бюджета муниципального образования Новокубанский район, с частичным списанием суммы основного долга            (20 169,0 тысяч рубле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едоставляются иные межбюджетные трансферты поселениям Новокубанского района, источником финансового обеспечения которых являются дотации из бюджета Краснодарского края, на поддержку местных инициатив по итогам краевого конкурса; с целью привлечения к участию в конкурсе большего количества поселений начиная с 2023 года к участию в конкурсе допускаются все поселения (ранее – поселения с численностью до 10 тысяч человек).</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нные меры позволили обеспечить сбалансированность бюджета муниципального образования Новокубанский район и бюджетов поселений Новокубанского район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Объем расходов консолидированного бюджета Новокубанского района в 2023 году составил 3 440 284,7 тысяч рублей, или 116,7 % к уровню 2022 год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Объем расходов бюджета муниципального образования Новокубанский район в 2023 году составил 2 737 790,9 тысяч рублей, или 115,3 % к уровню 2022 год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и сохранении социальной направленности расходов бюджета муниципального образования Новокубанский район в 2023 году расходы на капитальные вложения в объекты муниципальной собственности муниципального образования Новокубанский район составили 600 054,9 тысяч рубле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Удельный вес расходов бюджета муниципального образования Новокубанский район, осуществляемых в рамках 17 муниципальных программ муниципального образования Новокубанский район, составил 93,8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о итогам 2023 года профицит бюджета муниципального образования Новокубанский район составил 48 126,0 тысяч рубл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а работа по повышению прозрачности (открытости) бюджетных данных путем размещения и предоставления информации на официальном Интернет-портале финансового управления администрации муниципального образования Новокубанский район, а также в системе «Электронный бюджет» на едином портале бюджетной системы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z w:val="28"/>
          <w:szCs w:val="28"/>
        </w:rPr>
        <w:t>В 2023 году финансовое управление администрации муниципального образования Новокубанский район заняло второе место во втором туре федерального конкурса по представлению бюджета для граждан в номинации</w:t>
      </w:r>
      <w:r>
        <w:rPr>
          <w:rFonts w:cs="Times New Roman" w:ascii="Times New Roman" w:hAnsi="Times New Roman"/>
          <w:spacing w:val="3"/>
          <w:sz w:val="28"/>
          <w:szCs w:val="28"/>
        </w:rPr>
        <w:t xml:space="preserve"> «Бюджет для граждан в 2030 год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и 2024 годах Новокубанский район отнесен к муниципальным образованиям с высоким качеством управления муниципальными финансами, заняв в региональном рейтинге по результатам оценки качества управления муниципальными финансами, проводимом Министерством финансов Краснодарского края, в 2023 году второе место (за 2022 год), в 2024 году третье место в Краснодарском крае (за 2023 год).</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ru-RU"/>
        </w:rPr>
        <w:t>2. Цели и задачи бюджетной и налоговой политики муниципального образования Новокубанский район на 2025 – 2027 годы</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Главной целью бюджетной и налоговой политики в муниципальном образовании Новокубанский район остается, как и в предыдущие годы, обеспечение мер, направленных на устойчивое социально-экономическое развитие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сновным приоритетом налоговой политики является обеспечение роста доходной части консолидированного бюджета Новокубанского района, обеспечения роста доходной части консолидированного бюджета Новокубанского района за счет повышения собираемости налогов, эффективного использования муниципального имуществ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оритетами бюджетной политики являются обеспечение населения доступными и качественными муниципальными услугами, социальными гарантиями, адресное решение социальных вопросов, создание благоприятных и комфортных условий для проживани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бюджетной политики осуществляется на основе муниципальных программ муниципального образования Новокубанский район с целью обеспечения результатов и эффективности бюджетных расход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и налоговой политики муниципального образования Новокубанский район в среднесрочной перспективе являютс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структуры расходов бюджета муниципального образования Новокубанский район на приоритеты, определенные национальными целями развития Российской Федерации на период до 2030 года в соответствии с Указом № 474;</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беспечение сбалансированности и устойчивости бюджета муниципального образования Новокубанский район и бюджетов поселений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стимулирование инвестиционной активности хозяйствующих субъектов, осуществляющих деятельность на территории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Формирование и реализация бюджетной и налоговой политики муниципального образования Новокубанский район осуществляется во взаимосвязи со стратегическими целями, показателями муниципальных программ муниципального образования Новокубанский район, а также с учетом факторов и обстоятельств, связанных с текущей экономической ситуацией, изменения законодательства Российской Федерации.</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Приоритеты налоговой политики</w:t>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оритетом налоговой политики является создание условий для дальнейшего развития экономического потенциала муниципального образования Новокубанский район, обеспечения роста доходной части бюджета муниципального образования Новокубанский район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целях обеспечения поступления в бюджет муниципального образования Новокубанский район налоговых и неналоговых доходов в запланированных объемах в 2025 – 2027 годах будет продолжена работа по:</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беспечению эффективного межведомственного взаимодействия органов местного самоуправления муниципальных образований Новокубанского района и территориальных органов федеральных органов исполнительной власти по вопросам мобилизации доходов в консолидированный бюджет Новокубанского район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казанию содействия в совершенствовании информационных ресурсов налоговых органов и регистрирующих органов в части актуализации, содержащейся в базе данных информации об объектах налогообложения и их правообладателях;</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усилению мер по укреплению налоговой дисциплины налогоплательщик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вышению собираемости платежей в консолидированный бюджет Новокубанского района, в том числе с физических лиц;</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оведению в рамках межведомственных комиссий индивидуальной работы с юридическими лицами и индивидуальными предпринимателями, имеющих задолженность в бюджет;</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оведению информационной кампании, направленной на повышение налоговой грамотности населения, а также побуждение их к своевременному исполнению платежных обязательств;</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повышению эффективности управления муниципальной собственностью, увеличению поступлений доходов в консолидированный бюджет Новокубанского района от их использования;</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осуществлению мониторинга законодательства Российской Федерации о налогах и сборах с целью приведения в соответствие с ним муниципальных правовых актов.</w:t>
      </w:r>
    </w:p>
    <w:p>
      <w:pPr>
        <w:pStyle w:val="Normal"/>
        <w:widowControl w:val="false"/>
        <w:suppressAutoHyphens w:val="tru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suppressAutoHyphens w:val="true"/>
        <w:spacing w:lineRule="auto" w:line="240" w:before="0" w:after="0"/>
        <w:jc w:val="center"/>
        <w:rPr/>
      </w:pPr>
      <w:r>
        <w:rPr>
          <w:rFonts w:cs="Times New Roman" w:ascii="Times New Roman" w:hAnsi="Times New Roman"/>
          <w:sz w:val="28"/>
          <w:szCs w:val="28"/>
        </w:rPr>
        <w:t>2.2. Приоритеты бюджетных расход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риоритетами бюджетных расходов на предстоящий период с учетом национальных целей развития Российской Федерации на период до 2030 года, определенных Указом № 474, являются мероприятия региональных проектов, направленных на реализацию мероприятий (результатов) федеральных проектов, и мероприятия муниципальных программ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ри планировании объема расходов бюджета муниципального образования Новокубанский район на 2025 год учитываютс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овышение оплаты труда отдельных категорий работников бюджет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 а также повышение минимального размера оплаты труда с 01 января 2025 года на 16,6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ация оплаты труда категорий работников бюджетной сферы, которые не попадают под действие Указов Президента Российской Федераци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индексация должностных окладов лиц, замещающих муниципальные должности и муниципальных служащих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трехлетнем периоде сохраняется преемственность приоритетного финансового обеспечения развития социально-культурной сферы. Основная часть бюджетных средств будет сконцентрирована на социальной поддержке населения; развитии здравоохранения, образования, культуры, физической культуры и спорта; мерах по улучшению демографической ситуации; развитии общественной инфраструктуры; решении вопросов доступности жилья.</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рамках повышения эффективности бюджетных расходов будет осуществляться работа по направлениям:</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финансового обеспечения оказания муниципальных услуг, в том числе за счет увеличения доходов муниципальных бюджетных и муниципальных автономных учреждений муниципального образования Новокубанский район социальной сферы от приносящей доход деятельности; рассмотрение вопросов перехода к оказанию муниципальных услуг на основе муниципального социального заказ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развитие системы закупок, в том числе: организация совместных закупок товаров, работ, услуг для обеспечения муниципальных нужд органов местного самоуправления муниципального образования Новокубанский район и муниципальных учреждений муниципального образования Новокубанский район; увеличения доли закупок товаров, работ, услуг для обеспечения муниципальных нужд малого объема, осуществляемых на электронных площадках посредством региональной информационной системы Краснодарского края, используемой в сфере закупок для обеспечения государственных и муниципальных нужд, а также осуществляемых в соответствии с положениями части 12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развитие казначейского сопровожд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имущества муниципальных бюджетных и муниципальных автономных учреждений муниципального образования Новокубанский район, в том числе за счет проведения инвентаризации муниципального имущества, закрепленного за муниципальными учреждениями на праве оперативного управления, в целях выявления излишнего имуществ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повышение качества бюджетного планирования, соблюдение надлежащей финансовой дисциплины;</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дальнейшее вовлечение институтов гражданского общества в бюджетный процесс с учетом совершенствования методологии реализации инициативных проект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pPr>
      <w:r>
        <w:rPr>
          <w:rFonts w:cs="Times New Roman" w:ascii="Times New Roman" w:hAnsi="Times New Roman"/>
          <w:sz w:val="28"/>
          <w:szCs w:val="28"/>
        </w:rPr>
        <w:t>2.3. Основные подходы к формированию межбюджетных отношений</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Межбюджетные отношения в муниципальном образовании Новокубанский район будут осуществляться с учетом необходимости обеспечения сбалансированности местных бюджетов, сокращения дифференциации поселений Новокубанского района по уровню бюджетной обеспеченности.</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бюджетов поселений Новокубанского района предусматривается следующее:</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размер дотации на выравнивание бюджетной обеспеченности поселений Новокубанского района из бюджета муниципального образования Новокубанский район на 2025 год определен не ниже размера дотации на выравнивание бюджетной обеспеченности поселений Новокубанского района, ранее утвержденного на 2024 год;</w:t>
      </w:r>
    </w:p>
    <w:p>
      <w:pPr>
        <w:pStyle w:val="ConsPlusNormal"/>
        <w:suppressAutoHyphens w:val="true"/>
        <w:ind w:firstLine="709"/>
        <w:jc w:val="both"/>
        <w:rPr/>
      </w:pPr>
      <w:r>
        <w:rPr/>
        <w:t>действие утвержденного норматива отчислений от неналоговых доходов, подлежащих зачислению в бюджет муниципального образования Новокубанский район, бюджетам городского и сельских поселений Новокубанского района – платы от передачи в аренду земельных участков, государственная собственность на которые не разграничена и которые расположены в границах городского (сельских) поселений, а также средств от продажи прав на заключение договоров аренды указанных земельных участков: в бюджет городского поселения – 3 %, в бюджеты сельских поселений – 15 %;</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поселениями Новокубанского района, получающих из местного бюджета дотации на выравнивание бюджетной обеспеченности поселений, обязательств, возникших из соглашений, которые предусматривают меры по социально-экономическому развитию и оздоровлению муниципальных финансов поселения Новокубанского район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предоставления межбюджетных трансфертов из бюджета муниципального образования Новокубанский район предусматривается следующее:</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своевременное доведение объемов предоставления межбюджетных трансфертов из бюджета муниципального образования Новокубанский район до поселений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олное, своевременное и эффективное использование межбюджетных трансфертов из бюджета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сохранение умеренной долговой нагрузки на местные бюджеты, оптимизации расходов на обслуживание муниципального долг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достижение и поддержание высокого уровня долговой устойчивости муниципальных образований Новокубанского район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suppressAutoHyphens w:val="true"/>
        <w:spacing w:lineRule="auto" w:line="240" w:before="0" w:after="0"/>
        <w:rPr/>
      </w:pPr>
      <w:r>
        <w:rPr>
          <w:rFonts w:cs="Times New Roman" w:ascii="Times New Roman" w:hAnsi="Times New Roman"/>
          <w:sz w:val="28"/>
          <w:szCs w:val="28"/>
        </w:rPr>
        <w:t>образования Новокубанский район                                                        А.В.Цветков</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altName w:val="Calibri"/>
    <w:charset w:val="cc"/>
    <w:family w:val="swiss"/>
    <w:pitch w:val="default"/>
  </w:font>
  <w:font w:name="Liberation Sans">
    <w:altName w:val="Arial"/>
    <w:charset w:val="01"/>
    <w:family w:val="swiss"/>
    <w:pitch w:val="variable"/>
  </w:font>
  <w:font w:name="Arial">
    <w:charset w:val="cc"/>
    <w:family w:val="swiss"/>
    <w:pitch w:val="variable"/>
  </w:font>
  <w:font w:name="NewtonC">
    <w:altName w:val="Times New Roman"/>
    <w:charset w:val="cc"/>
    <w:family w:val="roman"/>
    <w:pitch w:val="default"/>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12">
    <w:name w:val="Основной шрифт абзаца"/>
    <w:qFormat/>
    <w:rPr/>
  </w:style>
  <w:style w:type="character" w:styleId="Style13">
    <w:name w:val="Выделенная цитата Знак"/>
    <w:qFormat/>
    <w:rPr>
      <w:b/>
      <w:bCs/>
      <w:i/>
      <w:iCs/>
      <w:color w:val="4F81BD"/>
    </w:rPr>
  </w:style>
  <w:style w:type="character" w:styleId="Style14">
    <w:name w:val="Основной текст Знак"/>
    <w:qFormat/>
    <w:rPr>
      <w:rFonts w:ascii="Times New Roman" w:hAnsi="Times New Roman" w:eastAsia="Times New Roman" w:cs="Times New Roman"/>
      <w:sz w:val="28"/>
      <w:szCs w:val="20"/>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
    <w:name w:val="Основной текст с отступом 2 Знак"/>
    <w:basedOn w:val="Style12"/>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harStyle10">
    <w:name w:val="Char Style 10"/>
    <w:qFormat/>
    <w:rPr>
      <w:rFonts w:ascii="Times New Roman" w:hAnsi="Times New Roman" w:cs="Times New Roman"/>
      <w:sz w:val="26"/>
      <w:szCs w:val="26"/>
      <w:shd w:fill="FFFFFF" w:val="clear"/>
    </w:rPr>
  </w:style>
  <w:style w:type="character" w:styleId="A3">
    <w:name w:val="A3"/>
    <w:qFormat/>
    <w:rPr>
      <w:rFonts w:ascii="Myriad Pro;Calibri" w:hAnsi="Myriad Pro;Calibri" w:cs="Myriad Pro;Calibri"/>
      <w:color w:val="000000"/>
      <w:sz w:val="18"/>
      <w:szCs w:val="18"/>
    </w:rPr>
  </w:style>
  <w:style w:type="character" w:styleId="A31">
    <w:name w:val="A3+1"/>
    <w:qFormat/>
    <w:rPr>
      <w:rFonts w:ascii="Myriad Pro;Calibri" w:hAnsi="Myriad Pro;Calibri" w:cs="Myriad Pro;Calibri"/>
      <w:color w:val="000000"/>
      <w:sz w:val="18"/>
      <w:szCs w:val="18"/>
    </w:rPr>
  </w:style>
  <w:style w:type="character" w:styleId="Num0">
    <w:name w:val="num0"/>
    <w:basedOn w:val="Style12"/>
    <w:qFormat/>
    <w:rPr/>
  </w:style>
  <w:style w:type="character" w:styleId="Closewrap">
    <w:name w:val="closewrap"/>
    <w:basedOn w:val="Style12"/>
    <w:qFormat/>
    <w:rPr/>
  </w:style>
  <w:style w:type="character" w:styleId="FootnoteCharacters">
    <w:name w:val="Footnote Characters"/>
    <w:qFormat/>
    <w:rPr>
      <w:vertAlign w:val="superscript"/>
    </w:rPr>
  </w:style>
  <w:style w:type="character" w:styleId="A6">
    <w:name w:val="A6"/>
    <w:qFormat/>
    <w:rPr>
      <w:rFonts w:cs="NewtonC;Times New Roman"/>
      <w:color w:val="000000"/>
      <w:sz w:val="22"/>
      <w:szCs w:val="22"/>
    </w:rPr>
  </w:style>
  <w:style w:type="character" w:styleId="A5">
    <w:name w:val="A5"/>
    <w:qFormat/>
    <w:rPr>
      <w:rFonts w:cs="Trebuchet MS"/>
      <w:b/>
      <w:bCs/>
      <w:color w:val="000000"/>
      <w:sz w:val="20"/>
      <w:szCs w:val="20"/>
    </w:rPr>
  </w:style>
  <w:style w:type="character" w:styleId="3">
    <w:name w:val="Заголовок 3 Знак"/>
    <w:qFormat/>
    <w:rPr>
      <w:rFonts w:ascii="Cambria" w:hAnsi="Cambria" w:eastAsia="Times New Roman" w:cs="Times New Roman"/>
      <w:b/>
      <w:bCs/>
      <w:color w:val="4F81BD"/>
    </w:rPr>
  </w:style>
  <w:style w:type="character" w:styleId="A2">
    <w:name w:val="A2"/>
    <w:qFormat/>
    <w:rPr>
      <w:rFonts w:cs="Trebuchet MS"/>
      <w:color w:val="000000"/>
    </w:rPr>
  </w:style>
  <w:style w:type="character" w:styleId="Pta0000006">
    <w:name w:val="pt-a0-000006"/>
    <w:qFormat/>
    <w:rPr>
      <w:rFonts w:ascii="Times New Roman" w:hAnsi="Times New Roman" w:cs="Times New Roman"/>
      <w:b w:val="false"/>
      <w:bCs w:val="false"/>
      <w:i w:val="false"/>
      <w:iCs w:val="false"/>
      <w:sz w:val="28"/>
      <w:szCs w:val="28"/>
    </w:rPr>
  </w:style>
  <w:style w:type="character" w:styleId="CharStyle6">
    <w:name w:val="Char Style 6"/>
    <w:qFormat/>
    <w:rPr>
      <w:rFonts w:cs="Times New Roman"/>
      <w:shd w:fill="FFFFFF" w:val="clear"/>
    </w:rPr>
  </w:style>
  <w:style w:type="character" w:styleId="Style18">
    <w:name w:val="Абзац списка Знак"/>
    <w:qFormat/>
    <w:rPr>
      <w:rFonts w:ascii="Calibri" w:hAnsi="Calibri" w:eastAsia="Calibri" w:cs="Times New Roman"/>
    </w:rPr>
  </w:style>
  <w:style w:type="character" w:styleId="21">
    <w:name w:val="Основной текст 2 Знак"/>
    <w:basedOn w:val="Style12"/>
    <w:qFormat/>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31">
    <w:name w:val="Основной текст с отступом 3 Знак"/>
    <w:qFormat/>
    <w:rPr>
      <w:rFonts w:eastAsia="Times New Roman"/>
      <w:sz w:val="16"/>
      <w:szCs w:val="16"/>
    </w:rPr>
  </w:style>
  <w:style w:type="character" w:styleId="Style19">
    <w:name w:val="Основной текст_"/>
    <w:qFormat/>
    <w:rPr>
      <w:spacing w:val="-3"/>
      <w:sz w:val="26"/>
      <w:szCs w:val="26"/>
      <w:shd w:fill="FFFFFF" w:val="clear"/>
    </w:rPr>
  </w:style>
  <w:style w:type="character" w:styleId="Hl">
    <w:name w:val="hl"/>
    <w:basedOn w:val="Style12"/>
    <w:qFormat/>
    <w:rPr/>
  </w:style>
  <w:style w:type="character" w:styleId="Style20">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autoSpaceDE w:val="false"/>
      <w:spacing w:lineRule="exact" w:line="240" w:before="0" w:after="160"/>
    </w:pPr>
    <w:rPr>
      <w:rFonts w:ascii="Arial" w:hAnsi="Arial" w:eastAsia="Times New Roman"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11">
    <w:name w:val="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a11">
    <w:name w:val="Pa11"/>
    <w:basedOn w:val="Default"/>
    <w:next w:val="Default"/>
    <w:qFormat/>
    <w:pPr>
      <w:spacing w:lineRule="atLeast" w:line="241"/>
    </w:pPr>
    <w:rPr>
      <w:rFonts w:ascii="NewtonC;Times New Roman" w:hAnsi="NewtonC;Times New Roman" w:eastAsia="Calibri" w:cs="Times New Roman"/>
      <w:color w:val="000000"/>
    </w:rPr>
  </w:style>
  <w:style w:type="paragraph" w:styleId="Pa10">
    <w:name w:val="Pa10"/>
    <w:basedOn w:val="Default"/>
    <w:next w:val="Default"/>
    <w:qFormat/>
    <w:pPr>
      <w:spacing w:lineRule="atLeast" w:line="241"/>
    </w:pPr>
    <w:rPr>
      <w:rFonts w:ascii="NewtonC;Times New Roman" w:hAnsi="NewtonC;Times New Roman" w:eastAsia="Calibri" w:cs="Times New Roman"/>
      <w:color w:val="000000"/>
    </w:rPr>
  </w:style>
  <w:style w:type="paragraph" w:styleId="Pa14">
    <w:name w:val="Pa14"/>
    <w:basedOn w:val="Default"/>
    <w:next w:val="Default"/>
    <w:qFormat/>
    <w:pPr>
      <w:spacing w:lineRule="atLeast" w:line="241"/>
    </w:pPr>
    <w:rPr>
      <w:rFonts w:ascii="Trebuchet MS" w:hAnsi="Trebuchet MS" w:eastAsia="Calibri" w:cs="Times New Roman"/>
      <w:color w:val="000000"/>
    </w:rPr>
  </w:style>
  <w:style w:type="paragraph" w:styleId="Pa15">
    <w:name w:val="Pa15"/>
    <w:basedOn w:val="Default"/>
    <w:next w:val="Default"/>
    <w:qFormat/>
    <w:pPr>
      <w:spacing w:lineRule="atLeast" w:line="241"/>
    </w:pPr>
    <w:rPr>
      <w:rFonts w:ascii="Trebuchet MS" w:hAnsi="Trebuchet MS" w:eastAsia="Calibri" w:cs="Times New Roman"/>
      <w:color w:val="000000"/>
    </w:rPr>
  </w:style>
  <w:style w:type="paragraph" w:styleId="Style41">
    <w:name w:val="Style 4"/>
    <w:basedOn w:val="Normal"/>
    <w:qFormat/>
    <w:pPr>
      <w:widowControl w:val="false"/>
      <w:shd w:fill="FFFFFF" w:val="clear"/>
      <w:spacing w:lineRule="exact" w:line="336" w:before="0" w:after="0"/>
      <w:jc w:val="center"/>
    </w:pPr>
    <w:rPr>
      <w:rFonts w:cs="Times New Roman"/>
    </w:rPr>
  </w:style>
  <w:style w:type="paragraph" w:styleId="Contents2">
    <w:name w:val="TOC 2"/>
    <w:basedOn w:val="Normal"/>
    <w:next w:val="Normal"/>
    <w:pPr>
      <w:spacing w:lineRule="auto" w:line="312" w:before="0" w:after="120"/>
      <w:ind w:left="221" w:hanging="0"/>
    </w:pPr>
    <w:rPr>
      <w:rFonts w:ascii="Calibri" w:hAnsi="Calibri" w:eastAsia="Calibri" w:cs="Times New Roman"/>
    </w:rPr>
  </w:style>
  <w:style w:type="paragraph" w:styleId="24">
    <w:name w:val="Основной текст 2"/>
    <w:basedOn w:val="Normal"/>
    <w:qFormat/>
    <w:pPr>
      <w:spacing w:lineRule="auto" w:line="480" w:before="0" w:after="120"/>
    </w:pPr>
    <w:rPr/>
  </w:style>
  <w:style w:type="paragraph" w:styleId="Style27">
    <w:name w:val="Мой"/>
    <w:basedOn w:val="Normal"/>
    <w:qFormat/>
    <w:pPr>
      <w:spacing w:lineRule="auto" w:line="240" w:before="0" w:after="0"/>
      <w:ind w:firstLine="851"/>
      <w:jc w:val="both"/>
    </w:pPr>
    <w:rPr>
      <w:rFonts w:ascii="Times New Roman" w:hAnsi="Times New Roman" w:eastAsia="Times New Roman" w:cs="Times New Roman"/>
      <w:sz w:val="28"/>
      <w:szCs w:val="28"/>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33">
    <w:name w:val="Основной текст3"/>
    <w:basedOn w:val="Normal"/>
    <w:qFormat/>
    <w:pPr>
      <w:widowControl w:val="false"/>
      <w:shd w:fill="FFFFFF" w:val="clear"/>
      <w:spacing w:lineRule="exact" w:line="326" w:before="0" w:after="0"/>
    </w:pPr>
    <w:rPr>
      <w:spacing w:val="-3"/>
      <w:sz w:val="26"/>
      <w:szCs w:val="26"/>
    </w:rPr>
  </w:style>
  <w:style w:type="paragraph" w:styleId="Footnote">
    <w:name w:val="Footnote Text"/>
    <w:basedOn w:val="Normal"/>
    <w:pPr>
      <w:spacing w:lineRule="auto" w:line="360" w:before="0" w:after="0"/>
      <w:ind w:firstLine="567"/>
      <w:jc w:val="both"/>
    </w:pPr>
    <w:rPr>
      <w:rFonts w:ascii="Times New Roman" w:hAnsi="Times New Roman" w:eastAsia="Times New Roman" w:cs="Times New Roman"/>
      <w:sz w:val="20"/>
      <w:szCs w:val="20"/>
    </w:rPr>
  </w:style>
  <w:style w:type="paragraph" w:styleId="Style28">
    <w:name w:val="Нормальный"/>
    <w:basedOn w:val="Normal"/>
    <w:qFormat/>
    <w:pPr>
      <w:suppressAutoHyphens w:val="true"/>
      <w:overflowPunct w:val="false"/>
      <w:autoSpaceDE w:val="false"/>
      <w:spacing w:lineRule="auto" w:line="240" w:before="0" w:after="0"/>
      <w:ind w:firstLine="720"/>
      <w:jc w:val="both"/>
    </w:pPr>
    <w:rPr>
      <w:rFonts w:ascii="Times New Roman" w:hAnsi="Times New Roman" w:eastAsia="Times New Roman" w:cs="Times New Roman"/>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26:00Z</dcterms:created>
  <dc:creator>Чулков С.А.</dc:creator>
  <dc:description/>
  <cp:keywords/>
  <dc:language>en-US</dc:language>
  <cp:lastModifiedBy>Шмойлова Наталья Николаевна</cp:lastModifiedBy>
  <cp:lastPrinted>2024-11-11T09:59:00Z</cp:lastPrinted>
  <dcterms:modified xsi:type="dcterms:W3CDTF">2024-11-11T07:09:00Z</dcterms:modified>
  <cp:revision>19</cp:revision>
  <dc:subject/>
  <dc:title/>
</cp:coreProperties>
</file>