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муниципального образования Новокубанский район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1. Программа муниципальных внутренних заимствований муниципального образования Новокубанский район на 202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27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 Программа муниципальных внутренних заимствований муниципального образования Новокубанский район 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08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blHeader w:val="true"/>
          <w:trHeight w:val="23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 666,7</w:t>
            </w:r>
          </w:p>
        </w:tc>
      </w:tr>
    </w:tbl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</w:t>
        <w:tab/>
        <w:tab/>
        <w:t xml:space="preserve">   </w:t>
        <w:tab/>
        <w:tab/>
        <w:tab/>
        <w:t xml:space="preserve">     И.Ю.Андрее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ШНН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4-11-27T11:30:00Z</cp:lastPrinted>
  <dcterms:modified xsi:type="dcterms:W3CDTF">2024-12-17T07:37:00Z</dcterms:modified>
  <cp:revision>89</cp:revision>
  <dc:subject/>
  <dc:title>Приложение  28</dc:title>
</cp:coreProperties>
</file>