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.11.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4 год и на плановый период 2025 и 2026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4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4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4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4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4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4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4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4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1 4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 45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 16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1 4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 45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 16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701 4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 45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 16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1 4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 45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 16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1 4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 45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 16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1 4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 45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 16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1 4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 45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 16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1 4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 45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 164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3-11-24T10:59:00Z</dcterms:modified>
  <cp:revision>299</cp:revision>
  <dc:subject/>
  <dc:title>                                             </dc:title>
</cp:coreProperties>
</file>