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12 5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91 3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46 7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 5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 66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62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 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1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2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15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47 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5 05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8 7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47 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5 05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 1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6 08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92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4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 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11-03T10:17:00Z</cp:lastPrinted>
  <dcterms:modified xsi:type="dcterms:W3CDTF">2023-11-24T10:00:00Z</dcterms:modified>
  <cp:revision>105</cp:revision>
  <dc:subject/>
  <dc:title>Приложение № 3</dc:title>
</cp:coreProperties>
</file>