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5.04.2024 года № 457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4 год и на плановый период 2025 и 2026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417"/>
        <w:gridCol w:w="1361"/>
        <w:gridCol w:w="1388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09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18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7 71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22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7 71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22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7 71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22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7 71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22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5 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22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5 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22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5 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22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5 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22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121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04-24T10:59:00Z</cp:lastPrinted>
  <dcterms:modified xsi:type="dcterms:W3CDTF">2024-05-02T06:27:00Z</dcterms:modified>
  <cp:revision>312</cp:revision>
  <dc:subject/>
  <dc:title>                                             </dc:title>
</cp:coreProperties>
</file>