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04.2024 года № 45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4 год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65 9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0 4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73 655,7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65 9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0 4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73 655,7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 9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 9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 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585,3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 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7,7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1,7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9 5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7 3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096,8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 1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0 9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 828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6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4,3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9,8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4-02-09T09:43:00Z</cp:lastPrinted>
  <dcterms:modified xsi:type="dcterms:W3CDTF">2024-05-02T06:22:00Z</dcterms:modified>
  <cp:revision>69</cp:revision>
  <dc:subject/>
  <dc:title/>
</cp:coreProperties>
</file>