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ТВЕРЖДЕН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/>
      </w:pPr>
      <w:r>
        <w:rPr>
          <w:bCs/>
          <w:kern w:val="2"/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9 1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97 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59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 2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 66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62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моторные масла,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1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2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2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53 9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7 94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43 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7 94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 8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3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5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26 8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7 4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63 3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8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 11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7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7 7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7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 0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4-06-20T16:39:00Z</cp:lastPrinted>
  <dcterms:modified xsi:type="dcterms:W3CDTF">2024-09-03T13:13:00Z</dcterms:modified>
  <cp:revision>136</cp:revision>
  <dc:subject/>
  <dc:title>Приложение № 3</dc:title>
</cp:coreProperties>
</file>