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bookmarkStart w:id="0" w:name="_Hlk111725931"/>
      <w:bookmarkEnd w:id="0"/>
      <w:r>
        <w:rPr>
          <w:sz w:val="28"/>
          <w:szCs w:val="28"/>
        </w:rPr>
        <w:t>Приложение № 16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4 ноября 2023 года № 399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поселениями Новокубанского района на 2024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субсидий на 2024 год бюджетам поселений Новокубанского района на ремонт и укрепление материально-технической базы, техническое оснащение муниципальных учреждений культур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спределен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</w:tr>
    </w:tbl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 xml:space="preserve">        И.Ю. Андреева</w:t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111725931"/>
      <w:bookmarkStart w:id="2" w:name="_Hlk111725931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Шмойлова Наталья Николаевна</cp:lastModifiedBy>
  <cp:lastPrinted>2024-02-09T10:08:00Z</cp:lastPrinted>
  <dcterms:modified xsi:type="dcterms:W3CDTF">2024-03-26T12:45:00Z</dcterms:modified>
  <cp:revision>303</cp:revision>
  <dc:subject/>
  <dc:title>                                             </dc:title>
</cp:coreProperties>
</file>