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32 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8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2 770,0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32 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78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2 77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 6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4 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257,2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3,6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25 8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8 539,2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9 7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 483,9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6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8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396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02-09T09:43:00Z</cp:lastPrinted>
  <dcterms:modified xsi:type="dcterms:W3CDTF">2024-03-26T12:28:00Z</dcterms:modified>
  <cp:revision>65</cp:revision>
  <dc:subject/>
  <dc:title/>
</cp:coreProperties>
</file>