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361"/>
        <w:gridCol w:w="1361"/>
        <w:gridCol w:w="1388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0 12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0 12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190 12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0 12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8 66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8 66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8 66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8 66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42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5,4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2-09T10:02:00Z</cp:lastPrinted>
  <dcterms:modified xsi:type="dcterms:W3CDTF">2024-03-26T12:43:00Z</dcterms:modified>
  <cp:revision>307</cp:revision>
  <dc:subject/>
  <dc:title>                                             </dc:title>
</cp:coreProperties>
</file>