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5 9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4 0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65 9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4 0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 9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 9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 585,3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3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9 5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7 3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096,8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 1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0 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 828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6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4-06-20T16:42:00Z</cp:lastPrinted>
  <dcterms:modified xsi:type="dcterms:W3CDTF">2024-06-21T11:33:00Z</dcterms:modified>
  <cp:revision>74</cp:revision>
  <dc:subject/>
  <dc:title/>
</cp:coreProperties>
</file>